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«Аяс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бинированного вида с. Кызыл - Мажалык Барун – Хемчикского района Республики Ты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посредственно 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речевому развитию  во второй младшей груп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а тему: «Путешествие в весенний ле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ФИО: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Саая Саиза Серге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оспитатель млад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З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ызыл-Мажалык, 2021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</w:rPr>
        <w:t>«Речевое развитие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теграция видов деятельности: </w:t>
      </w:r>
      <w:r>
        <w:rPr>
          <w:rFonts w:cs="Times New Roman" w:ascii="Times New Roman" w:hAnsi="Times New Roman"/>
          <w:sz w:val="28"/>
        </w:rPr>
        <w:t xml:space="preserve">речевое развитие, познавательное развитие, социально-коммуникативное развити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о – эстетическое развитие, физическое разви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ксическая тема: </w:t>
      </w:r>
      <w:r>
        <w:rPr>
          <w:rFonts w:cs="Times New Roman" w:ascii="Times New Roman" w:hAnsi="Times New Roman"/>
          <w:sz w:val="28"/>
        </w:rPr>
        <w:t>«Вес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ема занятия</w:t>
      </w:r>
      <w:r>
        <w:rPr>
          <w:rFonts w:cs="Times New Roman" w:ascii="Times New Roman" w:hAnsi="Times New Roman"/>
          <w:b/>
          <w:i/>
          <w:sz w:val="28"/>
        </w:rPr>
        <w:t>:</w:t>
      </w:r>
      <w:r>
        <w:rPr>
          <w:rFonts w:cs="Monotype Corsiva" w:ascii="Monotype Corsiva" w:hAnsi="Monotype Corsiva"/>
          <w:b/>
          <w:i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утешествие в весенний лес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грированно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ормы образовательной деятельности: </w:t>
      </w:r>
      <w:r>
        <w:rPr>
          <w:rFonts w:cs="Times New Roman" w:ascii="Times New Roman" w:hAnsi="Times New Roman"/>
          <w:sz w:val="28"/>
        </w:rPr>
        <w:t>подгруппов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</w:rPr>
        <w:t>Задачи:</w:t>
      </w:r>
      <w:r>
        <w:rPr>
          <w:rFonts w:eastAsia="Times New Roman" w:cs="Calibri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</w:rPr>
        <w:t>Образовательные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огащать знания детей о характерных признаках весны, учить рассматривать картин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ять знания детей составление рассказа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 весне по мнемотаблиц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>Развивающи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вязную речь, слуховую памя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>Воспитательные:</w:t>
      </w:r>
      <w:r>
        <w:rPr>
          <w:rFonts w:cs="Times New Roman" w:ascii="Times New Roman" w:hAnsi="Times New Roman"/>
          <w:b/>
          <w:i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у детей интерес к сезонным изменениям в природ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блюдения за сезонными изменениями в природе; беседа о характерных признаках весны; чтение стихов и загадок о весне, рассматривание иллюстраций к произведениям художественной литературы,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иктограмм для эмоционального состояния человека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учивание физминутки «Веснян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сьмо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С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йный проектор, картинки с изображением белого медвежонка и весеннего пейзажа;  мнемотаблица «Весна»,  фланелеграф, предметные картинк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t>Технологическая карта НОД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6521"/>
        <w:gridCol w:w="3794"/>
        <w:gridCol w:w="102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Этап занятия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Структурные компоненты деятельн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од занят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педагог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дет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ем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ВВОДНАЯ ЧАСТЬ </w:t>
            </w:r>
            <w:r>
              <w:rPr>
                <w:rFonts w:cs="Times New Roman" w:ascii="Times New Roman" w:hAnsi="Times New Roman"/>
                <w:sz w:val="28"/>
              </w:rPr>
              <w:t>Организационный                             мо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вет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сихо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Посмотрите на эти лиц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(показывает пиктограмм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Какие они разные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А теперь, улыбнемся гостям и расскажем о себ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(хором показывая на себ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пражнение: Это, я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то глазки. Вот, в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то ушки. Вот, в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то нос. Это ро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ам спинка, тут жив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то ручки. Хлоп, хло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то ножки. Топ, то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й, устали! Вытрем ро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А теперь каждый о себе, очень коротко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napToGrid w:val="false"/>
              <w:spacing w:lineRule="auto" w:line="360" w:before="0" w:after="0"/>
              <w:rPr>
                <w:rStyle w:val="C2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rStyle w:val="C2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(Дети называют эмоциональное состояние человека)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rStyle w:val="C2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i/>
                <w:color w:val="000000"/>
                <w:lang w:eastAsia="ru-RU"/>
              </w:rPr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rStyle w:val="C2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rStyle w:val="C2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1 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лемная ситуация                                                и постановка                                                      и принятие детьми                                                цели зан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бята, посмотрите, к нам в группу прилетел воздушный шарик. Здесь письмо! Адресова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ебятам старшей группы «Солнышко»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Давайте посмотрим от кого оно. Посмотрите, пожалуйста, на конверте кто-то нарисован. Кто же это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демонстрирую детям конвер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Да, это белый медвежонок. Давайте прочитаем, что пишет нам медвежонок. Открываю письмо и читаю: «Здравствуйте, дорогие ребята! Меня зовут Умка. Я живу на Севере. Здесь очень холодно, все покрыто льдом и снегом. Однажды, когда я лежал на льдине, мимо пролетали птицы. Они сказали, что летят очень далеко, туда, где уже наступила весна. А что такое «весна», я не знаю. Очень прошу вас, ребята, расскажите, пожалуйста, мне о весне. Буду ждать ответ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от такое письмо прислал нам медвежонок Умка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ртинка с изображением белого медвежонк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лайд №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то белый медвежонок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ОСНОВНАЯ ЧАСТЬ </w:t>
            </w:r>
            <w:r>
              <w:rPr>
                <w:rFonts w:cs="Times New Roman" w:ascii="Times New Roman" w:hAnsi="Times New Roman"/>
                <w:sz w:val="28"/>
              </w:rPr>
              <w:t>Проектирование решений проблемной ситуации, актуализации знаний, или начало выполнения действий под задачам Н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экране появляетс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айд№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Весенний пейзаж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ое время года изображено на картине? Зима или весн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, правильн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Так давайте и расскажем Умке о весне?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ле, какого времени года наступает весна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, правильн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зовите мне, пожалуйста, весенние месяцы по поряд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кой сейчас месяц? 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Молодцы ребя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сейчас я предлагаю вам составить рассказ о весне, чтобы медвежонок  запомнил его. В этом нам помогут наши помощницы-таблицы. А потом эти таблицы отправим Умке. Рассмотрите таблички о весне. Давайте вспомним, что рассказывать надо слева направо, используя все рисунки. Каждая карточка это новое предложение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скажите,  какие признаки весны изображены на картин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?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лушайте внимательно, запоминайте и повторите за мно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ступила весна. Солнце светит ярко. На улице стало тепло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рышах домов тают сосульки, а на земле появляются луж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ой распускаются первые цветы — подснежники, а на деревьях набухают почки, из которых скоро появятся первые зеленые листочки. Из тёплых стран начинают прилетать птицы: ласточки, скворцы и строить гнёзда. Люди сменили тёплую одежду на лёгкую. Я очень люблю весну!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картине изображено время года весна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вайте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сна наступает после времени года зим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есенние месяцы – это март, апрель, ма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ейчас месяц - март. 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ти повторяют хором и индивидуально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ткрытие» детьми новых знаний, способа действ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>Физкультминутка «Веснян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ышко, солнышко, золотое донышк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и, гори ясно, чтобы не погасл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Кружатся вокруг себя с поднятыми ру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бежал в саду руч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Бег на мест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етели сто грач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Машут рукам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сугробы тают, таю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Приседаю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цветочки подраст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Поднимают руки вверх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еще вместе с письмом Умка прислал нам картину, где художник все перепутал. Умка попросил вас разобраться и составить картину о вес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гра «Путаница». Работа с фланелеграф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 правильно? Ничего не забыли? Молодцы! Так, какое же время года у нас получилось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к вы думаете, каким цветом можно обозначить весну? 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 ребята!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ти делают физкультминутку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Дети по вызову воспитателя выбирают приметы весны и выкладывают их на свободный фланелеграф, остальные ребята проверяют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 нас получилось время года весна!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сну можно обозначить зеленым цветом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ое применение нового на практике, либо актуализация уже имеющихся знаний, представлен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b/>
                <w:color w:val="111111"/>
                <w:sz w:val="28"/>
                <w:szCs w:val="28"/>
              </w:rPr>
              <w:t xml:space="preserve">Работа с детьми.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Составление рассказа о весне по </w:t>
            </w:r>
            <w:r>
              <w:rPr>
                <w:rStyle w:val="StrongEmphasis"/>
                <w:color w:val="111111"/>
                <w:sz w:val="28"/>
                <w:szCs w:val="28"/>
              </w:rPr>
              <w:t>мнемотаблице: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ступила весна. Солнце светит ярко. На улице стало тепло. </w:t>
            </w:r>
            <w:r>
              <w:rPr>
                <w:sz w:val="28"/>
                <w:szCs w:val="28"/>
              </w:rPr>
              <w:t>На крышах домов тают сосульки, а на земле появляются луж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есной распускаются первые цветы — подснежники, а на деревьях набухают почки, из которых скоро появятся первые зеленые листочки. Из тёплых стран начинают прилетать птицы: ласточки, скворцы и строить гнёзда. Люди сменили тёплую одежду на лёгкую. Я очень люблю весну!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тихотворение мы выучили? Кто расскажет?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лек, расскажи стихи о весне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хар эрээн,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хар эрээн.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с хуннер узай берген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л дээрге езулуг-ла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Аалчы частын келгени дир!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Дети составляют рассказ о весне по 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немотаблице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 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ЗАКЛЮЧИТЕЛЬНАЯ ЧАСТЬ</w:t>
            </w:r>
            <w:r>
              <w:rPr>
                <w:rFonts w:cs="Times New Roman" w:ascii="Times New Roman" w:hAnsi="Times New Roman"/>
                <w:sz w:val="28"/>
              </w:rPr>
              <w:t xml:space="preserve">            Итог занятия.                      Систематизация знан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нетическая зарядка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-на-на -  наступила весн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-ло-ло – на улице тепло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-це-це – ярко светит солнц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ы-цы-цы – вы, молодцы!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ти повторяют вместе с воспитателе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лекс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color w:val="111111"/>
                <w:sz w:val="28"/>
                <w:szCs w:val="28"/>
              </w:rPr>
              <w:t>- Ребята, сегодня о каком времени года говорили?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 помощью чего нам легко удалось составить рассказ?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омогли ли вам таблицы во время запоминания?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Ребята, сейчас отправим эти таблицы?             Медвежонок Умка очень будет рад, и знать  о времени года весна.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Спасибо, дети, вы меня очень порадовали своими ответами! Мне было очень приятно работать с вами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этом наше занятие окончено. Всем большое спасибо!</w:t>
            </w:r>
          </w:p>
          <w:p>
            <w:pPr>
              <w:pStyle w:val="Style15"/>
              <w:shd w:fill="FFFFFF" w:val="clear"/>
              <w:spacing w:lineRule="auto" w:line="276" w:before="225" w:after="225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25" w:after="225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Оценка деятельности дет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а, отправи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м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5:48:00Z</dcterms:created>
  <dc:creator>User</dc:creator>
  <dc:description/>
  <cp:keywords/>
  <dc:language>en-US</dc:language>
  <cp:lastModifiedBy>User</cp:lastModifiedBy>
  <dcterms:modified xsi:type="dcterms:W3CDTF">2022-05-05T11:33:00Z</dcterms:modified>
  <cp:revision>5</cp:revision>
  <dc:subject/>
  <dc:title/>
</cp:coreProperties>
</file>