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.  ПЕРСПЕКТИВНЫЙ  ПЛАН  РАЗВИТИЯ  УЧЕБНОГО  КАБИН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48"/>
        <w:gridCol w:w="2593"/>
        <w:gridCol w:w="31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количество средств материально-технического обеспеч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мый год приобретения (календарный)</w:t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 Раздел. Библиотечный фонд (книгопечатная продукция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для чтения на иностранном языке  по страноведению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экзем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уч.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ь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2 уч. год</w:t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 Раздел. Печатные пособи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сительная таблиц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2уч.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на иностранном язык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рта Европы (политическая, физическ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рта России (физическая 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ем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2 уч.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 стран изучаемого язык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х. кол-в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2 уч. год</w:t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  Раздел. Экранно-звуковые пособи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ьмы по страноведению – </w:t>
            </w:r>
            <w:r>
              <w:rPr>
                <w:sz w:val="28"/>
                <w:szCs w:val="28"/>
                <w:lang w:val="en-US"/>
              </w:rPr>
              <w:t>DVD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P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х. кол-во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-2022 уч.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1:21:00Z</dcterms:created>
  <dc:creator>Комп</dc:creator>
  <dc:description/>
  <cp:keywords/>
  <dc:language>en-US</dc:language>
  <cp:lastModifiedBy>Пользователь Windows</cp:lastModifiedBy>
  <cp:lastPrinted>2008-04-13T09:45:00Z</cp:lastPrinted>
  <dcterms:modified xsi:type="dcterms:W3CDTF">2022-05-05T03:03:00Z</dcterms:modified>
  <cp:revision>9</cp:revision>
  <dc:subject/>
  <dc:title>РАЗДЕЛ</dc:title>
</cp:coreProperties>
</file>