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>План работы по устранению и профилактике социально неблагоприятных явлений, выявленных в подростковой среде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 xml:space="preserve">МКОУ «Брединская средняя общеобразовательная школа № 4»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>19 – 2020 учебный год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tbl>
      <w:tblPr>
        <w:tblW w:w="16161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3828"/>
        <w:gridCol w:w="4111"/>
        <w:gridCol w:w="4252"/>
      </w:tblGrid>
      <w:tr>
        <w:trPr>
          <w:trHeight w:val="940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4"/>
                <w:sz w:val="24"/>
                <w:szCs w:val="24"/>
                <w:lang w:eastAsia="ru-RU"/>
              </w:rPr>
              <w:t>Организационн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ическа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сихолого-педагогической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24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4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Работа с учащими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" w:right="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рганизационно-педагогическая работа с педагогическим коллективом и родителями школы</w:t>
            </w:r>
          </w:p>
        </w:tc>
      </w:tr>
      <w:tr>
        <w:trPr>
          <w:trHeight w:val="365" w:hRule="exact"/>
        </w:trPr>
        <w:tc>
          <w:tcPr>
            <w:tcW w:w="16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2"/>
                <w:szCs w:val="32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2"/>
                <w:szCs w:val="32"/>
                <w:lang w:eastAsia="ru-RU"/>
              </w:rPr>
            </w:r>
          </w:p>
        </w:tc>
      </w:tr>
      <w:tr>
        <w:trPr>
          <w:trHeight w:val="8571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Составление социа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ого паспорта школы на 2019-2020. Выявление детей и семей, находящихся в социально опасном положении  (класс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.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ам. директора по ВР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Сверка списков учащихся из неблагополучных семей, состоящих на ВШУ, КДН и ЗП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кл. рук., 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орректировка пл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ов воспитательной работы классных 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одителей и составление програм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становка на ВШ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се</w:t>
              <w:softHyphen/>
              <w:t>мей, находящихся в социально опасном</w:t>
              <w:br/>
              <w:t xml:space="preserve">положении (класс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дминистраци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тверждение сост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а Совета профилактики школы по п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преждению прав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рушений и преступлений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 среди несовер</w:t>
              <w:softHyphen/>
              <w:t>шеннолетних; состава родительского комитета  школ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школы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6. Организация взаимодействия между школой, КДН и ЗП, ОВД, службами социальной защиты населения и родительским активом (зам директора по УВР, зам директора по ВР, классные руководители)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ыявление «проблемных»</w:t>
              <w:br/>
              <w:t>подростков (классные р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одит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Проведение заседан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вета профилак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м. дир., по У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ганизация совмес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ой работы с  ПДН ОМВД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аместитель директора по ВР, педагог 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зучение психологиче</w:t>
              <w:softHyphen/>
              <w:t>ских особенностей педаг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чески запущен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бучающихся, выработка рекомендаций для педаго</w:t>
              <w:softHyphen/>
              <w:t>гов и родителей по работе с этими детьми (психолог, 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5"/>
              <w:contextualSpacing/>
              <w:rPr>
                <w:rStyle w:val="3"/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лассный час: «Вредные привычки и их последств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» в 7-11-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лассах (классные руководители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)                                   6. </w:t>
            </w:r>
            <w:r>
              <w:rPr>
                <w:rStyle w:val="3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Информирование учащихся школы о службах и организациях, оказывающих психологическую и иную помощь в кризисной ситуации (педагог психолог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седания Совета профилактики (зам. дир. по УВР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 сопровождение детей, попавших в кризисную ситуацию и имеющих проблемы психологического характера, (педагог-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комство учащихся 1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5 классов с правилами поведения в школе и общественных местах (класс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«Дня здоровь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учащихся 1-11 кла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зам. директора по ВР, педагог организатор, учителя физкультуры)</w:t>
              <w:br/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ематические 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лассные часы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1-11-х клас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сов: «Терроризм-чума 21 века», « Человек рожден, чтобы делать добро», «Вечные ценности», «Опасности, которые рядом», «В дружбе сила» (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ставка творческих работ «Здоровое питание»  (педагог организато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Единый классный час «Береги здоровье смолоду» (классные руководит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ые беседы с учащимися, вновь прибывшими в школу по адаптации в классе и учреждении (классные рук., педагог-психолог)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бесе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</w:t>
              <w:softHyphen/>
              <w:t>щи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7-9 классы  «Ответственность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(зам.директора по ВР, инспектор ПДН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8. Участие в уроках «ПРОЕКТОРИИ» учащиеся 8-11 класса в течение учебного года (классные руководители)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МО класс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уководителей по органи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ции профилактической работ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 клас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5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ланирование работы род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ельских комите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овлечение учащихся в</w:t>
              <w:br/>
              <w:t>кружки, секции и другие твор</w:t>
              <w:softHyphen/>
              <w:t xml:space="preserve">ческие объединения дете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школе (классные руководители, руководители кружков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4.Оказание им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и в выборе занятий по ин</w:t>
              <w:softHyphen/>
              <w:t xml:space="preserve">тересам (зам. директора по ВР,  классные руководители)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рганизация ежедневного</w:t>
              <w:br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нтроля за пропусками уроков</w:t>
              <w:br/>
              <w:t>учащимис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ие родительские  собрания 1-11 классы  (администрация, классные рук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Работа родительского лектория в течение года (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8.В течение учебного года отслеживание и удаление рекламных предложений по сбыту наркотических  и психотропных веществ (администрация школы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9. Организация работы родительского патруля (зам. директора по ВР, председатель школьного родительского комитета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exact"/>
        </w:trPr>
        <w:tc>
          <w:tcPr>
            <w:tcW w:w="16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32"/>
                <w:szCs w:val="32"/>
                <w:lang w:eastAsia="ru-RU"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</w:tc>
      </w:tr>
      <w:tr>
        <w:trPr>
          <w:trHeight w:val="5664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ыявление трудно</w:t>
              <w:softHyphen/>
              <w:t>стей в работе класс</w:t>
              <w:softHyphen/>
              <w:t>ных руководителей  с учащимися  и их семь</w:t>
              <w:softHyphen/>
              <w:t>ями (зам.директора по ВР, педагог- психолог)                                      2.Уточнение списков учащихся, состоящих на учете в ПДН ,КДНиЗП (зам. директора по ВР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Сбор и анализ данных об учащихся школы, для составления социального паспорта (зам. директора по ВР, психолог)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4.Оформление стен</w:t>
              <w:softHyphen/>
              <w:t>да « Подросток и з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н»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(зам. директора по ВР, педагог-организато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ренинг с учащимися</w:t>
              <w:br/>
              <w:t xml:space="preserve">10 класса  «Сплочение коллектива»  (педагог психолог)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сихолого-педагогическое сопровождение детей, попавших в кризисную ситуацию и имеющих проблемы психологического характера (педагог психолог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 Цикл занятий на сплочение коллектива с учащимися</w:t>
            </w: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 5  класс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(педагог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Беседа-лекция  «25 привычек, от которых необходимо отказаться» 8-11 классы (педагог-психолог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Классные часы, посвященные Дню народного единения» 1-11 классы (педагог-организатор, классные рук.)                                  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Акция милосердия к Дню пожилого человека «Давайте делать добрые дела» (кл. рук., педагог-организатор)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Тренинг «Формирование толерантности» для учащихся 5-6 классы (педагог-психолог, классные руководит.)                                      5. Классные часы: «Вредные привычки и их последствия» 7-9 классы (кл. рук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Инструктаж для учащихся 1-11по правилам поведения в общественных местах во время школьных каникул</w:t>
              <w:br/>
              <w:t>(классные руководител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структажи для учащихся 1-5 классов «По профилактике негативных ситуаций во дворе, на улице, дома, и в общественных местах» (классные рук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сещение семей проблемных учащихся  (администрация, классные руководители, участковый инспектор)                                           2. Психолого-педагогическое  консультирование: адаптация учащихся к обучению в среднем звене;  по правовым вопросам и вопросам воспитания (администрация, педагог-психолог, классные руководители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Ежедневный  контро</w:t>
              <w:softHyphen/>
              <w:t>ль за пропусками уроков уча</w:t>
              <w:softHyphen/>
              <w:t>щимися (классные руководители, администрация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одительский лекторий: «Какие меры предупреждения необходимо использовать, чтобы уберечь подростка от нарушения закона» 5-11 классы (классные руководител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32"/>
                <w:szCs w:val="32"/>
                <w:lang w:eastAsia="ru-RU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b/>
                <w:b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24"/>
                <w:szCs w:val="24"/>
                <w:lang w:eastAsia="ru-RU"/>
              </w:rPr>
            </w:r>
          </w:p>
        </w:tc>
      </w:tr>
      <w:tr>
        <w:trPr>
          <w:trHeight w:val="3964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рганизация мето</w:t>
              <w:softHyphen/>
              <w:t>дической помощи</w:t>
              <w:br/>
              <w:t>классным руководите</w:t>
              <w:softHyphen/>
              <w:t>лям в работе с подро</w:t>
              <w:softHyphen/>
              <w:t>стками девиантного поведения (педагог-психолог, зам. дир. по ВР)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еализация планов воспитательной рабо</w:t>
              <w:softHyphen/>
              <w:t>ты на осенних канику</w:t>
              <w:softHyphen/>
              <w:t>лах  (зам директора по ВР)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Анкетирование учащих</w:t>
              <w:softHyphen/>
              <w:t>ся 8-9-х классов «Отно</w:t>
              <w:softHyphen/>
              <w:t>шение твоих сверстников к ЗОЖ» (педагог-психолог)                                 2.Проведение социометрии среди учащихся 5-7 классов (педагог-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сихолого-педагогическое сопровождение детей, попавших в кризисную ситуацию и имеющих проблемы психологического характера (педагог-психолог)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Единый классный час: «Всемирный день борьбы со СПИДОМ»  (классные руководители)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Тренинг «Формирование толерантности» для учащихся 8 классов (педагог-психолог, классные руководит.)                                      3.ИЕВ: « Международный день отказа от курения табака» 5-11 классы (классные руководител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Беседы «Правовые последствия при употреблении и распространении наркотических средств» 8-11 классы (инспектор ПДН, кл.рук.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овая консультация для педагогов о профилактике адиктивного поведения несовершеннолетних и его своевременного предупреждения (зам. директора по ВР, педагог-психолог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Ежедневный  контро</w:t>
              <w:softHyphen/>
              <w:t>ль за пропусками уроков уча</w:t>
              <w:softHyphen/>
              <w:t>щимися (классные руководители, администрация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сультирование родителей:  адаптации к обучению в среднем звене; о статусе в коллективе (педагог-психолог, классные руководител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32"/>
                <w:szCs w:val="32"/>
                <w:lang w:eastAsia="ru-RU"/>
              </w:rPr>
              <w:t>Декаб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</w:tr>
      <w:tr>
        <w:trPr>
          <w:trHeight w:val="5680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формление стенда «Здоровым быть-здорово» (зам. директора по ВР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2. Планирование вос</w:t>
              <w:softHyphen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питательной работы в </w:t>
            </w:r>
            <w:r>
              <w:rPr>
                <w:rFonts w:cs="Times New Roman" w:ascii="Times New Roman" w:hAnsi="Times New Roman"/>
                <w:lang w:eastAsia="ru-RU"/>
              </w:rPr>
              <w:t>зимние каникулы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зам.директора по В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Книжная выставка: «Символы Российского государства» (библиотекар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43" w:hanging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седания Совета профилактик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Индивидуальная воспитательная  работа с учащимися, состоящими на школьном профилактическом контроле; ПДН,  КДН и ЗП (администрация, классные руководители, инспектор ПДН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43" w:hanging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офилактические беседы участкового инспектора с учащимися о правовом поведении 5-11 классы (участковый инспекто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Инструктаж учащихся 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авилам поведения в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щественных местах во вр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 школьных каникул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кл. рук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лассные часы: 1- 5 классы «Соблюдение мер  предосторожности в общественных местах, при общении с незнакомыми и малознакомыми людьми» (классные руководители)                                               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«Формирование ЗОЖ» для учащихся 7 класса ( педагог- 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ЕИВ: День Конституции (12.12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емирный день прав человека (10.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дение парламентск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 9-11 классы (учитель истории, зам. директора ВР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C0504D"/>
                <w:spacing w:val="-18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Совещание при заместителе директора школы по воспи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тельной работе с повесткой дня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«Организация работы с учащими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ся, состоящими на учете в «группе риска» и неблагополучными семьями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hanging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ализ ежедневного конт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 за пропусками уроков уч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имися (директо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Родительские собрания 1-5 классы: «Семейные ценности», «О поощрении и наказании»; 7-11 классы «Гражданская,  правовая и уголовная  ответственность за правонарушение» (классные руководитель, педагог-психолог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структажи по обеспечению безопасности несовершеннолетних. Организация занятий школьника по укреплению здоровья и привитию здорового образа жизни (администрация, кл.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hanging="1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eastAsia="Times New Roman" w:cs="Times New Roman"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Январь</w:t>
            </w:r>
          </w:p>
        </w:tc>
      </w:tr>
      <w:tr>
        <w:trPr>
          <w:trHeight w:val="4051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верка спис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хся, состоящи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 учете ПДН, КДН и ЗП (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Мониторинг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занятость несовершеннолетних в кружках и секциях (зам. директора по ВР, педагог-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3.Информационная выставка «Куда пойти учиться?» (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right="19" w:firstLine="1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ориентационные беседы с выпускниками 9,11 классов (классные руководители, педагог-психолог, зам. директора по ВР,  педагог-организато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right="19" w:firstLine="19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Индивидуальные беседы  с учащимися, состоящими на школьном профилактическом контроле; (администрация, классные руководители, педагог-психолог)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углый стол для учащихся 9-11 классов « В мире профессий» (кл. рук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бота родительского патруля в микрорайоне шко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Отслеживание и удаление рекламных предложений по сбыту наркотических  и психотропных веществ (администрация школы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Индивидуальная воспитательная  работа с родителями из неблагополучных семей (администрация, классные руководители, инспектор ПДН, участковый уполномоченный полици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4. Информирование родителей учащихся 9,11 классов о профессиях, учебных заведениях, правилах поступления в ни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8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eastAsia="Times New Roman" w:cs="Times New Roman"/>
                <w:spacing w:val="-16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2"/>
                <w:szCs w:val="32"/>
                <w:lang w:eastAsia="ru-RU"/>
              </w:rPr>
              <w:t>Февраль</w:t>
            </w:r>
          </w:p>
        </w:tc>
      </w:tr>
      <w:tr>
        <w:trPr>
          <w:trHeight w:val="3340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1.Консультирование классных руководит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ей по работе с проблемными учащимися и их семь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зам. директора по ВР, педагог-психолог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 Книжная выставка: «Я-гражданин России!» (библиотекар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ind w:firstLine="1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Тренинги для учащихся 8-9 классов «Влия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редных привычек на ф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ческую и умственну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ботоспособность» (педагог-психолог, 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сихологические занятия для учащихся 9,11 классов «Как преодолеть тревогу» (педагог-психо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«Уроки мужества» 1-11 класс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 педагог-организато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3"/>
                <w:rFonts w:eastAsia="Calibri" w:cs="Times New Roman" w:ascii="Times New Roman" w:hAnsi="Times New Roman"/>
                <w:b w:val="false"/>
                <w:sz w:val="24"/>
                <w:szCs w:val="24"/>
              </w:rPr>
              <w:t>2.Военно-спортивное мероприятие «А ну-ка парни!», «А ну-ка мальчики!» 1-11 классы (педагог-организатор, учителя физкультуры, классные рук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3.Тренинг «Формирование толерантности» для учащихся 9  класса (педагог- психолог, классные рук.)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bCs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8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ализ ежедневного конт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 за пропусками уроков уч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ими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министрация, классные рук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МО классных руков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ю педагогической компетентности в работе с учащимися с девиантным поведением. Профилактика конфликтных ситуаций и работа с ним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сультирование родителей:  по вопросам воспитания в семье; о статусе в коллективе (педагог-психолог, кл.рук)</w:t>
            </w:r>
          </w:p>
        </w:tc>
      </w:tr>
      <w:tr>
        <w:trPr>
          <w:trHeight w:val="502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32"/>
                <w:szCs w:val="32"/>
                <w:lang w:eastAsia="ru-RU"/>
              </w:rPr>
              <w:t>Март</w:t>
            </w:r>
          </w:p>
        </w:tc>
      </w:tr>
      <w:tr>
        <w:trPr>
          <w:trHeight w:val="3309" w:hRule="exac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1. Оформление стенда по профориентации (педагог-организатор, 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Планирование вос</w:t>
              <w:softHyphen/>
              <w:t xml:space="preserve">питательной работы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а весенних каникул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(зам.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3.Книжные выставки в библиотеке: «Здоровое питание». «Здоровым быть-здорово!» (библиотекар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ind w:left="5" w:hanging="0"/>
              <w:contextualSpacing/>
              <w:rPr>
                <w:rFonts w:ascii="Times New Roman" w:hAnsi="Times New Roman" w:eastAsia="Times New Roman" w:cs="Times New Roman"/>
                <w:spacing w:val="-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Час общения на тему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«Экология материнства. Конвенция о защите прав материнства» с девушк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и 9,10 классов (классные руководители, педагог-психолог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роведение совместного заседания Совета профилактики и ШМО </w:t>
              <w:br/>
              <w:t>классных рук. по проблеме предотвращении нарушений дисциплины в школе. Особенности работы с семья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м. дир. по ВР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ind w:left="5" w:hanging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е учащихся   7-11-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классов с целью выявления склонности к ПАВ (педагог-психолог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Инструктаж учащихся 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авилам поведения в об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щественных местах во в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я школьных каникул (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Тематические классные часы: «Мир эмоций и чувств», «Предупреждение вредных привычек»  1-4 классы (классные руководители, педагог-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ие родительские собрания 1-7 классы: «Профилактика вредных привычек»; 8-11 классы: « что может послужить причиной совершаемых подростком преступлений» (администрация, классные руководители, педагог-психолог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32"/>
                <w:szCs w:val="32"/>
                <w:lang w:eastAsia="ru-RU"/>
              </w:rPr>
              <w:t>Апрель</w:t>
            </w:r>
          </w:p>
        </w:tc>
      </w:tr>
      <w:tr>
        <w:trPr>
          <w:trHeight w:val="2692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1.Анализ работы педагогического коллектива по профилактике бродяжничества, правонарушений и вредных привычек (в течение года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 сопровождение детей, имеющих проблемы психологического характера (педагог-психолог, зам. дир.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сихологическое сопровождение 9,11 классов «Психологическая подготовка сдачи ГИА» (педагог-психолог, классные руководител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>1.Неделя «За здоровый образ жизни!» 1-11 классы (зам. директора по ВР, учителя физкультуры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" w:hanging="0"/>
              <w:contextualSpacing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кция «Весенняя неделя добра»  1-11 классы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(зам. директора по В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3. Встреча с инспектором ОДН ОМВД с учащимися состоящими на учете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1.Участие школы в районных профилактических  акциях  (в течение года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2.Анализ ежедневного конт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 за пропусками уроков уч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имися (кл. рук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exact"/>
        </w:trPr>
        <w:tc>
          <w:tcPr>
            <w:tcW w:w="1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eastAsia="Times New Roman" w:cs="Times New Roman"/>
                <w:spacing w:val="-18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32"/>
                <w:szCs w:val="32"/>
                <w:lang w:eastAsia="ru-RU"/>
              </w:rPr>
              <w:t>Май</w:t>
            </w:r>
          </w:p>
        </w:tc>
      </w:tr>
      <w:tr>
        <w:trPr>
          <w:trHeight w:val="412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1. Отчет классных ру</w:t>
              <w:softHyphen/>
              <w:t>ководителей о прове</w:t>
              <w:softHyphen/>
              <w:t>денной воспитатель</w:t>
              <w:softHyphen/>
              <w:t>ной и профилактич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кой рабо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зам директора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Организация летней трудовой практики и оздоровительного отдыха учащихся (зам директора по В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3. Книжная выставка: «Великая Отечественная война в цифрах», «Знать и помнить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firstLine="19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1.Заседания Совета профилактики, п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вященного орган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его отдыха и тру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тройства школьников, состоящих на учете «группы риск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министраци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 сопровождение детей, попавших в кризисную ситуацию и имеющих проблемы психологического характера (педагог-психолог, зам. дир. по ВР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ind w:firstLine="19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1. Проведение уроков мужества, участие в районном шествии «Бессмертный полк» 1-11 классы (педагог-организатор, кл.рук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right="19" w:firstLine="19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2. Мероприятия к Дню Победы: тематические  классные час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right="19" w:firstLine="1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« Битва хоров»; Участие в акции «Помоги ветерану!»; Митинг «Этот День Победы!»  1-11 класс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 педагог-организатор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3.Инструктаж учащихся по правилам поведения  во время летних канику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firstLine="14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лассные руководители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 xml:space="preserve">)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Планирование летнего отды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 детей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классные руководит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кетирование учащихся по выяснению их занятости в дни летних каникул (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Итоговые  родительские собрания 1-11 классы. Организация родителями свободного времени детей  и занятость их в каникулярный период (администрация, классные руководите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9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" w:leader="none"/>
              </w:tabs>
              <w:spacing w:lineRule="auto" w:line="240" w:before="0" w:after="0"/>
              <w:ind w:left="37" w:hanging="0"/>
              <w:contextualSpacing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филактической работы МКОУ «Брединская СОШ №4»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t>на 2019 – 2020 учебный год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3"/>
        <w:gridCol w:w="3118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рофилактический день (собеседование со школьниками «группы риска «по итогам летних месяце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работы  Совета Профилактики правонарушений, утверждение плана работ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учащихся из неблагополучных семей, состоящих на ВШУ, КДН и ЗП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адаптацией учащихся (изучение личностных качеств учащихся, выявление проблемных семей и т.д.), составление банка дан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листов сопровождения  учащихся, состоящих на ВШ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оциального паспорта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контроля  за посещаемостью учебных занятий 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учащихся  в кружки, секции, факульта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рофилактический день (проверка днев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организ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беседы с учащимися, состоящими на учете ВШУ  и имеющими проблемы в повед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да за здоровый и безопасный образ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поведения учащихся, нарушающих дисциплину, пропускающих занятия без уважительной причи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ды классных руководителей и участкового уполномоченного полицией в неблагополучные семьи, семьи учащихся группы рис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занятости учащихся  в период осенних канику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и беседа в 8-9 классах по выявлению вредных привычек среди подро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беседа с учениками 5-9 класса, нарушающими школьную дисциплин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ечи с работниками ОДН ОМВ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ноябрь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дивидуальной помощи неуспевающим (1 четверть), а также учащимся, которые совершили правонару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 по У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рофилактический день (работа с семьями, уклоняющимися от воспитания дете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оведения учащихся, нарушающих дисциплину, пропускающих занятия без уважительной причины на совещании при директо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уч. четвер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ое заседание Совета по профилактике и МО классных руководителей по проблеме предотвращения грубых нарушений дисциплины в школ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занятости учащихся в период зимних канику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рофилактический день (учет успеваемости, посещаемости, выполнения режима д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месячнику гражданско-патриотического воспи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 организа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учащихся 9 класса о перспективах продолжения образования после окончания школ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беседа с нарушителями дисципл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оведения учащихся, нарушающих дисциплину, пропускающих занятия без уважительной причины на заседании Совета старшекласс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организ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уч. четвер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вредных привычек среди младших школьников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 на тему «Вредные привы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 учащихся   7-11-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классов с целью выявления склонности к ПА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едагог-психоло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занятости учащихся в период весенних канику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рофилактически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дальнейшем определении (обучении, трудоустройстве) учащихся из неблагополучных семей (9кл.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я с учащимися  «группы риска»  и их родителями по вопросу летней занят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работы школы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по устранению и профилактике социально неблагоприятных явлений, выявленных в подростков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летнего отдыха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етнего отды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по прика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год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Работа по обеспечению безопасности жизнедеятельности учащих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рганизация консультативной помощи учащимся «группы риска» по различным предмет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 Отчеты классных руководителей о работе по профилактике правонарушени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формление документов в ПДН,КДН и ЗП, органы социальной защиты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9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31:00Z</dcterms:created>
  <dc:creator>Александр</dc:creator>
  <dc:description/>
  <cp:keywords/>
  <dc:language>en-US</dc:language>
  <cp:lastModifiedBy>Ann</cp:lastModifiedBy>
  <cp:lastPrinted>2020-02-11T20:44:00Z</cp:lastPrinted>
  <dcterms:modified xsi:type="dcterms:W3CDTF">2020-02-12T04:50:00Z</dcterms:modified>
  <cp:revision>154</cp:revision>
  <dc:subject/>
  <dc:title/>
</cp:coreProperties>
</file>