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иректор МОУ Кологривской 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редней общеобразовательно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школы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»______________2021 г.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СОЦИАЛЬНОГО ПЕДАГОГ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– 2022 УЧЕБНЫЙ ГОД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работы социального педагога:</w:t>
      </w:r>
    </w:p>
    <w:p>
      <w:pPr>
        <w:pStyle w:val="Normal"/>
        <w:spacing w:lineRule="atLeast" w:line="240" w:before="0" w:after="200"/>
        <w:ind w:right="4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доверительного психологического климата между педагогами, учениками и родителями. Профилактика безнадзорности и правонарушений несовершеннолетних учащихся, профилактика зависимого поведения.</w:t>
      </w:r>
    </w:p>
    <w:p>
      <w:pPr>
        <w:pStyle w:val="Normal"/>
        <w:spacing w:lineRule="atLeast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ind w:right="4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щита прав и законных интересов несовершеннолетних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илактика правонарушений среди учащихс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енаправленное формирование устойчивых свойств положительного социального поведения и оптимального уровня развития личности, усвоившей социальный опыт деятельности в конкретном обществе, способной активно участвовать в продуктивной работе и взаимодействии с другими людьми (умение адекватно предъявлять себя в обществе)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офилактической работы с подростками в школе через взаимодействие с КДНиЗП, ПДН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изация разъяснительной работы среди учащихся и родителей по вопросам правопорядка и здорового образа жизни. Привлечение самих учащихся к укреплению правопорядка в школ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ультации для учащихся, родителей и педагогического коллектив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396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аботы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оциально-педагогической деятель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Всеобуч» - выявление детей не приступившим к занятиям, принятие мер по возвращению детей к обучен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писков банка данных следующих категор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щих на внутришкольном учет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щих на учете в КДН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щих на учете в ПДН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х в малообеспеченных семь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семь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из многодетных сем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-инвалид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уппа рис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лассных руководителей по заполнению социальных паспор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для учащихся  на тему: «Поведение в школ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формления социального паспорта ш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становка на учёт семей, находящихся в социально- опасном поло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социального паспорта ш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учащихся 1,5 классов и вновь прибывших детей. Диагностирование, проверка дневников, посещение уроков с целью исследования уровня адаптации к учебно-воспитательному процессу. Выступление на педагогическом совете по результатам наблюдений и диагнос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я Совета по Профилактике по итогам первой четвер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ндивидуальных личных дел на учащихся, состоящих на внутришкольном контроле,  КДНиЗП и ПД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 в отчётный месяц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 - посещаемость кружков и секций  детьми, состоящими на различных видах учёта (справк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 учащихся старших классов, по выявлению «вредных привычек». Профилактические беседы по профилактике алкоголизма, наркомании и кур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«Твой выбор» (по профилактике наркомании среди несолвершеннолетни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в вечернее время по местам скопления молодёжи (в каникулярное врем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го дня помощи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по правам д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характеризующего материала на приёмных и опекаемых детей для отдела опеки и попечитель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ндивидуальных личных дел на учащихся, состоящих на внутришкольном контроле,  КДНиЗП и ПД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учащимися, не успевающими по результатам первой четвер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 - работа классных руководителей с детьми «группы риска» (сп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на тему «Осторожно, тонкий лёд!», «Безопасность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мощь классным руководителям в проведении классных  часов по профилактике наркомании, алкоголизма, ВИЧ-инф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я Совета по Профилактике по итогам работы первого полугод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за первое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 – пропуски уроков, учащихся, находящихся на различных видах учёта (сп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каникулярного времени, учащихся состоящих на различных видах учё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ы с ИПДН «Закон и порядок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в вечернее время по местам скопления молодёжи (в каникулярное врем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всех списков банка данны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для учащихся «Вирус сквернослов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психологического тестирования в он-лайн режиме, направленного на раннее выявление немедицинского потребления наркотических сре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нформации в КДН и ЗП  и ПДН о посещаемости школьных занятий и успеваемости учащихся, находящихся на учёт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 – успеваемость, учащихся, состоящих на различных видах учёта (спра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ённые всемирной неделе «Безопасного интернета». Раздача листовок, оформление сте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 – успеваемость, учащихся, состоящих на различных видах учёта (сп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дели «Мы против наркотиков». Показ видеороликов «Снюс», «Айкос», «Вейп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я Совета по Профилактике по итогам работы за третью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характеризующего материала на приёмных и опекаемых детей для отдела опеки и попеч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ежливости для учащихся нач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ённых «Весенней неделе добр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 контроль в 4 классе. Диагностирование, хронометраж домашнего задания, проверка дне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оставление информации в отдел образования по обучающимся, пропустивших более 30%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КДН и ЗП  и ПДН о посещаемости школьных занятий и успеваемости учащихся, находящихся на у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посещаемости уроков,  по проверке внешнего вида обучающихся, курящих учащихся на территории щ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 проблемными учащимися (по обращению классных руков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 с учащимися, состоящими на различных видах учёта по индивидуальному плану реабилита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 во время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ённые Дню Побе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: «Дорога к обелиску», «Венок Победы», «Георгиевская ленточ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дели «Детского телефона доверия» с целью информирования учащихся о телефонах доверия и возможности обращаться в случаях насил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 по ПДД совместно с Инспектором ГИБ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я Совета по Профилактике по итогам работы за третью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 по профориентации «путь в профессию» для 8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ьми «группы ри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-авгу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, о проделанной работ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рудовой брига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: «Безопасное дет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на государственных экзам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всего учебного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Школьной Службы Примир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проектной деятельности обучающих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Кологривского районного су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ДН и З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школьного психолого-педагогического консилиума. Помощь в сборе документов на ПМПК. Составление индивидуального маршрута для детей с ОВ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овых форм, методик,  технологий и приёмов социальной  рабо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курсов по повышению квалификации.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казание социальной помощи и поддержки нуждающимся в них учащим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учащихся, педагогов и род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а дому учащихся, подготовка актов обследования условий жизни и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пециалистами социальных служб, ведомственными и административными органами для принятия мер по социальной защите и поддержк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ДН ОВ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Д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делом опеки и попечитель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ИБД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ЦСО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ганами здравоохран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йта по профориентации на странице образователь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токолов совещаний, родительских собраний, педагогических со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информации  в С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76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spacing w:lineRule="auto" w:line="276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иректор МОУ Кологривской средней 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щеобразовательной школы 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Т.В.Филатьев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___»______________201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вета по профилактике правонарушений среди учащихся на 2019 – 2020 учебный год.</w:t>
      </w:r>
    </w:p>
    <w:p>
      <w:pPr>
        <w:pStyle w:val="TextBodyIndent"/>
        <w:shd w:fill="FFFFFF" w:val="clear"/>
        <w:spacing w:lineRule="auto" w:line="276" w:before="30" w:after="30"/>
        <w:jc w:val="both"/>
        <w:rPr>
          <w:color w:val="000000"/>
        </w:rPr>
      </w:pPr>
      <w:r>
        <w:rPr>
          <w:b/>
          <w:bCs/>
          <w:color w:val="000000"/>
        </w:rPr>
        <w:t>Цель работы</w:t>
      </w:r>
      <w:r>
        <w:rPr>
          <w:color w:val="000000"/>
        </w:rPr>
        <w:t xml:space="preserve">: </w:t>
      </w:r>
    </w:p>
    <w:p>
      <w:pPr>
        <w:pStyle w:val="TextBodyIndent"/>
        <w:shd w:fill="FFFFFF" w:val="clear"/>
        <w:spacing w:lineRule="auto" w:line="276" w:before="30" w:after="3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казание своевременной и квалифицированной помощи детям, подросткам, их семьям, попавшим в сложные социальные, семейные, педагогические и прочие ситуации.</w:t>
      </w:r>
    </w:p>
    <w:p>
      <w:pPr>
        <w:pStyle w:val="TextBodyIndent"/>
        <w:shd w:fill="FFFFFF" w:val="clear"/>
        <w:spacing w:lineRule="auto" w:line="276"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uto" w:line="276" w:before="30" w:after="0"/>
        <w:jc w:val="both"/>
        <w:rPr>
          <w:color w:val="000000"/>
        </w:rPr>
      </w:pPr>
      <w:r>
        <w:rPr>
          <w:b/>
          <w:bCs/>
          <w:color w:val="000000"/>
        </w:rPr>
        <w:t>Задачи работы:</w:t>
      </w:r>
    </w:p>
    <w:p>
      <w:pPr>
        <w:pStyle w:val="Style19"/>
        <w:shd w:fill="FFFFFF" w:val="clear"/>
        <w:spacing w:lineRule="auto" w:line="276" w:before="30" w:after="0"/>
        <w:jc w:val="both"/>
        <w:rPr/>
      </w:pPr>
      <w:r>
        <w:rPr>
          <w:color w:val="000000"/>
        </w:rPr>
        <w:t>- выявление и установление причин и условий, способствующих безнадзорности несовершеннолетних, совершению ими преступлений, правонарушений, антиобщественных действий;</w:t>
      </w:r>
    </w:p>
    <w:p>
      <w:pPr>
        <w:pStyle w:val="Style19"/>
        <w:shd w:fill="FFFFFF" w:val="clear"/>
        <w:spacing w:lineRule="auto" w:line="276" w:before="3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беспечение защиты прав и законных интересов несовершеннолетних;</w:t>
      </w:r>
    </w:p>
    <w:p>
      <w:pPr>
        <w:pStyle w:val="Style19"/>
        <w:shd w:fill="FFFFFF" w:val="clear"/>
        <w:spacing w:lineRule="auto" w:line="276" w:before="3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оциально-педагогическая реабилитация несовершеннолетних, находящихся в социально-опасном положении;</w:t>
      </w:r>
    </w:p>
    <w:p>
      <w:pPr>
        <w:pStyle w:val="Style19"/>
        <w:shd w:fill="FFFFFF" w:val="clear"/>
        <w:spacing w:lineRule="auto" w:line="276" w:before="3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ыявление и пресечение случаев вовлечения несовершеннолетних в преступную или антиобщественную деятельность.</w:t>
      </w:r>
    </w:p>
    <w:p>
      <w:pPr>
        <w:pStyle w:val="Style19"/>
        <w:shd w:fill="FFFFFF" w:val="clear"/>
        <w:spacing w:lineRule="auto" w:line="276" w:before="3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69"/>
        <w:gridCol w:w="2265"/>
        <w:gridCol w:w="2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 на 2019-2020 учебный го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остава Совета по Профилактик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правонарушениях, совершённых лето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Всеобуч». В рамках начала учебного года выявить подростков, не приступивших к занятиям в школе. Выявлять причины, принимать меры к возвращению несовершеннолетних в школу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циальных паспортов классов. Согласование социального паспорта школ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данных – социальной картотеки, в которую включаются: неполные, малообеспеченные, многодетные семь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детьми «группы риск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членов комиссии во время проведения  вечерних школьных мероприятий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. Дека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рофилактики 1 четвер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персональных д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а П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1 четверти (посещение, успеваемость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писка социально-неблагополучных семей и детей «группы риск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рофилактики за 2 четвер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персональных д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 внутришкольного учёта по итогам первого полугод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учащихся в зимние каникул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по  проверке мест скопления учащихся в зимние каникул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детьми «группы риска», не успевающими по пред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, находящихся на различных видах учёт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мере необходимост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рофилактики за 3 четвер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персональных д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3 четверти (успеваемость, посещ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«группы риск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30" w:after="0"/>
              <w:jc w:val="both"/>
              <w:rPr/>
            </w:pPr>
            <w:r>
              <w:rPr/>
              <w:t>Отчёт классных руководителей о предварительной летней занятости учащихся. Помощь в трудоустройстве выпускникам и учащимся, в организации летнего отдыха.</w:t>
            </w:r>
          </w:p>
          <w:p>
            <w:pPr>
              <w:pStyle w:val="Style19"/>
              <w:spacing w:lineRule="atLeast" w:line="240" w:before="3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рофилактики за 4 четвер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ерсональных 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4 четверти (успеваемость, посещ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 учёта по итогам проведё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социального педагога о проделанной работе за 2019-2020 учебный го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акций и мероприятий по профилактике правонарушений среди учащихс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 xml:space="preserve">                  </w:t>
      </w:r>
    </w:p>
    <w:p>
      <w:pPr>
        <w:pStyle w:val="Heading"/>
        <w:spacing w:lineRule="auto" w:line="276"/>
        <w:jc w:val="left"/>
        <w:rPr/>
      </w:pPr>
      <w:r>
        <w:rPr/>
        <w:t xml:space="preserve">Социальный педагог:                                                     Лебедева М.С.        </w:t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  <w:t xml:space="preserve">                                </w:t>
      </w:r>
    </w:p>
    <w:p>
      <w:pPr>
        <w:pStyle w:val="Heading"/>
        <w:spacing w:lineRule="auto" w:line="276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иректор МОУ Кологривской средне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щеобразовательной школы 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Т.В.Филатьев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___»______________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преступлений и правонарушений среди несовершеннолетних на 2018-2019 учебны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ршенствование работы по профилактике правонарушений и преступлений среди несовершеннолет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жизненного стиля у учащихс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ткрытого доверительного общения, восприятия информации, творческой атмосферной работ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 отрицательных действиях и негативных последствиях злоупотребления наркотическими и психоактивными веществами, алкоголя и табакокурения на организм человека, причинах и формах заболеваний, связанных с ними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аботы по предупреждению и профилактике правонарушений, совершаемых на улицах и в общественных местах город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странение причин условий, способствующих совершению правонарушений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зъяснительной работы среди учащихся по вопросам правопорядка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амих учащихся к укреплению правопорядка в школ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зъяснительной работы среди учащихся по правовому воспит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601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 11 по 29 сентября-мероприятия в рамках празднования Всероссийского Дня трез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презентации, показ видеорол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илактические беседы:  «Правила поведения в школе и дома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аптация 1,5 классов, вновь прибывших - диагностирование, беседа, проверка дне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 о ПДД с инспектором ГИБ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овой день «Мы вмест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ждународный день отказа от курения. Классные часы с показом презентации и видео ролика: «Вред курения». Анкетирование «Вредные привы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курс рисунков для начальной школы: «Здоровым быть здорово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роприятия, посвящённые международному дню «ПРОТИВ СПИДА». Классные часы, показ презентаций и видеороликов, раздача листовок, букл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е, посвящённое международному ДНЮ ИНВАЛИДОВ «Мы рядом!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с инспектором ПДН. «Закон и порядок».</w:t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, классные часы: «Уроки вежливост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 для первоклассников: «Моя семья».</w:t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Беседа, классные часы. «Вирус сквернослов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лассные часы с показом видеороликов: «Вред наркотик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агностирование 11 класс, в рамках классно-обобщающего контроля.</w:t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Между нами девочками», показ видео р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, посвящённые всемирной неделе «Безопасного интернета». Классные часы, оформление стенда, раздача лист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-психологического тестирования среди обучающихся, направленного на раннее выявление немедицинского потребления наркотических средств (ДОН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, посвящённые неделе добра. Акции, беседы, классные часы, оформление стенда. Конкурс рисунков в начальной школе.</w:t>
            </w:r>
          </w:p>
        </w:tc>
      </w:tr>
      <w:tr>
        <w:trPr>
          <w:trHeight w:val="113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роприятия, посвящённые дню «Детского телефона доверия». Беседа с презентацией, анкетирование, акция с раздачей визиток «детского телефона дове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, посвящённые «Дню Победы» - классные часы, участие в акциях, митин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с ИПДД в рамках акции «Безопасная дор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:                       Лебедева М.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«УТВЕРЖДАЮ»: 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иректор МОУ Кологривской средней 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щеобразовательной школы 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Т.В.Филатьева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___»______________2018 г.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 СЕМЬЯМИ «ГРУППЫ РИСКА» </w:t>
      </w:r>
    </w:p>
    <w:p>
      <w:pPr>
        <w:pStyle w:val="Heading"/>
        <w:spacing w:lineRule="auto" w:line="276"/>
        <w:rPr/>
      </w:pPr>
      <w:r>
        <w:rPr>
          <w:b/>
          <w:sz w:val="28"/>
          <w:szCs w:val="28"/>
        </w:rPr>
        <w:t>на 2018-2019 учебный год.</w:t>
      </w:r>
    </w:p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250"/>
        <w:gridCol w:w="23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en-US"/>
              </w:rPr>
              <w:t>/</w:t>
            </w:r>
            <w:r>
              <w:rPr>
                <w:b/>
                <w:szCs w:val="24"/>
              </w:rPr>
              <w:t>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остановка на учёт, собеседование с классными руководителями, сбор характеристик по итогам наблюд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ц.педагог, завуч по ВР, 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контроля за семьями, посещение на дому с целью оказания семье и детям адресной социально-педагогической и психолого-педагогической помощ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Соц.педагог, психолог, 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Беседы с родителями, уклоняющимися от воспитания детей, ознакомление со статьями УК РФ, АК РФ, СК РФ вынесение им официального предупреждения об ответственности за воспитание и обучение дет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стоя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Соц.педагог, администрация школ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одбор методик по изучению обстановки в семьях для классных руководителей. Проведение профилактической работы с семьями «группы риска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едагог-психо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совместных рейдов в семьи (ПДН РОВД, КЦСОН, КДН и ЗП), подготовка материалов в РОО, ПДН РОВД, КДН и ЗП для принятия соответствующих мер к родителям, не выполняющим родительские обязанно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 мере необходимости, по согласованному графи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Соц.педагог, 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Совета по профилактике правонарушений и безнадзорности среди несовершеннолетних с целью предотвращения бродяжничества, совершения ими противоправных действий, хулиганских поступк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 плану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Соц.педагог, администрация школ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Ведение картотеки семей «группы риска» и личных дел учащихся, состоящих на различных видах учёта учёт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конце каждой учебной четвер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циальный педаг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/>
            </w:pPr>
            <w:r>
              <w:rPr>
                <w:szCs w:val="24"/>
              </w:rPr>
              <w:t>Проведение тестирования детей группы риска с целью выяснения индивидуальных особенностей, личностной ориентации, выяснения причин и характера пробле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 мере необходим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ц.педагог, педагог-психол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чёткого контроля за посещением занятий учащимися группы рис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Соц.педагог, 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Вовлечение учащихся группы риска в общешкольные дела и мероприятия, в систему дополнительного образования-кружки, сек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иглашение родителей из неблагополучных семей на школьные мероприятия, родительские собра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 течение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встреч родителей и учащихся  с представителями суда, ИДН, КДНиЗП, ОВ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 заявке в течение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вуч по ВР, соц. педаго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профориентационной работы. Оказание помощи детям группы риска по вопросам трудоустройства и обуч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арт-июн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вуч по 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летнего отдыха, оздоровления, занятости детей и подростков из семей группы риска (выявлние, составление списков по видам оздоровления, помощь в сборе необходимых документов).</w:t>
            </w:r>
          </w:p>
          <w:p>
            <w:pPr>
              <w:pStyle w:val="Heading"/>
              <w:spacing w:lineRule="atLeast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арт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 w:before="0" w:after="0"/>
              <w:contextualSpacing/>
              <w:rPr/>
            </w:pPr>
            <w:r>
              <w:rPr>
                <w:szCs w:val="24"/>
              </w:rPr>
              <w:t>Завуч по ВР, соц.педагог, классные руководители.</w:t>
            </w:r>
          </w:p>
        </w:tc>
      </w:tr>
    </w:tbl>
    <w:p>
      <w:pPr>
        <w:pStyle w:val="Heading"/>
        <w:spacing w:lineRule="atLeast" w:line="240" w:before="0" w:after="0"/>
        <w:contextualSpacing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:                                       Лебедева М.С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07:00Z</dcterms:created>
  <dc:creator>User</dc:creator>
  <dc:description/>
  <cp:keywords/>
  <dc:language>en-US</dc:language>
  <cp:lastModifiedBy>ПАКОВЗ</cp:lastModifiedBy>
  <cp:lastPrinted>2000-01-01T03:18:00Z</cp:lastPrinted>
  <dcterms:modified xsi:type="dcterms:W3CDTF">2022-05-05T09:12:00Z</dcterms:modified>
  <cp:revision>54</cp:revision>
  <dc:subject/>
  <dc:title/>
</cp:coreProperties>
</file>