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Большеяниковская  средняя общеобразовательная школ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марского  района Чувашской Республик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 рабо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с родителя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ы вмест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граммы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нстантинова Анна Владими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3 клас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.Большое Яни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>Семья и школа - та основная внешняя среда, которая должна оказывать на ребенка одинаковые воздействия, предъявлять единые требования, чтобы однажды сформированное умение переросло в навык, в привычку. Только творческий союз педагогов и родителей, совместное сотрудничество, творческое общение, взаимное доверие и взаимное уважение могут наполнить жизнь ребенка интересными делами, содержательными играми, посильным трудом. Семья - это разновозрастный коллектив, в котором складываются условия для упражнений в правильных взаимоотношениях с окружающими людьми. У детей в семейном коллективе формируется ответственное отношение к выполнению своих обязанностей, честность, правдивость, чуткость, трудолюбие и адекватная жизненная позицию.</w:t>
      </w:r>
    </w:p>
    <w:p>
      <w:pPr>
        <w:pStyle w:val="Style15"/>
        <w:spacing w:before="0" w:after="0"/>
        <w:ind w:firstLine="567"/>
        <w:jc w:val="both"/>
        <w:rPr/>
      </w:pPr>
      <w:r>
        <w:rPr/>
        <w:t>Взаимодействие педагогов и семьи – целенаправленный процесс, в результате которого создаются благоприятные условия для развития ребенка. Чем выше уровень этого взаимодействия, тем успешнее решаются и проблемы воспитания детей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>Одной из важнейших функций семьи является воспитательная функция. Семья является важнейшим институтом социализации подрастающего поколения. Именно в ней ребенок получает первые трудовые навыки. У него развивается умение ценить и уважать труд людей, он приобретает опыт заботы о родителях, родных и близких, учится разумному потреблению различных материальных благ, накапливает опыт общения с противоположным по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когда большинство семей охвачено решением проблем экономического, а порой и физического выживания, усилилась социальная тенденция самоустранения многих родителей от решения вопросов воспитания и личностного развити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, как полноценная составляющая общества, играет приоритетную роль в воспитании детей. Об этом говорится и в Законе РФ «Об образовании», и в Концепции модернизации российского образования. Жизнь общества характеризуется теми же духовными и материальными процессами, что и жизнь семьи. Следовательно, чем выше культура семьи, тем выше культура всего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было, есть и остается одним из социальных институтов, обеспечивающих воспитательный процесс и реальное взаимодействие ребенка, родителей и социу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 сделать так, чтобы ты понимал своих близких и был сам понят, чтобы тебе доверяли, и ты доверял другим?  Программа «Мы вместе» призвана решить эту воспитательную проблему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  <w:bCs/>
        </w:rPr>
        <w:t>Актуальность проблемы</w:t>
      </w:r>
      <w:r>
        <w:rPr/>
        <w:t xml:space="preserve">. Среди условий и факторов развития и воспитания ребенка (подростка) ведущим по праву считается СЕМЬЯ. Здесь протекает большая часть его жизнедеятельности, закладываются основы его отношений с миром, т.е. начинается процесс воспитания. Педагогов и родителей воспитанников объединяет забота о здоровье, развитии ребёнка, создании атмосферы доверия и личностного успеха в совместной деятельности. Деятельность родителей и педагогов в интересах ребенка может быть успешной только в том случае, если они станут союзниками. Это позволит им лучше узнать ребёнка, увидеть его в разных ситуациях и таким образом помочь взрослым в понимании индивидуальных особенностей детей, развитии их способностей, формировании ценностных жизненных ориентиров, преодолении негативных поступков и проявлений в поведении. Тем самым </w:t>
      </w:r>
      <w:r>
        <w:rPr>
          <w:b/>
          <w:bCs/>
        </w:rPr>
        <w:t>актуальность</w:t>
      </w:r>
      <w:r>
        <w:rPr/>
        <w:t xml:space="preserve"> данной темы определяется необходимостью осознания воспитанниками всех возрастов значимости семьи в жизни любого человека. Однако практика показывает, что некоторые родители не имеют специальных знаний в области воспитания, испытывают трудности в установлении контактов с детьми. В создании союза родителей и педагогов важнейшая роль принадлежит последним. Перед ними стоит задача совместно найти наиболее эффективные способы решения этой проблемы, определяя содержание и формы педагогического просвещ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</w:rPr>
        <w:t>Цель программы:</w:t>
      </w:r>
      <w:r>
        <w:rPr/>
        <w:t xml:space="preserve"> формирование эффективной системы взаимодействия школы и родителей, способствующей достижению воспитательных эффектов.</w:t>
      </w:r>
    </w:p>
    <w:p>
      <w:pPr>
        <w:pStyle w:val="Style15"/>
        <w:spacing w:before="0" w:after="0"/>
        <w:ind w:firstLine="567"/>
        <w:jc w:val="both"/>
        <w:rPr/>
      </w:pPr>
      <w:r>
        <w:rPr/>
        <w:t>Идея программы: установление доверительных партнерских отношений с семьей каждого ученика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</w:rPr>
        <w:t>Задачи Программы</w:t>
      </w:r>
      <w:r>
        <w:rPr/>
        <w:t>:</w:t>
      </w:r>
    </w:p>
    <w:p>
      <w:pPr>
        <w:pStyle w:val="Style15"/>
        <w:spacing w:before="0" w:after="0"/>
        <w:ind w:firstLine="567"/>
        <w:jc w:val="both"/>
        <w:rPr/>
      </w:pPr>
      <w:r>
        <w:rPr/>
        <w:t>1. Активное вовлечение родителей во все сферы деятельности класса и школы.</w:t>
      </w:r>
    </w:p>
    <w:p>
      <w:pPr>
        <w:pStyle w:val="Style15"/>
        <w:spacing w:before="0" w:after="0"/>
        <w:ind w:firstLine="567"/>
        <w:jc w:val="both"/>
        <w:rPr/>
      </w:pPr>
      <w:r>
        <w:rPr/>
        <w:t>2.  Организация родительского просвещения на паритетных началах: педагоги – родители, родители – родители.</w:t>
      </w:r>
    </w:p>
    <w:p>
      <w:pPr>
        <w:pStyle w:val="Style15"/>
        <w:spacing w:before="0" w:after="0"/>
        <w:ind w:firstLine="567"/>
        <w:jc w:val="both"/>
        <w:rPr/>
      </w:pPr>
      <w:r>
        <w:rPr/>
        <w:t>3. Формирование основ здорового образа жизни в семьях.</w:t>
      </w:r>
    </w:p>
    <w:p>
      <w:pPr>
        <w:pStyle w:val="Style15"/>
        <w:spacing w:before="0" w:after="0"/>
        <w:ind w:firstLine="567"/>
        <w:jc w:val="both"/>
        <w:rPr/>
      </w:pPr>
      <w:r>
        <w:rPr/>
        <w:t>4. Создание условий для профилактики асоциального поведения детей и подростков.</w:t>
      </w:r>
    </w:p>
    <w:p>
      <w:pPr>
        <w:pStyle w:val="Style15"/>
        <w:spacing w:before="0" w:after="0"/>
        <w:ind w:firstLine="567"/>
        <w:jc w:val="both"/>
        <w:rPr/>
      </w:pPr>
      <w:r>
        <w:rPr/>
        <w:t>5. Совершенствование форм взаимодействия школа –  семья. Усиление роли семьи в организации воспитательного процесса школы.</w:t>
      </w:r>
    </w:p>
    <w:p>
      <w:pPr>
        <w:pStyle w:val="Style15"/>
        <w:spacing w:before="0" w:after="0"/>
        <w:ind w:firstLine="567"/>
        <w:jc w:val="both"/>
        <w:rPr/>
      </w:pPr>
      <w:r>
        <w:rPr/>
        <w:t>6.  Педагогическое сопровождение семьи (изучение, консультирование, оказание помощи в вопросах воспитания, просвещения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ые осно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программы основана на возрождении приоритетности семейного воспитания и опирается на следующие иде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личности в процессе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 деятельности взрослых и детей в процессе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Формирования единого воспитательного пространства для жизнетворчества каждого ребенка на основе личностного подх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партнерства общества, семьи, школы в процессе формирования модели культуры ЗОЖ в семь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важным  является  формировании  у  родителей  установки  на  самостоятельную  творческую  деятельности  путем  внедрения  активных  форм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вых технологий на основе единых принцип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уманистической направл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ажения уникальности и своеобразия каждого реб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ния  преимущественного  права  родителей  на  воспитание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 охрану здоровья своих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творчество педагогов-детей-родителей-обще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хранения  и  развития  лучших  традиций  духовно-нравственн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в работе с семь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стем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ажитель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динство общественного и семейного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тимальность сочетания индивидуальных, групповых, коллективны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повышения педагогической культуры род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 результаты работы, их социальная эффективно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рождение традиций семейного воспит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ждение здорового образа жиз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лучшение микроклимата в семь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казание практической помощи родителям при возникновении 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х ситуация.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астники Программы: </w:t>
      </w:r>
      <w:r>
        <w:rPr>
          <w:rFonts w:cs="Times New Roman" w:ascii="Times New Roman" w:hAnsi="Times New Roman"/>
          <w:sz w:val="24"/>
          <w:szCs w:val="24"/>
        </w:rPr>
        <w:t>учащиеся 3 класса и их родители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</w:rPr>
        <w:t xml:space="preserve">         </w:t>
      </w:r>
      <w:r>
        <w:rPr>
          <w:rStyle w:val="StrongEmphasis"/>
          <w:color w:val="000000"/>
        </w:rPr>
        <w:t>Сроки реализации Программы:</w:t>
      </w:r>
      <w:r>
        <w:rPr>
          <w:color w:val="000000"/>
        </w:rPr>
        <w:t xml:space="preserve"> с 2019 по 2023 гг.</w:t>
      </w:r>
    </w:p>
    <w:p>
      <w:pPr>
        <w:pStyle w:val="Style15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Законодательная база для разработки Программ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Конвенция о правах ребен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акон РФ «Об основных гарантиях прав ребенка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акон РФ «Об образовании в Российской Федерации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Устав школ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Программа развития  школ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Направления и формы взаимодейств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 Изучение семей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сихолого-педагогическая диагности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блюд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есе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стирование (Тест «Я – родитель, я – приятель?!»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кетирование («Знакомство с родителями», «Ваш ребенок» в 1 классе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атериалы детского творче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2. Психолого-педагогическое просвещение род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мело  организованное  продуманное  педагогическое  просвещение  родителей способствует развитию педагогического мышления и воспитательных умений родителей, изменению восприятия собственного ребёнка в их глаз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одительские собр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ференции, лек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ренин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ндивидуальные и тематические консульт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есе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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формление различных по форме и содержанию текстовых материалов, фотомонтажи, выставки работ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3. Вовлечение родителей в учебно-воспитательный процес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скольку родители являются социальным заказчиком школы, они должны активно участвовать в учебно-воспитательном процессе в школе и классе, эт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открытые уро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внеклассные мероприятия (совместные классные и общешкольные традиционные праздники семьи, посвященные Дню пожилого человека, Дню Матери, новогодние праздники, День защитников Отечества, Международный женский день 8 Марта, Праздник Победы, семейные спортивные праздники, выпускные вечера, дни здоровья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шефская помощ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4.Участие родителей в управлении учебно-воспитательным процесс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частие родителей в работе родительского комитета класса и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частие родителей класса в работе совета шко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Основные направления, содержание и форм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43"/>
        <w:gridCol w:w="634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авл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одержание и формы деятель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рганизацион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ласс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уководителя 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заимодействию 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одителями, семьё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) изучение семей (социальный паспорт класс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Б) отбор, составление и проведение методик по изучению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) выявление возможностей родителей для участия в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оспитательной работы с детьми, в решении проблем школ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Г) изучение запроса, заказа родителей на содержание и формы обучения и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) знакомство родителей с учебным планом, программами, вариантами обу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Е) выявление родителей, способных к организаторской работе, подготовка и проведение родительского собр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Ж) обеспечение и стимулирование работы родительского комит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) организация психолого-педагогического просвещ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И) распределение поручений между родителями по участию в делах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) Составление программы развития ребе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Л) Проведение педагогических консилиумов по координации воспитатель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оздействий на ребенка, реализации программы его развития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звитие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заимопониман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заимоуваж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ежду родителями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) изучение взаимоотношений в семье (сочинения, анкеты, рисунки, воспитывающие ситуац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Б) создание ситуаций для воспитания уважительного отношения детей к своим роди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рганизация поздравлений с праздниками, днем рождения (подготовка подарков, сюрпризов для родителе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создание атмосферы повышенного внимания к родителям, заботы о них («Как помогли родителям?» «Чем помочь родителям?» «Чем порадуем, как порадуем родителей?»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творческие встречи с родителями, рассказывающими о своей профессии, увлеч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рганизация выставок результатов труда род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) работа с родителями по созданию благоприятной атмосферы в семь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знакомство родителей с традициями, которые развивают отношения в сем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дение семейных праздников, поздравления с важными событиями в семье каждого члена семьи, распределение обязанностей между родителями и детьм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пропаганда опыта формирования положительных отношений в семье, одобрение родителей, которые обеспечивают благоприятную атмосферу для ребенка в семь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) организация совместной деятельности родителей и д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рганизация семейных конкурсов – «читающая семья», «спортивная семья», «дружная семья», конкурс семейных газ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представление результатов совместного творчества родителей и детей, рассказ об увлечениях в семь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проведение совместных дел (турпоходы, трудовые дела, оформление кабинета, генеральные уборки, экскурс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выполнение творческих семейных заданий при подготовке мероприятий (оформление наглядности, выступление, представление проек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выполнение семейных заданий по учебным предметам (произвести расчеты, описать наблюдения, провести опыт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) проведение совместных занятий, практикумов родителей и детей, например, по проблемам об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Е) создание совместных объединений по интересам, клубного тип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рганизация рабо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одител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) развитие самоуправления в классном родительском коллектив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повышение роли, статуса родительских собраний как органов самоуправления, совершенствование методики их пр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рганизация коллективного обсуждения и принятие решений по всем опросам, затрагивающим интересы родителей и д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проведение на родительских собраниях коллективного планирования работы на год, главных событий,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рганизация коллективного анализа работы школы и класса за учебный год, а также основных проблем и событий в коллекти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выборы родительского комит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рганизация систематической работы родительского комитет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беспечение реальных полномочий родительского комитета, его прав и обязанност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 создание временных комиссий при родительском комитете с учетом проблем класса, школы и родите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 привлечение родительского актива к обсуждению планов воспитательной работы, основных документов, которые затрагивают интересы дет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 привлечение родителей к организации общешкольных дел, создание родительских советов дел, проблемных и творческих групп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организация контроля за режимом работы детей, питанием, здоровьем и проведением оздоровительных мероприятий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сихолого-педагогическ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свещ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одител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) Организационная работа в классных коллектив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изучение образовательных ориентаций р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сбор заявок на встречу со специалис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бсуждение проблем воспитания детей для составления тематики различных форм просвещ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привлечение родителей к подготовке и проведению зан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Б) Совершенствование форм психолого-педагогического просвещения род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- использование активных форм проведения занятий, предусматривающих диалог, субъектную позицию родителей (вопросы от родителей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ллективный поиск ответа при комментарии специалиста, решение проблемных ситуаций, обмен опытом, дискусс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организация групповой работы родителей при подготовке и проведении занятий, предусматривающей «мозговую атаку» в процессе коллективного поиска способов решения проблемы, разработки рекомендаций по обсужденному вопросу, составлении памяток, проектов,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расширение групповых форм просвещения родителей, связанных с особенностями пола детей, типичными проблемами в воспитании отдельных групп д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- организация индивидуального просвещения родителей (совместные беседы-поиски по проблемам ребенка, подбор литературы, организация консультаций со специалистами, составление памяток, совместное планирование действ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 решению конкретной проблемы ребенк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информация о наиболее интересных и полезных публикациях, книгах по проблемам, которые волнуют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 подготовка печатных материалов, включающих конкретные советы и рекомендации по изучаемому вопросу, список публикаций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5"/>
        <w:gridCol w:w="2193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граммы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«Мы вместе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циального паспор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(ежегодно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ов родительского всеобуча по класс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(ежегодно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одительских собр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(ежегодно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состава родительского  комитета и членов родительского патруля в школе и класс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(ежегодно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де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 Психолого-педагогическое просвещение род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одительского всеобуч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одительских классных собр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емей обучающихся (психологической атмосферы семьи и семейных отношений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вс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ными представителям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еседование классного руководителя с родителями (законными представител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педагога-психо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ая поддержка многодет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ообеспеченных сем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вс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 удовлетворенности родителей (законных представителей) образовательным процессо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родитель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клас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дел II. «Сотрудниче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х двер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(законных представителей) в подготовке и проведении общешкольных мероприят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ячник правовых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када «Молодежь за здоровый обр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ячник 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ячник оборонно-массовой и спортив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 празд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церты, посвященные Дн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, Дню 8 Марта, Дню Поб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х утренников и веч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ускной веч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ы семей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ые и районные конкурс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шко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, класс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родителей (зако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 – выпускников школы для сохранения и приумножения школьных традиц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, класс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оложительного семейного опыта: участие в районных семейных конкурсах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одителей в подготовк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и классных мероприят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 в вечернее врем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патру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аздел III. «Работа с неблагополучными семья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банка данных неблагополучных сем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ндивидуальных пл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неблагополучными семья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истематического контроля за посещаемостью, дисциплиной и успеваемостью детей из неблагополучных сем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, класс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сихологической помощ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учащихся и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еблагополучных семей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, класс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условий жизни учащихся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лагополучных семьях, соста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ов обследования жилищно-бытов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й и воспитания учащихс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и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 на обучающихся из данных сем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обучающихся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х семей в круж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жидаемый результат:  </w:t>
      </w:r>
    </w:p>
    <w:p>
      <w:pPr>
        <w:pStyle w:val="Style15"/>
        <w:spacing w:before="0" w:after="0"/>
        <w:ind w:firstLine="567"/>
        <w:jc w:val="both"/>
        <w:rPr/>
      </w:pPr>
      <w:r>
        <w:rPr/>
        <w:t>1.</w:t>
      </w:r>
      <w:r>
        <w:rPr>
          <w:color w:val="000000"/>
        </w:rPr>
        <w:t xml:space="preserve"> Отсутствие конфликтности, “мирное” разрешение проблем между учащимися и их родителями; </w:t>
      </w:r>
    </w:p>
    <w:p>
      <w:pPr>
        <w:pStyle w:val="Normal"/>
        <w:tabs>
          <w:tab w:val="clear" w:pos="708"/>
          <w:tab w:val="left" w:pos="73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оздание системы психолого-педагогического всеобуча родителей, вовлечение родителей в педагогическое самообразование.</w:t>
      </w:r>
    </w:p>
    <w:p>
      <w:pPr>
        <w:pStyle w:val="Normal"/>
        <w:tabs>
          <w:tab w:val="clear" w:pos="708"/>
          <w:tab w:val="left" w:pos="73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культуры здорового образа жизни.</w:t>
      </w:r>
    </w:p>
    <w:p>
      <w:pPr>
        <w:pStyle w:val="Normal"/>
        <w:tabs>
          <w:tab w:val="clear" w:pos="708"/>
          <w:tab w:val="left" w:pos="73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Привлечение родителей к активной созидательной, воспитательной практике; развитие национальных духовных традиций. </w:t>
      </w:r>
    </w:p>
    <w:p>
      <w:pPr>
        <w:pStyle w:val="Normal"/>
        <w:tabs>
          <w:tab w:val="clear" w:pos="708"/>
          <w:tab w:val="left" w:pos="73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Привлечение родителей к непосредственной творческой деятельности с детьми, организация совместной досуговой деятельности, спортивно-оздоровительной работы.</w:t>
      </w:r>
    </w:p>
    <w:p>
      <w:pPr>
        <w:pStyle w:val="Normal"/>
        <w:tabs>
          <w:tab w:val="clear" w:pos="708"/>
          <w:tab w:val="left" w:pos="73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ышение степени удовлетворённости родителей результатами работы шко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еханизм </w:t>
      </w:r>
      <w:r>
        <w:rPr>
          <w:rFonts w:cs="Times New Roman" w:ascii="Times New Roman" w:hAnsi="Times New Roman"/>
          <w:b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включает следующие критер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ичие банка данных проблемных семей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нижение количества неблагополучных семей в шко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ровень педагогической компетентности род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вовлеченности в реализацию Программы учителей, родителей и учащихся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ожительные отзывы участников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вые формы сотрудничества, взаимодействия семьи и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ее высокая удовлетворенность родителей работой школ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нижение количества правонарушений среди учащих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и оценки эффективност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я семейных и жилищно-бытовых условий учащегося ____ «__»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 посещена семья: 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проживает по адресу: _______________________________________________________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 семьи _______ человек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ья занимает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нитарное состоя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ля занятий, отдыха, сна ребён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__» _______ 20__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ный руководитель  ____________/ __________________ /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УДОВЛЕТВОРЕННОСТИ РОДИТЕЛЕЙ РАБОТО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УЧРЕЖ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етодика Е.Н.Степанов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ь:  выявить  уровень  удовлетворенности  родителей  работой  образовательного  учреждения  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едагогического коллект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тест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одительском  собрании предлагается родителям внимательно прочитать перечисленные ниж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я  и  оценить  степень  согласия  с  ними.  Для  этого  родителю  необходимо  обвести  одну  цифру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означает ответ, соответствующий его точке з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означают следующие отв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совершенно соглас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соглас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рудно сказа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е соглас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совершенно не согласе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, в котором учится наш ребенок, можно назвать дружным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е своих одноклассников наш ребенок чувствует себя комфортно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проявляют доброжелательное отношение к нашему ребенку.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 испытываем  чувство  взаимопонимания  в  контактах  с  администрацией  и педагогами нашего ребен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лассе, где учится наш ребенок, хороший классный руководитель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праведливо оценивают достижения в учебе нашего ребен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ребенок не перегружен учебными занятиями и домашними задания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учитывают индивидуальные особенности нашего ребен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заведении проводятся мероприятия, которые полезны и интересны нашему ребен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ом заведении работают различные кружки, клубы, секции, где мож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ься наш ребено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ают нашему ребенку глубокие и прочные зн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учебном  заведении  заботятся  о  физическом  развитии  и  здоровье  нашего ребен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способствует формированию достойного поведения нашего ребен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 педагоги создают условия для проявления и разви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 нашего ребен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по-настоящему готовит нашего ребенка к самостоятельной жиз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результатов тес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енность  родителей  работой  учебного  заведения  (У)  определяется  как  частное, полученное от деления общей суммы баллов всех ответов родителей на общее количество отв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коэффициент  У  равен  3  или  больше  этого  числа,  это  свидетельствует  о  высоком  уровне удовлетворенности; если он равен или больше 2, но не меньше 3, то можно констатировать средний уровень удовлетворенности;  если  же  коэффициент  У  меньше  2,  это  является  показателем  низкого  уровня удовлетворенности родителей деятельностью образовательного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УДОВЛЕТВОРЕННОСТИ ПЕДАГОГОВ ЖИЗНЕДЕЯТЕЛЬНОСТЬЮ В ОБРАЗОВАТЕЛЬНОМ УЧРЕЖДЕН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(методика Е.Н.Степанов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определить  степень  удовлетворенности  педагогов  жизнедеятельностью  в  коллективе  и своим положением в н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тест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ам предлагается прочитать включенные в тест утверждения и с помощью шкалы оценок выразить  степень  своего  согласия  с  ними.  Для  этого  педагогу  следует  поставить  напротив  каждого утверждения одну из пяти цифр, которая означает ответ, соответствующий его точке з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означают следующие отв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совершенно соглас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соглас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рудно сказа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е соглас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совершенно не согласе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Я удовлетворен(а) своей учебной нагрузко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ня устраивает составленное расписание уроков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Мое  рабочее  время  благодаря  собственным  усилиям  и  действиям  администрации тратится рационально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еня устраивает работа кафедры (методического объединения) и мое участие в ней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У  меня  существует  реальная  возможность  повышать  свое  профессиональное  мастерство, проявлять творчество и способ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 испытываю потребность в профессиональном и личностном росте и стараюсь ее  реализовать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ои достижения и успехи замечаются администрацией и педагогам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Мне нравится, что в учебном заведении идет научно-методический поиск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 меня сложились с коллегами неконфликтные отношения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Я ощущаю в работе поддержку своих коллег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Мне  кажется,  что  администрация  справедливо  оценивает  результаты  моей  рабо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Я ощущаю доброжелательное отношение к себе со стороны администраци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Я комфортно чувствую себя в среде учащихся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Я удовлетворен(а) отношением учащихся ко мне и моему предмету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В  большинстве  случаев  я  испытываю  чувство  взаимопонимания  в  контактах  с  родителями учащихс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Мне  кажется,  что  родители  разделяют  и  поддерживают  мои  педагогические  требова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Мне нравится мой кабинет, оборудование и условия работы в нем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 Меня  устраивает  сложившийся  нравственно-психологический  климат  в  учебном  заведен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 мой взгляд, созданная в нашем учебном заведении система научно-методического обеспечения способствует повышению моего профессионального мастер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Я доволен(а) размером заработной платы и своевременностью ее выпла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полученных результа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ем удовлетворенности педагогов жизнедеятельностью в образовательном  учреждении (У)  является  частное,  полученное  от  деления  общей  суммы  баллов  всех  ответов  педагогов  на  общее количество  ответов.  Принято  считать,  что  если  коэффициент  У  равен  или  больше  3,  то  можно констатировать высокий уровень удовлетворенности; если он равен или больше 2, то это свидетельствует о средней степени удовлетворенности, если же данный коэффициент меньше 2, то можно предположить, что существует  низкая  степень  удовлетворенности  педагогов  жизнедеятельностью  в  коллективе  и  своим положением в нем. Наряду  с  выявлением  общей  удовлетворенности  целесообразно  определить,  насколько удовлетворены педагоги такими аспектами жизнедеятельности образовательного учреждения, как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уда (утверждения 1-4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явления и реализации профессиональных и других личностных качеств педагога (5-8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с учителями и администрацией учебного заведения (9-1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с учащимися и их родителями (13-16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педагога (17-2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удовлетворенности педагогов перечисленными аспектами жизнедеятельности определяется с помощью тех же вычислительных операций, но подсчитывается сумма баллов и количество ответов лишь по тем утверждениям, которые соответствуют изучаемому аспе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  вам  принять  участие  в  тестировании  «Удовлетворённость  родителей  работой образовательного  учреждения».  Прочтите  внимательно   перечисленные  ниже  утверждения,  и  оценить степень согласия с ними. Для этого вам необходимо обвести одну цифру, которая означает ответ, соответствующий  его  точке  зрения.  Ваши  ответы  помогут   педагогическому  коллективу  определить  пути дальнейшего развития школ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означают следующие отв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совершенно согласен;  3 – соглас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рудно сказать;  1 – не согласен;  0 – совершенно не соглас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, в котором учится наш ребенок, можно назвать дружным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е своих одноклассников наш ребенок чувствует себя комфортно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проявляют доброжелательное отношение к нашему ребенк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 испытываем  чувство  взаимопонимания  в  контактах  с  администрацией  и педагогами нашего ребе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лассе, где учится наш ребенок, хороший классный руководитель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праведливо оценивают достижения в учебе нашего ребе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ребенок не перегружен учебными занятиями и домашними задания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учитывают индивидуальные особенности нашего ребе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заведении проводятся мероприятия, которые полезны и интересны нашему ребенк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заведении работают различные кружки, клубы, секции, где может заниматься наш ребено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ают нашему ребенку глубокие и прочные зн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заведении заботятся о физическом развитии и здоровье нашего ребе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способствует формированию достойного поведения нашего ребе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 педагоги создают условия для проявления и развития способнос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ребе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по-настоящему готовит нашего ребенка к самостоятельной жизн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3 2 1 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На какой основе строится отношение отца и матери к ребенку»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согласны с приведенными, ниже утверждениями, запишите себ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, если нет – 0 балл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огда немного жаль, что ребенок вырастет и станет взрослы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ребенок говорит неправду, то он, скорее всего, не лжет, а фантазиру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ременные школьные программы чересчур слож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ть должна служить эмоциональным посредником между ребенком и отцом,  потому  что  отцам  свойственна излишняя строг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ребенок занят полезным делом, но у него ничего не получается, надо похвалить и за усил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вная непосредственность – это скорее достоинство детского возраста, а не недостато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ребенок не засыпает в темноте, ему необходима лампа – ночни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ие детские шалости объясняются дурным влиянием сверст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аждого ребенка есть свои достоинства, которые намного важнее недостат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енок мог бы достичь больших успехов, если бы учителя относились к нему благожелате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гда отец и мать расходятся в оценке поведения ребенка, важнее должно быть мнение матери, поскольку женщины – прирожденные воспитат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 детстве  всем  необходимы  занятия  спортом.  За  семейным  столом  лучшие  кусочки  должны  отдаваться детям. Детское непослушание часто возникает оттого, что родители требуют от ребенка слишком мног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зрослев ребенок неизбежно столкнется в жизни с трудностями, поэтому долг родителей  –  до поры его ограждать от н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: 15 – 20 бал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ц:  Вы  недооцениваете  роль  мужчины  в  воспитании.  Ваша  требовательность  к  ребенку  бывает продиктована вашим настроением, а не поведением ребен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ь:  вы  очень  любите  ребенка,  но  забываете  о  том,  что  ребенок  вырастет  и  должен  будет  решать  свои проблемы самостоятельн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–11 балл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ц: в воспитании ребенка существует отстраненност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ь: ребенку необходимо больше вашего эмоционального участия в жиз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8 балл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ц: Не судите слишком строго своего ребен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: Вашему ребенку нужно больше мягкости и поощ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тветов на эту анкету можно определить, верно ли выбран путь воспитани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ли в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любой момент оставить все свои дела и заняться ребенк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оветоваться с ребенком, несмотря на его возрас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ся ребенку в ошибке, совершенной по отношению к нем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виниться' перед ребенком в случае, если вы были не прав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владеть собой и сохранить самообладание, даже если поступок ребенка вывел вас из себ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вить себя на место ребен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верить хотя бы на минутку, что вы добрая фея или прекрасный принц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сказать ребенку поучительный случай из детства, представляющий вас в невыгодном свет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Всегда воздерживаться от слов и выражений, которые могут ранить ребен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обещать ребенку исполнить его желание за хорошее поведен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делить ребенку один день, когда он может делать что желает, и вести себя как хочет, а вы при этом ни во что не вмешиваетес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Не прореагировать, если ваш ребенок ударил, толкнул или незаслуженно обидел другого ребен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оять против слез, капризов, просьб, если известно, что это прихо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— могу и всегда так поступаю — 3 бал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— могу, но не всегда так поступаю — 2 бал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— не могу — 1 бал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  до  39  баллов —  вы  придерживаетесь  правильных  принцип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до 30 баллов. Ваш метод воспитания — кнут и пря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6 баллов —  у вас нет педагогических навыков и желания воспитывать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чарова Н.И., Тихонова О.Г. Организация досуга в семье. - М., 20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лекреева Н.И. Новое родительское собрание: 1-4 классы. М., 200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Дереклеева  Н.И.  Справочник  классного  руководителя  (I-IVклассы)  /  По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. И.С. Артюховой. М.: ВАКО, 200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това Е.К., Монина Г.Б. Шпаргалка для взрослых. М., 20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Меттус  Е.В.  Система  работы  по  проблеме  будущих  первоклассник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, диагностика, адаптация. Волгоград, 200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ветственные родители: Учеб.-метод. пос. для учителей сред. школы. М.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. образовательная программа «Мой выбор», 200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дсовет (Газета.) 2007. №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Родительские  собрания:  II  класс  /  Авт.-сост.  О.П.  Варенька.  М.:  ВАКО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орокина В.В. Психологическое неблагополучие детей в начальной шко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, 200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Фалькович  Т.А.,  Толстоухова  Н.С.,  Обухова  Л.А.  Нетрадиционны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с родителями – М.: 5 за знания, 200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30:00Z</dcterms:created>
  <dc:creator>Админ</dc:creator>
  <dc:description/>
  <cp:keywords/>
  <dc:language>en-US</dc:language>
  <cp:lastModifiedBy>Анна</cp:lastModifiedBy>
  <cp:lastPrinted>2020-06-15T09:57:00Z</cp:lastPrinted>
  <dcterms:modified xsi:type="dcterms:W3CDTF">2022-05-05T13:30:00Z</dcterms:modified>
  <cp:revision>4</cp:revision>
  <dc:subject/>
  <dc:title/>
</cp:coreProperties>
</file>