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b/>
          <w:sz w:val="40"/>
          <w:szCs w:val="40"/>
        </w:rPr>
        <w:t>Родительское собрание</w:t>
      </w: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Трудности и успехи 1 четверт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  Кайнова О.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Цель</w:t>
      </w:r>
      <w:r>
        <w:rPr>
          <w:sz w:val="40"/>
          <w:szCs w:val="40"/>
        </w:rPr>
        <w:t>: интеграция  усилий педагогов и родителей  для успешной адаптации учащихся при переходе на уровень основного общего образовани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Задачи:</w:t>
      </w:r>
      <w:r>
        <w:rPr>
          <w:sz w:val="40"/>
          <w:szCs w:val="40"/>
        </w:rPr>
        <w:t xml:space="preserve">   1) оценка значимости успешной адаптации учащихся на уровне основного общего образования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2) выявление проблем  адаптации в 5 классе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3) отработка с родителями воспитательных приемов поддержки адаптации ребенк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Форма проведения:</w:t>
      </w:r>
      <w:r>
        <w:rPr>
          <w:sz w:val="40"/>
          <w:szCs w:val="40"/>
        </w:rPr>
        <w:t xml:space="preserve">  семинар-практику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Ход собрания: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Вступительное слово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Учеба детей – это то, что сопровождает вашу, уважаемые родители, жизнь на протяжении длительного времени и в чем вы обязательно участвуете. В 5 класс перешли не только дети, но и вы, родители. 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Вопросы родителям:</w:t>
      </w:r>
      <w:r>
        <w:rPr>
          <w:sz w:val="40"/>
          <w:szCs w:val="40"/>
          <w:u w:val="single"/>
        </w:rPr>
        <w:t xml:space="preserve"> </w:t>
      </w:r>
      <w:r>
        <w:rPr>
          <w:sz w:val="40"/>
          <w:szCs w:val="40"/>
        </w:rPr>
        <w:t xml:space="preserve">Сколько учебных предметов изучается в 5 классе? </w:t>
      </w:r>
      <w:r>
        <w:rPr>
          <w:i/>
          <w:sz w:val="40"/>
          <w:szCs w:val="40"/>
        </w:rPr>
        <w:t>(15 предметов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акова учебная нагрузка? </w:t>
      </w:r>
      <w:r>
        <w:rPr>
          <w:i/>
          <w:sz w:val="40"/>
          <w:szCs w:val="40"/>
        </w:rPr>
        <w:t>(каждый день по 6 уроков)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Сколько учителей обучает вашего ребенка? </w:t>
      </w:r>
      <w:r>
        <w:rPr>
          <w:i/>
          <w:sz w:val="40"/>
          <w:szCs w:val="40"/>
        </w:rPr>
        <w:t>(12 учителей)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Сколько в расписании больших перемен? (</w:t>
      </w:r>
      <w:r>
        <w:rPr>
          <w:i/>
          <w:sz w:val="40"/>
          <w:szCs w:val="40"/>
        </w:rPr>
        <w:t>3)</w:t>
      </w:r>
      <w:r>
        <w:rPr>
          <w:sz w:val="40"/>
          <w:szCs w:val="40"/>
        </w:rPr>
        <w:t xml:space="preserve"> На какой из них дети обедают? </w:t>
      </w:r>
      <w:r>
        <w:rPr>
          <w:i/>
          <w:sz w:val="40"/>
          <w:szCs w:val="40"/>
        </w:rPr>
        <w:t>(после 3 урока)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Сколько раз в неделю бывает физкультура? </w:t>
      </w:r>
      <w:r>
        <w:rPr>
          <w:i/>
          <w:sz w:val="40"/>
          <w:szCs w:val="40"/>
        </w:rPr>
        <w:t>(3 раза в неделю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Какие впечатления сложились у вас самих от первых месяцев обучения детей в 5 классе, окончания 1 четверти? Попробуем поделиться впечатлениям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Сейчас ваши дети переживают переходный период: переход из начальной школы в основное звено совпадает со своеобразным концом детства (стабильным периодом  развития в жизни ребенка). А любые переходные периоды всегда связаны с проблемами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В 5 классе ребенка ждет новая система обучения: классный руководитель и учителя-предметники, преподающие новые дисциплины. И от того, как пройдет процесс </w:t>
      </w:r>
      <w:r>
        <w:rPr>
          <w:b/>
          <w:sz w:val="40"/>
          <w:szCs w:val="40"/>
        </w:rPr>
        <w:t>адаптации</w:t>
      </w:r>
      <w:r>
        <w:rPr>
          <w:sz w:val="40"/>
          <w:szCs w:val="40"/>
        </w:rPr>
        <w:t>, зависит вся дальнейшая школьная жизнь ребенка. (</w:t>
      </w:r>
      <w:r>
        <w:rPr>
          <w:b/>
          <w:sz w:val="40"/>
          <w:szCs w:val="40"/>
        </w:rPr>
        <w:t>Адаптация – приспособление к окружающим условиям.</w:t>
      </w:r>
      <w:r>
        <w:rPr>
          <w:sz w:val="40"/>
          <w:szCs w:val="40"/>
        </w:rPr>
        <w:t xml:space="preserve"> )  5-класснику  необходимо приспособиться к новым условиям школьной действительности, установление контактов с разными учителями, усвоение новых дисципл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дни  5-классники быстро втягиваются в  учебный процесс (адаптируются), а другие переживают изменения в школьный жизни, и адаптация у них затягивается.  Дети нередко меняются: тревожатся без явных  на то причин, становятся робкими или, наоборот, развязными, слишком суетятся. Как результат, они становятся забывчивыми, неорганизованными, иногда у детей ухудшаются сон и аппетит.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езультаты адаптации наших ребят (слайд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sz w:val="40"/>
          <w:szCs w:val="40"/>
        </w:rPr>
        <w:t xml:space="preserve">СЛАЙД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  <w:u w:val="single"/>
        </w:rPr>
      </w:pPr>
      <w:r>
        <w:rPr>
          <w:b/>
          <w:i/>
          <w:sz w:val="40"/>
          <w:szCs w:val="40"/>
        </w:rPr>
        <w:t>Признаки дезадаптации</w:t>
      </w:r>
      <w:r>
        <w:rPr>
          <w:sz w:val="40"/>
          <w:szCs w:val="40"/>
          <w:u w:val="single"/>
        </w:rPr>
        <w:t xml:space="preserve">   </w:t>
      </w:r>
    </w:p>
    <w:p>
      <w:pPr>
        <w:pStyle w:val="Normal"/>
        <w:numPr>
          <w:ilvl w:val="1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Усталый, утомлённый внешний вид ребёнка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Нежелание ребёнка делиться своими впечатлениями о проведённом дне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Стремление отвлечь взрослого от школьных событий, переключить внимание на другие темы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Нежелания выполнять домашние задания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Негативные характеристики в адрес школы, учителей, одноклассников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Жалобы на те или иные события, связанные со школой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Беспокойный сон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Трудности утреннего пробуждения, вялость.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MS Mincho;ＭＳ 明朝" w:cs="MS Mincho;ＭＳ 明朝"/>
          <w:sz w:val="40"/>
          <w:szCs w:val="40"/>
        </w:rPr>
        <w:t>∗</w:t>
      </w:r>
      <w:r>
        <w:rPr>
          <w:sz w:val="40"/>
          <w:szCs w:val="40"/>
        </w:rPr>
        <w:t xml:space="preserve">Постоянные жалобы на плохое самочувстви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Чем можно помочь?</w:t>
      </w:r>
      <w:r>
        <w:rPr>
          <w:sz w:val="40"/>
          <w:szCs w:val="40"/>
        </w:rPr>
        <w:t xml:space="preserve">  ( Работа родителей в группах, оформление РОМАШКИ)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Открытое письмо родителям</w:t>
      </w:r>
      <w:r>
        <w:rPr>
          <w:sz w:val="40"/>
          <w:szCs w:val="40"/>
        </w:rPr>
        <w:t xml:space="preserve"> (вручение детских писем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ручение памятки        «СПОСОБЫ ПРЕОДОЛЕНИЯ ТРЕВОЖНОСТИ»</w:t>
      </w:r>
    </w:p>
    <w:p>
      <w:pPr>
        <w:pStyle w:val="Normal"/>
        <w:ind w:left="360" w:hanging="0"/>
        <w:rPr>
          <w:i/>
          <w:i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  <w:t xml:space="preserve">Объявление: Тема следующего собрания – «Трудный диалог с учебой, или Как помочь ребенку учиться» </w:t>
      </w:r>
      <w:r>
        <w:rPr>
          <w:rFonts w:eastAsia="MS Mincho;ＭＳ 明朝"/>
          <w:i/>
          <w:sz w:val="40"/>
          <w:szCs w:val="40"/>
        </w:rPr>
        <w:t>(предложите свои темы, которые вас интересуют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Рефлексия: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40"/>
          <w:szCs w:val="40"/>
        </w:rPr>
        <w:t xml:space="preserve"> с каким настроением, с какими чувствами уходите с нашего собрания? 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(символы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Шкатулка «Записочка» </w:t>
      </w:r>
      <w:r>
        <w:rPr>
          <w:sz w:val="40"/>
          <w:szCs w:val="40"/>
        </w:rPr>
        <w:t xml:space="preserve"> для тех, кто не захотел или постеснялся задать вопросы в устной форме, советы и пожелания родителей.</w:t>
      </w:r>
    </w:p>
    <w:p>
      <w:pPr>
        <w:pStyle w:val="Default"/>
        <w:spacing w:before="3" w:after="0"/>
        <w:jc w:val="righ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Default"/>
        <w:spacing w:before="3" w:after="0"/>
        <w:jc w:val="righ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Default"/>
        <w:spacing w:before="3" w:after="0"/>
        <w:jc w:val="righ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Default"/>
        <w:spacing w:before="3" w:after="0"/>
        <w:jc w:val="righ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Default"/>
        <w:spacing w:before="3" w:after="0"/>
        <w:jc w:val="right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</w:r>
    </w:p>
    <w:p>
      <w:pPr>
        <w:pStyle w:val="Default"/>
        <w:spacing w:before="3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крытое письмо родителям</w:t>
      </w:r>
    </w:p>
    <w:p>
      <w:pPr>
        <w:pStyle w:val="Default"/>
        <w:spacing w:before="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before="3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ие _________________________________________________________________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я и учусь в 5 классе. </w:t>
      </w:r>
    </w:p>
    <w:p>
      <w:pPr>
        <w:pStyle w:val="Default"/>
        <w:pBdr>
          <w:bottom w:val="single" w:sz="12" w:space="1" w:color="000000"/>
        </w:pBdr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хочу сообщить, что я 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равнивать с учёбой в 4 классе, то сейчас_______________________________. </w:t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огда я _______________________________________________________________.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й интересный для меня предмет_______________________________________.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ещё я ________________________________________________________________.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роме этого я хочу рассказать о _______________________________________</w:t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трудным для меня в 5 классе 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я хочу 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большинстве случаев настроение у меня 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хочу сказать, что учителя, которые ведут уроки в 5 классе _____________ 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pBdr>
          <w:bottom w:val="single" w:sz="12" w:space="1" w:color="000000"/>
        </w:pBdr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ш классный руководитель 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ризнаться, что у меня совсем нет времени на 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то, что заинтересовало меня, так это 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 классе меня удивило 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с гордостью могу сказать, что теперь умею 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аль, но меня торопят _________________________________________________. </w:t>
      </w:r>
    </w:p>
    <w:p>
      <w:pPr>
        <w:pStyle w:val="Default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пко ____________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__ Имя, фамилия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righ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СПОСОБЫ ПРЕОДОЛЕНИЯ ТРЕВОЖНОСТ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*Не сравнивайте ребенка с окружающими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Доверяйте ребенку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Чаще хвалите его, но так, чтобы он знал, за что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Демонстрируйте образцы уверенного поведения, будьте во всем примером ребенку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Не предъявляйте к ребенку завышенных требований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Будьте последовательны в воспитании ребенка. Не запрещайте без всяких причин того, что разрешали раньше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Старайтесь делать ребенку меньше замечаний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Используйте наказание лишь в крайних случаях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Не унижайте ребенка, наказывая его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Общаясь с ребенком, не подрывайте авторитет других значимых взрослых людей. Например, нельзя говорить ребенку: «Много ваша учительница понимает, лучше меня слушай!»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40"/>
          <w:szCs w:val="40"/>
        </w:rPr>
      </w:pPr>
      <w:r>
        <w:rPr>
          <w:rFonts w:eastAsia="MS Mincho;ＭＳ 明朝" w:cs="MS Mincho;ＭＳ 明朝"/>
          <w:b/>
          <w:sz w:val="40"/>
          <w:szCs w:val="40"/>
        </w:rPr>
        <w:t>∗</w:t>
      </w:r>
      <w:r>
        <w:rPr>
          <w:b/>
          <w:bCs/>
          <w:sz w:val="40"/>
          <w:szCs w:val="40"/>
        </w:rPr>
        <w:t xml:space="preserve">Помогите ему найти дело по душе. </w:t>
      </w:r>
    </w:p>
    <w:p>
      <w:pPr>
        <w:pStyle w:val="Normal"/>
        <w:ind w:left="360" w:hanging="0"/>
        <w:jc w:val="both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</w:r>
    </w:p>
    <w:p>
      <w:pPr>
        <w:pStyle w:val="Normal"/>
        <w:jc w:val="both"/>
        <w:rPr>
          <w:rFonts w:eastAsia="MS Mincho;ＭＳ 明朝"/>
          <w:b/>
          <w:b/>
          <w:sz w:val="40"/>
          <w:szCs w:val="40"/>
        </w:rPr>
      </w:pPr>
      <w:r>
        <w:rPr>
          <w:rFonts w:eastAsia="MS Mincho;ＭＳ 明朝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9"/>
      <w:numFmt w:val="bullet"/>
      <w:lvlText w:val="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7:10:00Z</dcterms:created>
  <dc:creator>1</dc:creator>
  <dc:description/>
  <cp:keywords/>
  <dc:language>en-US</dc:language>
  <cp:lastModifiedBy>User</cp:lastModifiedBy>
  <dcterms:modified xsi:type="dcterms:W3CDTF">2022-05-05T09:30:00Z</dcterms:modified>
  <cp:revision>19</cp:revision>
  <dc:subject/>
  <dc:title>Тема: Трудности и успехи 1 четверти</dc:title>
</cp:coreProperties>
</file>