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Управление образования МО «Тарбагатай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ижнесаянтуй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294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заседании Ш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токол №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т «___»______2021  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9" w:firstLine="8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ОУ «Нижнесаянтуй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/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___» ___________2021   г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Нижнесаянтуйская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/Б.Б. Митып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иказ №____от «___» 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бочая 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  предмет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Изобразительное искусст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021 – 2022  учебный год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часов на учебный год: 34 часа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часов в неделю: 1 час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в соответствии с программой по изобразительному искусству к учебнику для 4 классов   общеобразовательных школ авторов Л.А. Неменской.</w:t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54" w:before="0" w:after="0"/>
        <w:ind w:firstLine="2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: Изобразительное искусство. 4 класс - М.: Просвещение, 201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сурова Т.В. учитель начальных класс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лификационная   катего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омина Н.В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аева Г.С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иева М.А. 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ой специал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ижний Саянт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бочая программа по изобразительному искусству на 20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FF" w:val="clear"/>
          <w:lang w:eastAsia="ru-RU"/>
        </w:rPr>
        <w:t>21/2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ый год для обучающихся 4-го класс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FF" w:val="clear"/>
          <w:lang w:eastAsia="ru-RU"/>
        </w:rPr>
        <w:t>МБОУ «Нижнесаянтуйская СОШ»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зработана в соответствии с требования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образовании в Российской Федераци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91113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8.08.2020 № 4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до 1 сентября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603340708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просвещения от 22.03.2021 № 115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от 17.12.2010 № 1897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б утверждении ФГОС основного общего образования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ZAP23UG3D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6085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государственного санитарного врача России от 28.09.2020 № 2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73500115/XA00LVA2M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Гигиенические нормативы и требования к обеспечению безопасности и (или) безвредности для человека факторов среды обитания», утвержденных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7/48605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главного санитарного врача от 28.01.2021 № 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и преподавания русского языка и литературы в Российской Федерации, утвержденной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42034974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Правительства от 09.04.2016 № 637-р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основного общего образования, утвержденного приказом от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31.08.202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№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>1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О внесении изменений в основную образовательную программу основного общего образования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во исполнение пункта 1 Цели № 1 из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vip.1zavuch.ru/" \l "/document/99/565797634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распоряжения Минпросвещения России от 15.02.2019 № Р-8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«Об утверждении ведомственной целевой программы "Развитие современных механизмов и технологий дошкольного и общего образования"»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Данная рабочая программа разработана и реализуется на основе УМК  </w:t>
      </w:r>
      <w:r>
        <w:rPr>
          <w:rFonts w:cs="Times New Roman" w:ascii="Times New Roman" w:hAnsi="Times New Roman"/>
          <w:sz w:val="24"/>
          <w:szCs w:val="24"/>
        </w:rPr>
        <w:t xml:space="preserve">Л.А. Неменской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по изобразительному искусству  для 4-х классов. Для реализации программы используются пособия из УМК для педагога и обучающих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1. Для педагог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ик «Изобразительное искусство. 4 класс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методическое пособие «Изобразительное искусство. Дидактические материалы. 4 класс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2. Для обучающих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учебник «Изобразительное искусство  4 класс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0" w:hanging="36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абочая тетрадь «Изобразительное искусство. 4 клас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зобразительному искусству разработана на основе ФГОС НОО требований к результатам освоения основной образовательной программы начального  общего образования Муниципального бюджетного  общеобразовательного учреждения «Нижнесаянтуйская средняя общеобразовательная школа»  с учётом примерной программы начального общего образования по изобразительному искусству 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вторской   программы  «Изобразительное искусство» «Искусство вокруг нас» Б.М. Неменского, В.Г. Горяева, Г.Е. Гуровой и д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Москва: Просвещение: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ании приказа Министерства образования и науки РФ №1577 от 31 декабря 2015 г.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час в неделю, всего 34 час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один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учебного курса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FreeSetC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ногообразии художественных культур народов Земли и единстве представлений народов о духовной красоте человека.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FreeSetC;Times New Roman" w:cs="Times New Roman"/>
          <w:sz w:val="24"/>
          <w:szCs w:val="24"/>
        </w:rPr>
      </w:pPr>
      <w:r>
        <w:rPr>
          <w:rFonts w:eastAsia="FreeSetC;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FreeSetC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 курса: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rFonts w:eastAsia="FreeSetC-Italic;Arabic Typesetting"/>
          <w:iCs/>
        </w:rPr>
        <w:t xml:space="preserve">- воспитание </w:t>
      </w:r>
      <w:r>
        <w:rPr>
          <w:rFonts w:eastAsia="FreeSetC;Times New Roman"/>
        </w:rPr>
        <w:t>интереса к изобразительному искусству; обогащение нравственного опыта, формирование представлений одобре и зле; развитие нравственных чувств, уважения к культуре народов многонациональной России и других стран;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rFonts w:eastAsia="FreeSetC-Italic;Arabic Typesetting"/>
          <w:iCs/>
        </w:rPr>
        <w:t xml:space="preserve">- развитие </w:t>
      </w:r>
      <w:r>
        <w:rPr>
          <w:rFonts w:eastAsia="FreeSetC-Italic;Arabic Typesetting"/>
        </w:rPr>
        <w:t xml:space="preserve">воображения, творческого потенциала ребенка, </w:t>
      </w:r>
      <w:r>
        <w:rPr>
          <w:rFonts w:eastAsia="FreeSetC;Times New Roman"/>
        </w:rPr>
        <w:t>желания и умения подходить к любой своей деятельности творчески, способностей к эмоционально</w:t>
        <w:noBreakHyphen/>
        <w:t>ценностному отношению к искусству и окружающему миру, навыков сотрудничества в художественной деятельности;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rFonts w:eastAsia="FreeSetC-Italic;Arabic Typesetting"/>
          <w:iCs/>
        </w:rPr>
        <w:t xml:space="preserve">- освоение </w:t>
      </w:r>
      <w:r>
        <w:rPr>
          <w:rFonts w:eastAsia="FreeSetC;Times New Roman"/>
        </w:rPr>
        <w:t>первоначальных знаний о пластических искусствах: изобразительных, декоративно</w:t>
        <w:noBreakHyphen/>
        <w:t>прикладных, архитектуре и дизайне, их роли в жизни человека и общества;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rFonts w:eastAsia="FreeSetC-Italic;Arabic Typesetting"/>
          <w:iCs/>
        </w:rPr>
        <w:t xml:space="preserve">- овладение </w:t>
      </w:r>
      <w:r>
        <w:rPr>
          <w:rFonts w:eastAsia="FreeSetC;Times New Roman"/>
        </w:rPr>
        <w:t>элементарной художественной грамотой, формирование художественного кругозора и приобретение опыта;</w:t>
      </w:r>
    </w:p>
    <w:p>
      <w:pPr>
        <w:pStyle w:val="Style17"/>
        <w:suppressAutoHyphens w:val="true"/>
        <w:ind w:left="0" w:hanging="0"/>
        <w:jc w:val="both"/>
        <w:rPr/>
      </w:pPr>
      <w:r>
        <w:rPr>
          <w:rFonts w:eastAsia="FreeSetC;Times New Roman"/>
        </w:rPr>
        <w:t>- работы в различных видах художественно</w:t>
        <w:noBreakHyphen/>
        <w:t>творческой деятельности; совершенствование эстетического вкуса, умения работать разными художественными материалам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Раздел 1. Планируемые результаты освоения программы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Реализация программы по изобразительному искусству в 4-х классах нацелена на достижение учащимися трех групп результатов: предметных, метапредметных, личностных.</w:t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художественно-эстетического обучения, которые отражаются в индивидуальных качественных свойствах учащихся: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эмпатические свойства личности, способности к эстетическому переживанию, созерцанию окружающего мира, проявленность чувства интереса к явлениям жизни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способности к эмоционально-нравственной и ценностно-смысловой ориентации в окружающем мире; культуросообразная оценка явлений реальности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чувство гордости за культуру и искусство Родины, своего народа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понимание особой роли культуры и искусства в жизни общества и каждого отдельного человека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важительное отношение к культуре и искусству других народов нашей страны и мира в целом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овладение навыками коллективной деятельности в процессе совместной творческой работы в команде, умение сотрудничатьс товарищами в процессе совместной деятельности, соотносить свою часть работы с общим замыслом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обеспечивают организацию учащимися своей учебной деятельности: это умение определять цель своей работы, в том числе учебной, выявлять этапы работы, находить соответствующие средства и инструментарий, осуществлять поэтапный контроль своих действий, уметь с позиции адекватно поставленной цели оценивать результат своей деятель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Художественное познание связано с умением строить художественный образ, то есть, определяя отношение к явлениям жизни, выделять эмоционально главное в видимом, сопоставлять и сравнивать, конструктивно анализировать форму с позиций задуманного образа, обобщать и делать художественный отбор, то есть выбор существенного для своих целей. Художественное познание для ребенка особенно связано с особым навыком смыслового рассматривания явлений жизни и искусства, с обучением видеть, как мы называем это процесс мыследеятельности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ажнейшей социальной функцией искусства являются его коммуникативные свойства: визуально-пространственные искусства являются организаторами среды общения людей. Поэтому вопросы развития коммуникативных способностей учащихся в процессе художественной деятельности можно рассматривать очень широко и многоаспектно. К развитию коммуникативных качеств учащихся имеет прямое отношение и восприятие произведений искусства, и собственное художественное творчество, и становление понимания социальных функций искусства. В качестве учебных действий следует рассматривать обсуждение работ учащихся, выставки, разные формы организации коллективных работ, оформление праздников и др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Результатами художественно-коммуникативных действий в процессе обучения являются умения понимать намерения и интересы взаимодействующих с ним людей, умение понимать и вести свою роль в общей работе, соблюдать правила общения, умение отстаивать свои позиции без подавления прав окружающих, как способность ученика к сотрудничеству, уважению чужого мнения и права быть иным, умение вести диалог, понимать и оценивать сложившуюся в действии ситуацию общения и др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В качестве метапредметных результатов обучения следует также назвать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умение рационально строить самостоятельную творческую деятельность, умение организовать место занятий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осознанное стремление к освоению новых знаний и умений, к достижению более высоких и оригинальных творческих результатов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овладение умением вести диалог, распределять функции и роли в процессе выполнения коллективной творческой работы.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видеть проявления прекрасного в произведениях искусства (картины, архитектура, скульптура и т.д. в природе, на улице, в быту)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в познавательной сфере —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 в ценностно-эстетической сфере — умения различать и передавать в художественно-творческой деятельности характер, эмоциональное состояние и своё отношение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 в коммуникативной сфере —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в трудовой сфере —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ём трансформации известных (с использованием средств изобразительного искусства и компьютерной графики).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мение обсуждать и анализировать произведения искусства,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выражая суждения о содержании, сюжетах и выразительных средствах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своение названий ведущих художественных музеев России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и художественных музеев своего региона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мение компоновать на плоскости листа и в объеме заду манный художественный образ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- 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Western"/>
        <w:shd w:fill="FFFFFF" w:val="clear"/>
        <w:spacing w:before="0" w:after="0"/>
        <w:jc w:val="both"/>
        <w:rPr/>
      </w:pPr>
      <w:r>
        <w:rPr/>
        <w:t>- 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Содержание учебного предмета, курса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Многообразие художественных культур народов Земли и единство представлений народов о духовной красоте человек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Разнообразие культур – богатство культуры человечества. Цельность каждой культуры – важнейший элемент содержания в 4-м классе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      </w:t>
      </w:r>
      <w:r>
        <w:rPr>
          <w:rStyle w:val="C1"/>
          <w:color w:val="000000"/>
        </w:rPr>
        <w:t>Приобщение к истокам культуры своего народа и других народов Земли, ощущение себя участниками  развития человечества. Приобщение к истокам родной культуры, обретение опыта эстетического переживания народных традиций, понимание их содержания и связей с современной жизнью, собственной  жизнью. Это глубокое основание для воспитания патриотизма, самоуважения, осознанного отношения к историческому прошлому и в то же время интереса и уважения к иным культурам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      </w:t>
      </w:r>
      <w:r>
        <w:rPr>
          <w:rStyle w:val="C1"/>
          <w:color w:val="000000"/>
        </w:rPr>
        <w:t>Практическая творческая работа (индивидуальная и коллективная)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8"/>
          <w:b/>
          <w:bCs/>
          <w:i/>
          <w:iCs/>
          <w:color w:val="000000"/>
        </w:rPr>
        <w:t>Истоки родного искусства (8ч.)</w:t>
      </w:r>
      <w:r>
        <w:rPr>
          <w:rStyle w:val="C1"/>
          <w:color w:val="000000"/>
        </w:rPr>
        <w:t> Знакомство с истоками родного искусства –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– деревянный мир. Изображение традиционной сельской жизни в произведениях русских художников. Эстетика труда и празднеств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8"/>
          <w:b/>
          <w:bCs/>
          <w:i/>
          <w:iCs/>
          <w:color w:val="000000"/>
        </w:rPr>
        <w:t>Древние города нашей земли (7ч.)</w:t>
      </w:r>
      <w:r>
        <w:rPr>
          <w:rStyle w:val="C1"/>
          <w:color w:val="000000"/>
        </w:rPr>
        <w:t> 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нии образа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8"/>
          <w:b/>
          <w:bCs/>
          <w:i/>
          <w:iCs/>
          <w:color w:val="000000"/>
        </w:rPr>
        <w:t>Каждый народ – художник (11 ч.)</w:t>
      </w:r>
      <w:r>
        <w:rPr>
          <w:rStyle w:val="C18"/>
          <w:b/>
          <w:bCs/>
          <w:color w:val="000000"/>
        </w:rPr>
        <w:t> </w:t>
      </w:r>
      <w:r>
        <w:rPr>
          <w:rStyle w:val="C11"/>
          <w:color w:val="000000"/>
        </w:rPr>
        <w:t>Представление о богатстве и многообразии художественных культур мира. 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 их роль в характере национальных построек и предметов традиционного быта. 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18"/>
          <w:b/>
          <w:bCs/>
          <w:i/>
          <w:iCs/>
          <w:color w:val="000000"/>
        </w:rPr>
        <w:t>Искусство объединяет народы (8ч.)</w:t>
      </w:r>
      <w:r>
        <w:rPr>
          <w:rStyle w:val="C1"/>
          <w:color w:val="000000"/>
        </w:rPr>
        <w:t> От представлений о великом многообразии культур мира –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– творчество зрителя, влияющее на его внутренний мир и представления о жизни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Тематическое планирование по музыке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Тематическое планирование по изобразительному искусству  для 4-го класса составлено с учетом рабочей программы воспитания.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2198"/>
      </w:tblGrid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 xml:space="preserve">Распределение учебных часов по разделам программы. № п/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 xml:space="preserve">Название раздел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часов 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«Истоки родного искусства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</w:tr>
      <w:tr>
        <w:trPr>
          <w:trHeight w:val="5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95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95pt"/>
                <w:rFonts w:cs="Times New Roman"/>
                <w:sz w:val="24"/>
                <w:szCs w:val="24"/>
              </w:rPr>
              <w:t xml:space="preserve">«Древние города нашей земли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/>
              <w:t>7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95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95pt"/>
                <w:rFonts w:cs="Times New Roman"/>
                <w:sz w:val="24"/>
                <w:szCs w:val="24"/>
              </w:rPr>
              <w:t xml:space="preserve">«Каждый народ – художник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/>
              <w:t>11</w:t>
            </w:r>
          </w:p>
        </w:tc>
      </w:tr>
      <w:tr>
        <w:trPr>
          <w:trHeight w:val="1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Style w:val="95pt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95pt"/>
                <w:rFonts w:cs="Times New Roman"/>
                <w:sz w:val="24"/>
                <w:szCs w:val="24"/>
              </w:rPr>
              <w:t>«Искусство объеди</w:t>
              <w:softHyphen/>
              <w:t xml:space="preserve">няет народы»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/>
              <w:t>8</w:t>
            </w:r>
          </w:p>
        </w:tc>
      </w:tr>
      <w:tr>
        <w:trPr>
          <w:trHeight w:val="1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1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747"/>
        <w:gridCol w:w="1703"/>
        <w:gridCol w:w="1695"/>
        <w:gridCol w:w="1695"/>
      </w:tblGrid>
      <w:tr>
        <w:trPr>
          <w:trHeight w:val="103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ведения (планируема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проведения (фактическая)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ая четверть – 8 недель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четверть 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Истоки  родного искусства» 8 часов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 Экскурсия на тему «В парке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1.09.- 03.0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разных времён г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6.09.-10.0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жилья с природ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.09.-17.0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.09.-24.0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расоты челове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.09.-01.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расоты челове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4.10.-08.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Народные праздники. Экскурсия в музе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.10.-15.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родные праздники.  Беседа на тему «Народные праздник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.10.-22.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ая четверть- 8 недель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 четверть Тема </w:t>
            </w:r>
            <w:r>
              <w:rPr>
                <w:rStyle w:val="95pt"/>
                <w:rFonts w:cs="Times New Roman" w:ascii="Times New Roman" w:hAnsi="Times New Roman"/>
                <w:b/>
                <w:sz w:val="24"/>
                <w:szCs w:val="24"/>
              </w:rPr>
              <w:t>«Древние города нашей земли» - 7 часов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Древнерусский город-крепость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1.11.-05.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ревние собор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8.11.-12.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ревний город и его жите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5.11.-19.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ревнерусские воины-защитн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2.11.-26.1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Города русской земли». Беседа-путешествие  « Историческая архитектура городо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Cs w:val="20"/>
              </w:rPr>
              <w:t>29.11.-03.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зорочье терем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6.12.-10.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еседа «Праздничный пир в царских  палатах». Урок-презентац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3.12.-17.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ема </w:t>
            </w:r>
            <w:r>
              <w:rPr>
                <w:rFonts w:eastAsia="FreeSetC;Times New Roman" w:cs="Times New Roman" w:ascii="Times New Roman" w:hAnsi="Times New Roman"/>
                <w:b/>
                <w:sz w:val="24"/>
                <w:szCs w:val="24"/>
              </w:rPr>
              <w:t>«Каждый народ – художник» 11 часов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рана восходящего солнц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0.12.-24.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ретья четверть – 10 недель</w:t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художественной культуры Япон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0.01.-14.0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художественной культуры Япон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7.01.-21.0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кусство народов гор и степ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4.01.-28.0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 художественной культуры Средней Аз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31.01.-04.0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 художественной культуры древней Гре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7.02.-11.0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 художественной культуры древней Гре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.02.-18.0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ревнегреческий праздни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1.02.-25.0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 художественной культуры средневековой Западной Европ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8.02.-04.0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раз  художественной культуры средневековой Западной Европ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7.03.-11.0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ногообразие художественных культур в мир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4.03.-18.0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ая четверть- 8 недель</w:t>
            </w:r>
          </w:p>
        </w:tc>
        <w:tc>
          <w:tcPr>
            <w:tcW w:w="16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4 четверть Т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кусство объединяет народы» - 8 часов</w:t>
            </w:r>
          </w:p>
        </w:tc>
        <w:tc>
          <w:tcPr>
            <w:tcW w:w="16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 народы воспевают материн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.03.-01.0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се народы воспевают мудрость стар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4.04.-08.0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переживание – великая тема искус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1.04.-15.0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кскурсия к памятнику. Герои, борцы и защитни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8.04.-22.0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ность и надеж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25.04.-29.0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ность и надеж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2.05.-06.0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кусство народов ми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09.05.-13.0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скусство народов мира. Обобщающий урок учебного год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0"/>
              </w:rPr>
            </w:pPr>
            <w:r>
              <w:rPr>
                <w:szCs w:val="20"/>
              </w:rPr>
              <w:t>16.05.-20.0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1133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Национально - региональный компоне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 из ярких примет современного образования – возрастание роли регионализации в обучении и воспитании молодого поколения. Региональное своеобразие образовательной среды позволяет педагогам формировать эффективное воспитательное пространство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м учреждении, поселке, городе, районе. Как показывают научные исследования, история, культура и современное развитие Республики Бурятия также заключают в себе мощный образовательный и воспитательный потенциа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sz w:val="24"/>
          <w:szCs w:val="24"/>
        </w:rPr>
        <w:t>в региональном компоненте строится на основе преемственности поколений, уникальности природной и культурно-исторической среды и региональной системы образования как важнейшего фактора развития территории. Природное, культурно-историческое, социально-экономическое своеобразие местности предопределяет отбор содержания регионального компонента образования, усвоение которого позволяет выпускникам школы адаптироваться к условиям жизни в ближайшем социуме, проникнуться любовью к родной земле, воспитать у себя потребность в рациональном использовании природных богатств, в охране окружающей сре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sz w:val="24"/>
          <w:szCs w:val="24"/>
        </w:rPr>
        <w:t>регионального компонента образования призвано способствовать формированию у школьников духовно-нравственных ориентаций, развитию их творческого потенциала, толерантности в условиях многонациональной сре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этим перед учител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роках изобразительного искусства </w:t>
      </w:r>
      <w:r>
        <w:rPr>
          <w:rFonts w:cs="Times New Roman" w:ascii="Times New Roman" w:hAnsi="Times New Roman"/>
          <w:sz w:val="24"/>
          <w:szCs w:val="24"/>
        </w:rPr>
        <w:t xml:space="preserve">ставя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целостному мироощущению учащихся, восприятию духовно-эстетических ценностей, заключенных в образ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ого искусства, отечественной поэзии и прозы, музыки, играх и обрядах, в родной прир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реду общения для освоения искусства родного края во всем многообразии его ви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формированию исторической памяти, особых навыков мышления, определяемых постижением искусства родного края как особого типа художественного творчества, связывающего настоящее с культурным прошлым народа. Освоение искусства родного края как мира целостной культуры, его нравственных и духовных ценностей помогает раскрыть в душе ребенка человеческие качества, связывающие его со своим народом, родным домом, краем, Отечеством; наглядно демонстрирует его моральные и эстетические ценности, художественные вкусы; является частью его истории. Республика Бурятия – удивительная и прекрасная земля, страна гор и степей, полноводных рек и голубых озер. Жемчужина планеты – священное озеро-море Байкал – является притягательным местом для многих тысяч туристов со всех уголков мира. Расположенная в центре Евразии, Республика Бурятия обладает богатым культурно-историческим наследием, гармонично сочетающим в себе культуры Востока и Запада. На протяжении многих столетий в Бурятии живут люди разных народностей и вероисповеданий – это уголок мира, любви и спокойствия, где раскрывается многообразие духовной и материальной культуры народов Бурятии. Столь же многообразны и художественные традиции республики. Классическое и современное изобразительное искусство Бурятии, богатое по своему содержанию и выразительным средствам, заключает в себе огромный образовательно-воспитательный потенциал, который необходимо в полной мере использовать в художественном развитии учащихся, начиная с первых шагов обучения детей в общеобразовательной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4394"/>
        <w:gridCol w:w="3441"/>
      </w:tblGrid>
      <w:tr>
        <w:trPr>
          <w:trHeight w:val="60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 Экскурсия на тему «В парке»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Бурят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 Экскурсия в м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Республикан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Музей им. Сампило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ческое искусство Бур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  Беседа на тему «Народные праздники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бурятский праздник «Сагаалган»</w:t>
            </w:r>
          </w:p>
        </w:tc>
      </w:tr>
      <w:tr>
        <w:trPr>
          <w:trHeight w:val="93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памятнику. Герои, борцы и защитни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Бурятии. Алдар Баторович Цыденжапов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 корректировки календарно-тематического план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Изобразительное искусст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4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21-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4"/>
        <w:gridCol w:w="1418"/>
        <w:gridCol w:w="1381"/>
        <w:gridCol w:w="1914"/>
        <w:gridCol w:w="1915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чина корректировки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корректиров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но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 учебного процесса</w:t>
      </w:r>
    </w:p>
    <w:p>
      <w:pPr>
        <w:pStyle w:val="Left"/>
        <w:numPr>
          <w:ilvl w:val="0"/>
          <w:numId w:val="3"/>
        </w:numPr>
        <w:tabs>
          <w:tab w:val="clear" w:pos="708"/>
          <w:tab w:val="left" w:pos="-1620" w:leader="none"/>
        </w:tabs>
        <w:ind w:left="284" w:hanging="284"/>
        <w:jc w:val="both"/>
        <w:rPr/>
      </w:pPr>
      <w:r>
        <w:rPr/>
        <w:t>Изобразительное искусство. Каждый народ - художник. 4 класс. Учебник для общеобразовательных учреждений. / Н.А. Горяева,  Л.А.Неменская, А.С. Питерских,  Г.Е.Гуров, Н.А. Лепская, М.Т.Ломоносова, О.В. Островская. Под редакцией Б.М. Неменского. – М.: Просвещение, 2016</w:t>
      </w:r>
    </w:p>
    <w:p>
      <w:pPr>
        <w:pStyle w:val="Left"/>
        <w:numPr>
          <w:ilvl w:val="0"/>
          <w:numId w:val="3"/>
        </w:numPr>
        <w:tabs>
          <w:tab w:val="clear" w:pos="708"/>
          <w:tab w:val="left" w:pos="-1620" w:leader="none"/>
        </w:tabs>
        <w:ind w:left="284" w:hanging="284"/>
        <w:jc w:val="both"/>
        <w:rPr/>
      </w:pPr>
      <w:r>
        <w:rPr/>
        <w:t xml:space="preserve">Изобразительное искусство. </w:t>
      </w:r>
      <w:r>
        <w:rPr>
          <w:rFonts w:cs="Times New Roman CYR" w:ascii="Times New Roman CYR" w:hAnsi="Times New Roman CYR"/>
        </w:rPr>
        <w:t>Сборник примерных рабочих программ</w:t>
      </w:r>
      <w:r>
        <w:rPr/>
        <w:t xml:space="preserve"> 1-4 классы. / Б.М. Неменский.  – М.: Просвещение, 2020</w:t>
      </w:r>
    </w:p>
    <w:p>
      <w:pPr>
        <w:pStyle w:val="Left"/>
        <w:numPr>
          <w:ilvl w:val="0"/>
          <w:numId w:val="3"/>
        </w:numPr>
        <w:tabs>
          <w:tab w:val="clear" w:pos="708"/>
          <w:tab w:val="left" w:pos="-1620" w:leader="none"/>
        </w:tabs>
        <w:ind w:left="284" w:hanging="284"/>
        <w:jc w:val="both"/>
        <w:rPr/>
      </w:pPr>
      <w:r>
        <w:rPr/>
        <w:t>Поурочные разработки по изобразительному искусству, 4 класс./ М.А. Давыдова.          – М.: Вако, 2016</w:t>
      </w:r>
    </w:p>
    <w:p>
      <w:pPr>
        <w:pStyle w:val="Left"/>
        <w:numPr>
          <w:ilvl w:val="0"/>
          <w:numId w:val="3"/>
        </w:numPr>
        <w:tabs>
          <w:tab w:val="clear" w:pos="708"/>
          <w:tab w:val="left" w:pos="-1620" w:leader="none"/>
        </w:tabs>
        <w:ind w:left="284" w:hanging="284"/>
        <w:jc w:val="both"/>
        <w:rPr/>
      </w:pPr>
      <w:r>
        <w:rPr/>
        <w:t xml:space="preserve">Единая коллекция цифровых образовательных ресурсов: </w:t>
      </w:r>
      <w:hyperlink r:id="rId2">
        <w:r>
          <w:rPr>
            <w:rStyle w:val="InternetLink"/>
          </w:rPr>
          <w:t>http://school-collection.edu.ru</w:t>
        </w:r>
      </w:hyperlink>
    </w:p>
    <w:p>
      <w:pPr>
        <w:pStyle w:val="Left"/>
        <w:numPr>
          <w:ilvl w:val="0"/>
          <w:numId w:val="3"/>
        </w:numPr>
        <w:tabs>
          <w:tab w:val="clear" w:pos="708"/>
          <w:tab w:val="left" w:pos="-1620" w:leader="none"/>
        </w:tabs>
        <w:ind w:left="284" w:hanging="284"/>
        <w:jc w:val="both"/>
        <w:rPr/>
      </w:pPr>
      <w:r>
        <w:rPr/>
        <w:t xml:space="preserve">Школа АВС. Презентации по изо и технологии. - </w:t>
      </w:r>
      <w:hyperlink r:id="rId3">
        <w:r>
          <w:rPr>
            <w:rStyle w:val="InternetLink"/>
          </w:rPr>
          <w:t>http://www.shkola-abv.ru/katalog-prezentatsij/izo-i-tehnologiya</w:t>
        </w:r>
      </w:hyperlink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8">
    <w:name w:val="c18"/>
    <w:basedOn w:val="Style14"/>
    <w:qFormat/>
    <w:rPr/>
  </w:style>
  <w:style w:type="character" w:styleId="C11">
    <w:name w:val="c11"/>
    <w:basedOn w:val="Style14"/>
    <w:qFormat/>
    <w:rPr/>
  </w:style>
  <w:style w:type="character" w:styleId="95pt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shkola-abv.ru/katalog-prezentatsij/izo-i-tehnolog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12:50:00Z</dcterms:created>
  <dc:creator>Елена</dc:creator>
  <dc:description/>
  <cp:keywords/>
  <dc:language>en-US</dc:language>
  <cp:lastModifiedBy>OEM</cp:lastModifiedBy>
  <dcterms:modified xsi:type="dcterms:W3CDTF">2021-09-05T12:50:00Z</dcterms:modified>
  <cp:revision>2</cp:revision>
  <dc:subject/>
  <dc:title/>
</cp:coreProperties>
</file>