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590"/>
        <w:gridCol w:w="3447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заседании Ш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___»______2021  г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9" w:firstLine="8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БОУ «Нижнесаянтуй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/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___________2021  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ижнесаянтуйская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/Б.Б. Митыпо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____от «___»_______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autoSpaceDE w:val="false"/>
        <w:spacing w:lineRule="auto" w:line="254" w:before="0" w:after="0"/>
        <w:ind w:firstLine="28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 предмет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Окружающий ми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021 – 2022  учебный год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часов на учебный год: 68 часов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: 2 часа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ена в соответствии с программой по окружающему миру к учебнику для 4 классов общеобразовательных школ авторов </w:t>
      </w:r>
      <w:r>
        <w:rPr>
          <w:rFonts w:cs="Times New Roman" w:ascii="Times New Roman" w:hAnsi="Times New Roman"/>
          <w:sz w:val="24"/>
          <w:szCs w:val="24"/>
        </w:rPr>
        <w:t>А.А.Плеша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 Окружающий мир. 4 класс - М.: Просвещение, 20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сурова Т.В. 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ая   катег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омина Н.В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наева Г.С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ева М.А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Нижний Саянту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бочая программа по окружающему миру  на 2021-2022 учебный год для обучающихся 4-го класса МБОУ «Нижнесаянтуйская СОШ»  разработана в соответствии с требования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389617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29.12.2012 № 273-Ф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Об образовании в Российской Федераци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5911135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просвещения от 28.08.2020 № 44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до 1 сентября 2021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603340708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просвещения от 22.03.2021 № 11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25491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обрнауки от 17.12.2010 № 1897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Об утверждении ФГОС основного общего образова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ZAP23UG3D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Санитарно-эпидемиологические требования к организациям воспитания и обучения, отдыха и оздоровления детей и молодежи», утвержд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ного государственного санитарного врача России от 28.09.2020 № 2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73500115/XA00LVA2M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анПиН 1.2.3685-2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Гигиенические нормативы и требования к обеспечению безопасности 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7/486051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ного санитарного врача от 28.01.2021 № 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ебного плана основного общего образования, утвержденного приказом от 31.08.2021 № 175 «О внесении изменений в основную образовательную программу основного общего образования»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ограмма разработана во исполнение пункта 1 Цели № 1 из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5797634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распоряжения Минпросвещения России от 15.02.2019 № Р-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Об утверждении ведомственной целевой программы "Развитие современных механизмов и технологий дошкольного и общего образования"».</w:t>
      </w:r>
    </w:p>
    <w:p>
      <w:pPr>
        <w:pStyle w:val="Normal"/>
        <w:spacing w:lineRule="auto" w:line="240" w:before="0" w:after="0"/>
        <w:ind w:firstLine="855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Данная рабочая программа разработана и реализуется на основе </w:t>
      </w:r>
      <w:r>
        <w:rPr>
          <w:rFonts w:cs="Times New Roman" w:ascii="Times New Roman" w:hAnsi="Times New Roman"/>
          <w:sz w:val="24"/>
          <w:szCs w:val="24"/>
        </w:rPr>
        <w:t>авторской программы А.А.Плеша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МК «Школа России» Москва «Просвещение» 2018 г. и ориентирована на работу по учебно-методическому комплекту: 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Плеша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кружающий мир  4 класс. : учеб. для общеобразовательных учреждений : в 2 ч./ М. : Просвещение, 2018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етодическое пособие «Окружающий мир » </w:t>
      </w:r>
    </w:p>
    <w:p>
      <w:pPr>
        <w:pStyle w:val="Normal"/>
        <w:spacing w:lineRule="auto" w:line="240" w:before="0" w:after="0"/>
        <w:ind w:left="8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:</w:t>
      </w:r>
    </w:p>
    <w:p>
      <w:pPr>
        <w:pStyle w:val="Normal"/>
        <w:spacing w:lineRule="auto" w:line="240" w:before="0" w:after="0"/>
        <w:ind w:left="8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чебник Окружающий мир 4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А.А.Плеша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Окружающий мир 4 класс : рабочая тетрадь : пособие для учащихся общеобразоват. организаций : в 2 ч./ А.А.Плеша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>– М. : Просвещение, 20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рограммы необходимо следующее оборудование, имеющееся в кабин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активный комплекс, планшет для проведения тестирования,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т демонстрационных пособ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комплекс «Умный дом» и «Умная теплиц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 программа  по предмету   «Окружающий мир»  для 4 класса  составлена  на  основе  Федерального  государственного  образовательного  стандарта, примерной образовательной программы начального общего образования, авторской программы по окружающему миру: </w:t>
      </w:r>
      <w:r>
        <w:rPr>
          <w:rFonts w:cs="Times New Roman" w:ascii="Times New Roman" w:hAnsi="Times New Roman"/>
          <w:sz w:val="24"/>
          <w:szCs w:val="24"/>
        </w:rPr>
        <w:t>А.А.Плеша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аботана на основе УМК «Школа России» 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курса «Окружающий мир» в начальной школе — формирование целостной картины мира и осознание места в нём человека на основе единства рационально-науч</w:t>
        <w:softHyphen/>
        <w:t>ного познания и эмоционально-ценностного осмысления ре</w:t>
        <w:softHyphen/>
        <w:t>бёнком личного опыта общения с людьми и природой; духов</w:t>
        <w:softHyphen/>
        <w:t>но-нравственное развитие и воспитание личности гражданина России в условиях культурного и конфессионального многооб</w:t>
        <w:softHyphen/>
        <w:t>разия российского об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курс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учебным планом МБОУ «Нижнесаянтуйская СОШ» в 2021-2022 учебном году на изучение предмета Окружающий мир  в 4  классе отводится 68 часов. Рабочая программа предусматривает обучение   в объёме  2 часа в неделю в течение 1 учебного года на  базовом уровне. </w:t>
      </w:r>
    </w:p>
    <w:p>
      <w:pPr>
        <w:pStyle w:val="Normal"/>
        <w:spacing w:lineRule="auto" w:line="240" w:before="0" w:after="0"/>
        <w:ind w:firstLine="8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Программой предусмотрено провед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онтрольных работ: 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рактических работ: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лабораторных работ: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проектов: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Планируемые предметные результаты изучения учебного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 результатом изучения предмета является форм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едующих умений и качест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оцени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бъясн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мостоятельн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 предложенных ситуациях, опираясь на общие для всех правила поведения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ать выб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акой поступок соверш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м достижения этих результатов служит учебный материал и задания учеб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м результатом изучения курса является формирование УУ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У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вместно с учителем обнаруживать и формулировать учебную пробле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риентироваться в своей системе знаний: самостоятельн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полаг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акая информация нужна для решения учебной задачи в один ша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отбир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обывать новые знания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влек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ерерабатывать полученную информацию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рупп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акты и явления; определять причины явлений, событ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ерерабатывать полученную информацию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ать выв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основе обобщения зна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еобразовывать информацию из одной формы в другую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став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остой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учебно-научного текс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еобразовывать информацию из одной формы в другую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ставлять информ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виде текста, таблицы, сх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ством формирования этих действий служит учебный материал и задания учеб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оносить свою позицию до других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форм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вои мысли в устной и письменной речи с учётом своих учебных и жизненных речевых ситуац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оносить свою позицию до других: высказывать свою точку зрения и пытаться её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осн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риводя аргументы. Слушать других, пытаться принимать другую точку зрения, быть готовым изменить свою точку з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четвероклассника продолжится формирован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КТ-компетент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 результат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1.Земля и человечест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зн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то изучает астрономия, география, история, эколог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ебесные тела: звезды, планеты и спутники план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емля — планета Солнечной системы, причины смены дня и ночи и времен го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пособы изображения Земли с помощью глобуса и географической кар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ак ведется счет лет в истор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торические источн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обенности исторической кар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екоторые современные экологические проблемы плане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еры, принимаемые для охраны прир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2-3 названия исчезнувших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екоторых представителей растений и животных, занесенных в Красную книгу Ро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должны поним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чины смены дня и но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чины смены времен го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чет лет в истор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спределение солнечного тепла на земле и его влияние на живую природ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начение природы для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новные экологические проблемы природы и современного 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относить год с веком, определять последовательность исторических собы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водить наблюдения природных тел и явл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 учебных и реальных ситуациях в доступной форме давать оценку деятельности людей с точки зрения ее экологической допустим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ять возможные причины отрицательных изменений в приро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едлагать простейшие прогнозы возможных последствий воздействия человека на природ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ять необходимые меры охраны природы, варианты личного участия в сохранении природного окру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менять иллюстрацию учебника как источник знаний, раскрывать содержание иллюст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ладеть элементарными приемами чтения географической и исторической кар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водить примеры животных Красной книги России и международной Красной книг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водить примеры экологических связ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бъяснять в пределах требований программы взаимосвязи в  природе и между природой и человек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ать правила поведения в природе и обосновывать их необходим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 простейшей форме пропагандировать знания об охране прир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Природа Росс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еся должны зн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родные зоны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особенности природы каждой из зо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важнейшие равнины и горы, моря, озера и реки нашей стра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знаки приспособленности организмов к условиям обитания в разных природных зон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особенности хозяйственной деятельности людей, связанные с природными условия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виды растений и животных, внесенные в Красную книгу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чины уменьшения диких животных: вырубка лесов, загрязнение воды, неумеренная охота, неправильное поведение человека в природе, хозяйственная деятельность люд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некоторые современные экологические пробле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авила безопасного поведения отдыхающих у мор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еся должны поним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экологические проблемы каждой из природных зо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взаимосвязи в приро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значение природы для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основные экологические проблемы природы и современного обще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необходимость бережного отношения к природе в местах отдыха на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оказывать на физической карте изучаемые географические объек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оказывать изучаемые объекты на карте природных зон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выявлять признаки приспособленности растений различных природных зон к условиям жиз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в учебных и реальных ситуациях в доступной форме давать оценку деятельности людей с точки зрения ее экологической допустим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определять возможные причины отрицательных изменений в приро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едлагать простейшие прогнозы возможных последствий воздействия человека на природ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определять необходимые меры охраны природы, варианты личного участия в сохранении природного окру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самостоятельно находить в учебнике и дополнительных источниках сведения по определенной теме природоведческого характера, излагать их в виде сообщения, рассказ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менять иллюстрацию учебника как источник знаний, раскрывать содержание иллюст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водить примеры экологических связ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объяснять в пределах требований программы взаимосвязи в  природе и между природой и человек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соблюдать правила поведения в природе и обосновывать их необходимос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в простейшей форме пропагандировать знания об охране прир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использовать приобретенные знания и умения для обогащения жизненного опы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3.Родной край – часть большой стра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еся должны зн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карту родного кр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изучаемые водоемы кр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разнообразие растений и животных различных сообще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основные свойства изучаемых полезных ископаемых, практическое значение, места и способы добы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растениеводство и животноводство в нашем крае, их отрасли; - сорта культурных растений, породы домашних живот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особенности природы своего края: формы земной поверхности, полезные ископаемые, водоемы, природные со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еся должны поним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экологические связи в сообществ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экологические проблемы каждой из природных зо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взаимосвязи в приро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необходимость бережного отношения к природе в местах отдыха на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оказывать на физической карте изучаемые географические объек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распознавать природные объек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различать важнейшие полезные ископаемые своего края, определять их свой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распознавать растения и животных, характерных для леса, луга, пресного водое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различать основные сельскохозяйственные растения, сельскохозяйственных животных своего кр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самостоятельно находить в учебнике и дополнительных источниках сведения по определенной теме природоведческого характера, излагать их в виде сообщения, рассказ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менять иллюстрацию учебника как источник знаний, раскрывать содержание иллюст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водить примеры экологических связ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соблюдать правила поведения в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4.Страницы всемирной истор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еся должны зн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основные периоды развития человечества: первобытное общество, Древний мир, Средние века, Новое время, Новейшее врем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важнейшие события и великих людей разных исторических период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великие географические откры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достижения науки и техники в разные исторические време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еся должны поним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значение понятия «лента времени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какую ответственность несёт человечество за сохранение мира на плане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самостоятельно находить в учебнике и дополнительных источниках сведения по определенной теме обществоведческого характера, излагать их в виде сообщения, рассказ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менять иллюстрацию учебника как источник знаний, раскрывать содержание иллюст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использовать приобретенные знания и умения для обогащения жизненного опы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5.Страницы истории Отече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должны зн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то такие славяне, их быт, нравы, вер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ультуру, быт и нравы Древней Рус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ультуру, быт и нравы страны в XIII —XX в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шлое родного кр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торию страны и родного края в названиях городов, поселков, улиц, в памяти народа, семь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иболее важные исторические собы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еликих людей отечественной истор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остижения науки и тех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должны поним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частность к истории каждого человека, каждой семь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вязь времен и покол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еся должны 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водить примеры патриотизма, доблести, благородства на материале отечественной истор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аходить и показывать изучаемые объекты на исторических карт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амостоятельно находить в учебнике и дополнительных источниках сведения по определенной теме обществоведческого характера, излагать их в виде сообщения, рассказ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менять иллюстрацию учебника как источник знаний, раскрывать содержание иллюст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спользовать приобретенные знания и умения для обогащения жизненного опы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овременная    Рос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еся должны зн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государственную символику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государственные праздники современной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что такое Конституц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основные права ребен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ава и обязанности гражданина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роду, хозяйство, крупные города, исторические места, знаменитых людей, памятники культуры в регион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культуру, быт и нравы Древней Рус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культуру, быт и нравы страны в XIII —XX в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ошлое родного кр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историю страны и родного края в названиях городов, поселков, улиц, в памяти народа, семь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наиболее важные исторические собы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достижения науки и тех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еся должны понима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государственное устройство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многонациональный состав населения Росс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Обучающиеся должны уме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водить примеры народов Ро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находить и показывать изучаемые объекты на исторических карт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самостоятельно находить в учебнике и дополнительных источниках сведения по определенной теме обществоведческого характера, излагать их в виде сообщения, рассказ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применять иллюстрацию учебника как источник знаний, раскрывать содержание иллюст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 Содержание учебного предмета,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56"/>
        <w:gridCol w:w="3957"/>
      </w:tblGrid>
      <w:tr>
        <w:trPr>
          <w:trHeight w:val="1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емля и человечество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рода России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1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дной край – часть большой страны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траницы всемирной истории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траницы истории Отечеств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овременн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Национально-региональный компонент</w:t>
      </w:r>
    </w:p>
    <w:p>
      <w:pPr>
        <w:pStyle w:val="Style18"/>
        <w:spacing w:before="0" w:after="0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961"/>
        <w:gridCol w:w="3969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ровища Земли под охраной человеч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ая Красная книг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(тест).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РК: Байкал – жемчужина Сибир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я, озёра и реки России.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 6 «Поиск и показ на физической карте морей, озёр и рек России»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Реки и озера Бурят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с и человек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Красная книга Бурят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 край.</w:t>
            </w:r>
          </w:p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рактическая работа №14 «Знакомство с картой родного края»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Карта Бурят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ые богатства нашего края ( экскурсия)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Реки и озера Бурят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аницы истории XIX ве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декабристы в Бурятии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ликая война и великая Побед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наши односельчане – участники ВОВ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ы – граждане Росс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ая сторона – Бурятия моя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ные символы Росси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РК: символы Бурятии.</w:t>
            </w:r>
          </w:p>
        </w:tc>
      </w:tr>
    </w:tbl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Style18"/>
        <w:spacing w:lineRule="atLeast" w:line="276"/>
        <w:jc w:val="bot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Календарно - тематическое план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002"/>
        <w:gridCol w:w="1134"/>
        <w:gridCol w:w="1275"/>
      </w:tblGrid>
      <w:tr>
        <w:trPr>
          <w:trHeight w:val="534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та прове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кт </w:t>
            </w:r>
          </w:p>
        </w:tc>
      </w:tr>
      <w:tr>
        <w:trPr>
          <w:trHeight w:val="66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етверть – 8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р.-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д. р.-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«Земля и человечество» -8 ч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глазами астроном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тартовая 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еты Солнечной систем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 1 «Движение Земли вокруг своей оси и вокруг Солн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вёздное небо – Великая книга Природы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2 «Знакомство с картой звёздного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глазами географ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3 «Поиск и показ изучаемых объектов на глобусе и географической карт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глазами исто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да и где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4 «Знакомство с историческими карт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глазами э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кровища Земли под охраной челове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ая Красная книг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(тест). </w:t>
            </w:r>
            <w:r>
              <w:rPr>
                <w:b/>
                <w:bCs/>
                <w:color w:val="000000"/>
              </w:rPr>
              <w:t>НРК: Байкал – жемчужина Сибир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«Природа России» -12 ч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внины и горы Росси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5 «Поиск и показ на физической карте равнин и г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я, озёра и реки Росси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 6 «Поиск и показ на физической карте морей, озёр и рек России»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НРК: Реки и озера Бурятии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зоны Росси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 7 «Поиск и показ на карте природные зоны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арктических пустынь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8 «Рассматривание гербарных экземпляров растений, выявление признаков их приспособленности к условиям жизни в Аркт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ндр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9 «Рассматривание гербарных экземпляров растений, выявление признаков их приспособленности к условиям жизни в тунд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а Росси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10 «Рассматривание гербарных экземпляров растений, выявление признаков их приспособленности к условиям жизни в зоне ле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с и человек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РК: Красная книга Буря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етверть – 8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р.-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д. р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-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ним свои достиже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омежуточная диагнос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степе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11 «Рассматривание гербарных экземпляров растений, выявление признаков их приспособленности к условиям жизни в зоне степей»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тын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12 «Рассматривание гербарных экземпляров растений, выявление признаков их приспособленности к условиям жизни в зоне пусты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Чёрного мо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13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ним свои достиже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омежуточная диагнос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«Родной край – часть большой страны» -13 ч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ной край – часть большой страны. 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Экскур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 край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рактическая работа №14 «Знакомство с картой родного края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РК: Карта Буря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ерхность наше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ные богатства нашего края ( экскурсия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 НРК: Реки и озера Бурят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подземные богатств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15 «Рассматривание образцов полезных ископаемых, определение их свой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я - корми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лес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16 «Рассматривание гербарных экземпляров растений леса и их распозна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луг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17 «Рассматривание гербарных экземпляров растений луга и их распозна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в пресных водах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18 «Рассматривание гербарных экземпляров растений пресных вод и их распозна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еводство в нашем крае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актическая работа №19 «Рассматривание гербарных экземпляров полевых культур и их распозна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ним свои достиже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омежуточная диагнос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оводство в наше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проектов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(Т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четверть – 8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.р.- 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«Страницы Всемирной истории» -5 ч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о истории челов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древности: далёкий и близ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е века: время рыцарей и зам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е время: встреча Европы и Аме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ейшее время: история продолжается сегодн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(Тес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«Страницы истории России» -20 ч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древних слав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 времена Древней Р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го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книжной сокровищницы Древней Ру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ные времена на Русской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ь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авляет кры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иковская б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н Тре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а печатных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триот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ётр Вели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хаил Васильевич Ломон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атерина Велика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овероч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четверть – 8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. д. р.- 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ечественная война 181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аницы истории XIX век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РК: декабристы в Буря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 вступает в XX 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ицы истории 1920 – 1930-х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ликая война и великая Побед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РК: наши односельчане – участники 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, открывшая путь в косм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ним свои достижения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омежуточная диагнос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«Современная Россия» -10 ч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 закон России и прав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ы – граждане Росси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РК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одная сторона – Бурятия мо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ные символы Росси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РК: символы Буря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ие разные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им себя и оценим свои достижения за второе полугодие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тоговая диагностическая работ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 по России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Дальнему Востоку, на просторах Сибир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 по России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Уралу, по северу европейской Рос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 по России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Волге, по югу Рос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- игра 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ст корректировки календарно-тематического план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Окружающий мир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21-2022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5"/>
        <w:gridCol w:w="1418"/>
        <w:gridCol w:w="1381"/>
        <w:gridCol w:w="1914"/>
        <w:gridCol w:w="191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о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01:00Z</dcterms:created>
  <dc:creator>Елена</dc:creator>
  <dc:description/>
  <cp:keywords/>
  <dc:language>en-US</dc:language>
  <cp:lastModifiedBy>OEM</cp:lastModifiedBy>
  <cp:lastPrinted>2018-10-05T05:10:00Z</cp:lastPrinted>
  <dcterms:modified xsi:type="dcterms:W3CDTF">2021-09-02T13:01:00Z</dcterms:modified>
  <cp:revision>2</cp:revision>
  <dc:subject/>
  <dc:title/>
</cp:coreProperties>
</file>