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347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заседании Ш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окол №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«___»______2021  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9" w:firstLine="819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«Нижнесаянтуйская 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/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___» ___________2021  г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Нижнесаянтуйская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/Б.Б. Митыпов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каз №____от «___»_______20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54" w:before="0" w:after="0"/>
        <w:ind w:firstLine="28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autoSpaceDE w:val="false"/>
        <w:spacing w:lineRule="auto" w:line="254" w:before="0" w:after="0"/>
        <w:ind w:firstLine="28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4" w:before="0" w:after="0"/>
        <w:ind w:firstLine="28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4" w:before="0" w:after="0"/>
        <w:ind w:firstLine="28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4" w:before="0" w:after="0"/>
        <w:ind w:firstLine="28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бочая 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  предмету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«Технология 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4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021 – 2022  учебный год</w:t>
      </w:r>
    </w:p>
    <w:p>
      <w:pPr>
        <w:pStyle w:val="Normal"/>
        <w:autoSpaceDE w:val="false"/>
        <w:spacing w:lineRule="auto" w:line="254" w:before="0" w:after="0"/>
        <w:ind w:firstLine="28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4" w:before="0" w:after="0"/>
        <w:ind w:firstLine="28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4" w:before="0" w:after="0"/>
        <w:ind w:firstLine="28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4" w:before="0" w:after="0"/>
        <w:ind w:firstLine="2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часов на учебный год: 34 часа</w:t>
      </w:r>
    </w:p>
    <w:p>
      <w:pPr>
        <w:pStyle w:val="Normal"/>
        <w:autoSpaceDE w:val="false"/>
        <w:spacing w:lineRule="auto" w:line="254" w:before="0" w:after="0"/>
        <w:ind w:firstLine="2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в неделю: 1 час</w:t>
      </w:r>
    </w:p>
    <w:p>
      <w:pPr>
        <w:pStyle w:val="Normal"/>
        <w:autoSpaceDE w:val="false"/>
        <w:spacing w:lineRule="auto" w:line="254" w:before="0" w:after="0"/>
        <w:ind w:firstLine="2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4" w:before="0" w:after="0"/>
        <w:ind w:firstLine="285"/>
        <w:jc w:val="both"/>
        <w:rPr>
          <w:rFonts w:ascii="Times New Roman" w:hAnsi="Times New Roman" w:eastAsia="Times New Roman" w:cs="Times New Roman"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ена в соответствии с программой по технологии к учебнику для 4 классов общеобразовательных школ авторов </w:t>
      </w:r>
      <w:r>
        <w:rPr>
          <w:rFonts w:cs="Times New Roman" w:ascii="Times New Roman" w:hAnsi="Times New Roman"/>
          <w:sz w:val="24"/>
          <w:szCs w:val="24"/>
        </w:rPr>
        <w:t>Роговцева Н.И., Богданова Н.В., Шипилова Н.В., Анащенкова С.В.</w:t>
      </w:r>
    </w:p>
    <w:p>
      <w:pPr>
        <w:pStyle w:val="Normal"/>
        <w:autoSpaceDE w:val="false"/>
        <w:spacing w:lineRule="auto" w:line="254" w:before="0" w:after="0"/>
        <w:ind w:firstLine="28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: Технология . 4 класс - М.: Просвещение, 20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ел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нсурова Т.В. учитель начальных класс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алификационная   категор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омина Н.В. 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ой специалис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наева Г.С. 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ой специалис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иева М.А. 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ой специали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Нижний Саянту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Рабочая программа по технологии  на 2021-2022 учебный год для обучающихся 4-го класса МБОУ «Нижнесаянтуйская СОШ»  разработана в соответствии с требованиям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70" w:hanging="360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902389617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закона от 29.12.2012 № 273-ФЗ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«Об образовании в Российской Федерации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70" w:hanging="360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565911135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риказа Минпросвещения от 28.08.2020 № 442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распространяется на правоотношения до 1 сентября 2021 год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70" w:hanging="360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603340708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риказа Минпросвещения от 22.03.2021 № 115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распространяется на правоотношения с 1 сентября 2021 год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70" w:hanging="360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902254916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риказа Минобрнауки от 17.12.2010 № 1897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«Об утверждении ФГОС основного общего образования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70" w:hanging="360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566085656/ZAP23UG3D9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СП 2.4.3648-20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«Санитарно-эпидемиологические требования к организациям воспитания и обучения, отдыха и оздоровления детей и молодежи», утвержденных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566085656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главного государственного санитарного врача России от 28.09.2020 № 28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573500115/XA00LVA2M9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СанПиН 1.2.3685-21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«Гигиенические нормативы и требования к обеспечению безопасности и (или) безвредности для человека факторов среды обитания», утвержденных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7/486051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главного санитарного врача от 28.01.2021 № 2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70" w:hanging="36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учебного плана основного общего образования, утвержденного приказом от 31.08.2021 № 175 «О внесении изменений в основную образовательную программу основного общего образования»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Программа разработана во исполнение пункта 1 Цели № 1 из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565797634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распоряжения Минпросвещения России от 15.02.2019 № Р-8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«Об утверждении ведомственной целевой программы "Развитие современных механизмов и технологий дошкольного и общего образования"».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Данная рабочая программа разработана на основе Федерального государ¬ственного образовательного стандарта начального общего обра-зования второго поколения, в соответствии с  Концепцией духовно-нравственного развития и воспитания личности гражданина России, планируемыми результатами начального общего образования,  обновленными требованиями к составлению рабочей программы по ФГОС (Приказ Минобрнауки России от 31.12. 2015 г.), на основе  авторской программы Роговцевой Н.И., Анащенковой С.В. «Технология» (сборник рабочих программ «Школа России», Москва, «Просвещение», 2011г), и ориентирована на работу по учебно-методическому комплекту: 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ab/>
        <w:t>Роговцева Н.И., Богданова Н.В., Шипилова Н.В., Анащенкова С.В. Технология . 4 класс (учебник). М.:Просвещение;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ab/>
        <w:t>РоговцеваН.И., Анащенкова С.В. Технология.4 класс (рабочая тетрадь). М.:Просвещение.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ля реализации программы необходимо следующее оборудование, имеющееся в кабине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активный комплекс, </w:t>
      </w:r>
      <w:r>
        <w:rPr>
          <w:rFonts w:eastAsia="Times New Roman" w:cs="Times New Roman" w:ascii="Times New Roman" w:hAnsi="Times New Roman"/>
          <w:sz w:val="24"/>
          <w:szCs w:val="24"/>
        </w:rPr>
        <w:t>комплект демонстрационных пособ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чая  программа  по предмету   «Технология»  для 4 класса  составлена  на  основе  Федерального  государственного  образовательного  стандарта, примерной образовательной программы начального общего образования, авторской программы по технологии: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Роговцевой Н.И., Анащенковой С.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зработана на основе УМК «Школа России» 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измен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Основными </w:t>
      </w: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  <w:t>целями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 изучения технологии в 4 класс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•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ab/>
        <w:t>овладение технологическими знаниями и совершенствование  технико-технологических умен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•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ab/>
        <w:t>освоение способов продуктивной проектной деятельност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•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ab/>
        <w:t>формирование позитивного эмоционально-ценностного отношения к труду и людям тр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грамме определен ряд практически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, решение которых обеспечит достижение основных целей изучения предмет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- 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- 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- 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- формирование идентичности гражданина России в поликультурном многонациональном обществе на основе знакомства с ремеслами народов Росси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-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- формирование целостной картины мира,  освоения трудовых умений и навыков, осмысления технологии  процесса выполнения изделий в проектной деятель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-  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- формирование  мотивации успеха, готовности к действиям в новых условиях и нестандартных ситуациях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- развитие творческого потенциала личност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- формирование первоначальных конструкторско-технологических знаний и умений на основе обучения работе с технологической карт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- 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- формирование на основе овладения культурой проектной деятельности внутреннего плана деятельности, включающего целеполагание, планирование, прогнозирование, контроль, коррекцию и оценку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- обучение умению самостоятельно оценивать свое изделие, свой труд, приобщение к пониманию обязательности оценки качества продукции,   работе над изделием в формате и логике проект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-  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- формирование привычки неукоснительно соблюдать  технику безопасности и правила работы с инструментами, организации рабочего мест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- формирование первоначальных умений  поиска необходимой информации в словарях, каталогах, библиотеке,  умений проверки, преобразования, хранения, передачи имеющейся информации, навыков использования компьютера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- формирование потребности  в сотрудничестве, осмысление и соблюдение правил взаимодействия при групповой и парной работе, при общении с разными возрастными групп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В соответствии с учебным планом МБОУ «Нижнесаянтуйская СОШ» в 2021-2022 учебном году на изучение предмета Технология   в 4  классе отводится 34 часа. Рабочая программа предусматривает обучение Технологии  в объёме  1 часа в неделю в течение 1 учебного года на  базовом уровне. 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Программой предусмотрено проведение: </w:t>
      </w:r>
    </w:p>
    <w:p>
      <w:pPr>
        <w:pStyle w:val="Normal"/>
        <w:autoSpaceDE w:val="false"/>
        <w:spacing w:lineRule="auto" w:line="240" w:before="0" w:after="28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) контрольных работ: 2 </w:t>
      </w:r>
    </w:p>
    <w:p>
      <w:pPr>
        <w:pStyle w:val="Normal"/>
        <w:autoSpaceDE w:val="false"/>
        <w:spacing w:lineRule="auto" w:line="240" w:before="0" w:after="28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) практических работ: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3) лабораторных работ: 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) проектов: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1. Планируемые предметные результаты изучения учебного предме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м результатом изучения предмета является форм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едующих умений и качест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спитание патриотизма, чувства гордости за свою Родину, российский народ и историю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Формирование эстетических потребностей, ценностей и чув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установки на безопасный и здоровый образ жиз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м результатом изучения курса является формирование УУ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гулятивные УУД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инимать и сохранять учебную задач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читывать установленные правила в планировании и контроле способа реш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существлять итоговый и пошаговый контроль по результату (в случае работы в интерактивной среде пользоваться реакцией среды решения задачи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адекватно воспринимать предложения и оценку учителей, товарищей, родителей и других люд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азличать способ и результат действ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ыполнять учебные действия в материализованной, гипермедийной, громкоречевой и умственной фор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 сотрудничестве с учителем ставить новые учебные задач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еобразовывать практическую задачу в познавательну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оявлять познавательную инициативу в учебном сотрудничеств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амостоятельно адекватно оценивать правильность выполнения действия и вносить необходимые коррективы в исполнение, как по ходу его реализации, так и в конце действ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знавательные УУД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, контролируемом пространстве Интерне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использовать знаково-символические средства, в том числе модели (включая виртуальные) и схемы (включая концептуальные) для решения задач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троить сообщения в устной и письменной форм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риентироваться на разнообразие способов решения задач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существлять анализ объектов с выделением существенных и несущественных призна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существлять синтез как составление целого из част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оводить сравнение, сериацию и классификацию по заданным критерия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станавливать причинно-следственные связи в изучаемом круге явл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троить рассуждения в форме связи простых суждений об объекте, его строении, свойствах и связя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бобщать, т. е. осуществлять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станавливать аналог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ладеть рядом общих приёмов решения зада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оздавать и преобразовывать модели и схемы для решения задач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сознанно и произвольно строить сообщения в устной и письменной форм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оизвольно и осознанно владеть общими приёмами решения зада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муникативные УУД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, в том числе средства и инструменты ИКТ и дистанционного общ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читывать разные мнения и стремиться к координации различных позиций в сотрудничеств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формулировать собственное мнение и позици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троить понятные для партнёра высказывания, учитывающие, что партнёр знает и видит, а что не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задавать вопрос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онтролировать действия партнё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использовать речь для регуляции своего действ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читывать разные мнения и интересы и обосновывать собственную позици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нимать относительность мнений и подходов к решению проблем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адекватно использовать речь для планирования и регуляции свое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Предметным результатом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изучения курса является сформированность следующих умений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ы культуры тру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оспринимать современную городскую среду как продукт преобразующей и творческой деятельности человека - созидателя в различных сферах на Земле, в Воздухе, на Воде, в Информационном пространстве 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называть основные виды профессиональной  деятельности человека в городе: экскурсовод, архитектор, инженер-строитель, прораб, модельер, закройщик, портной, швея садовник, дворник, и т.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бережно относиться к предметам окружающего ми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рганизовывать самостоятельно рабочее место  для работы в зависимости от используемых инструментов и материал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облюдать правила безопасной работы с инструментами при выполнении издел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тбирать материалы и инструменты, необходимые для выполнения изделия в зависимости от вида работы, с помощью учителя заменять и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оводить самостоятельный анализ простейших предметов  быта по используемому материал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оводить анализ конструктивных особенностей  простейших предметов  быта  под руководством учителя и самостоятельн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сваивать доступные действия по самообслуживанию и доступные виды домашнего труд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пределять самостоятельно этапы  изготовления изделия на основе  текстового и слайдового плана, работы с технологической карт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хнология ручной обработки материа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лементы графической грам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знавать и называть основные материалы и их свойства, происхождение, применение в жизн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знавать и называть свойства материалов, изученных в 3 класс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Бумага и карт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войства различных видов бумаги: толщина, или объемная масса; гладкость; белизна; прозрачность; сопротивление разрыву, излому продавливанию, раздиранию; прочность поверхности; влагопрочность; деформация при намокании; скручиваемость; впитывающая способнос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ыбирать необходимый вид бумаги для выполнения издел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Текстильные и волокнистые материал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труктура и состав ткан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пособ производства тканей (ткачество, гобелен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оизводство и виды волокон (натуральные, синтетические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иродные материал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мения сравнивать свойства  природных материалов при изготовлении изделий из соломки, листьев, веточек и д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знакомство  с новым природным материалом - соломкой, ее свойствами  и особенностями использования в декоративно-прикладном искусств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знакомство с новым материалом  — пробкой, ее свойствами  и особенностями использ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ластичные материал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истематизация знаний о свойствах пластичных материал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ыбор материала в зависимости от назначения издел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наблюдение за использованием пластичных материалов в жизнедеятельности челове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онструктор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равнивать свойства металлического и пластмассового конструктор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етал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знакомство с новым материалом  проволокой, ее свойств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Бисер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знакомство с новым материалом бисер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иды бисе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войства бисера и способы его использов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иды изделий из бисе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леска, её свойства и особен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использование лески при изготовлении изделий из бисе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одукты пита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знакомство с понятием продукты пит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иды продук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знакомство с понятием «рецепт», «ингредиенты», «мерка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экономно расходовать используемые материалы при выполнении  издел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ыбирать материалы в соответствии с заданными критерия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ыполнять простейшие чертежи,  эскизы и наброс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изготавливать простейшие изделия (плоские и объемные) по слайдовому плану, эскизам, техническим рисункам и простым чертежа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ыполнять разметку материала, с помощью циркуля, по линейке, через копировальную, калькированную бумагу, помощью шаблонов, на гла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ыполнять разметку на ткани мягким карандашом, кусочком мыла или мела, при помощи шабло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ыполнять  разметку симметричных детал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формлять изделия по собственному замыслу на основе предложенного образц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готовить пищу по рецептам, не требующим термической обработ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заполнять простейшую техническую документацию «Технологическую карту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ыполнять и выбирать технологические приемы ручной обработки материалов в зависимости от их свой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Бумага и карто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иемы работы с калькой, копировальной и металлизированной бумаго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ыполнять различные  виды орнамента, (геометрический, растительный, зооморфный, комбинированны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ыбирать или заменять вид бумаги в зависимости от выполняемого изделия (под руководством учителя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ыполнять изделия при помощи технологии выполнение  папье-маш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сваивать  технологию  создания объемных изделий из бумаги, используя особенности этого материала,  создания разных видов ориг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ыполнять раскрой вырезанием симметричных фигур в гармошке, подгонкой по шаблон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своение элементов переплётных работ (переплёт листов в книжный блок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Ткани и нит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знакомство с  технологическим процессом производства тканей, с ткацким станком (прядение, ткачество, отделка. Виды плетения в ткани (основа, уток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онструирование костюмов из ткан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бработка ткани накрахмаливан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азличать виды ниток, сравнивая их свойств (назначение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ыбирать нитки  в зависимости от выполняемых работ и  назнач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ыполнять   виды швов: стачные и украшающие, ручные и машинные, шов «через край», «тамбурный шов», освоить строчки стебельчатых, петельных и крестообразных стеж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своить новые технологические прием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оздания    мягких игрушек из бросовых материалов (старые перчатки, варежки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оизводства полотна ручным способом (ткачество– гобелен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изготовления карнавального костюм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крашение изделия новыми отделочными материалами: тесьмой, блестк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крашения изделия при помощи вышивки и вязанных элемен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язания воздушных петель крючк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ид соединения деталей — натягивание ни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иродные материал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именять на практике различные приемы (склеивание, соединение, дел осваивать приемы работы с соломко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дготовка соломки к выполнению изделия: холодный и горячий способ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ыполнение аппликации из солом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читывать цвет и фактуру соломки при создании компози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использовать свойства пробки при создании издел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ыполнять композицию из природных материа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формлять изделия из природных материалов при помощи фломастеров, красок и  цветной бумаг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ластичные материал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использовать пластичные материалы для соединения детал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своение нового вида работы с пластичным материалом –   тестопластик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онструкто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ыполнять способы соединения (подвижное и неподвижное) конструкто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етал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своение  способов работы  с проволокой: скручивание, сгибание, откусыв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Бис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своение способов бисероплет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одукты пита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своение способов приготовление пищи (без термической обработки и с термической обработкой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готовить блюда по рецептам, определяя ингредиенты и способ его приготов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использование для определения веса продуктов «мерки»;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Растения, уход за растения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своение способов ухода за парковыми растения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ервоначальные сведения о графическом изображении в технике и технолог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использовать инструменты, необходимые при вычерчивании, рисовании заготовок (карандаш, резинка, линейка, циркуль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чертить прямые линии по линейке и намеченным точка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ычерчивать окружность при помощи циркуля по заданному радиус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ыполнять «эскиз» и «технический рисунок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именять  масштабирование при выполнении чертеж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меть «читать» простейшие чертеж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анализировать и использовать обозначения линий чертеж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именять приемы безопасной работы с инструментам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использовать правила и способы работы с  шилом, швейной  иглой, булавками, наперстком, ножницами,:  пяльцами  (вышивание), ножом (разрезания), циркулем, гаечным и накидным ключ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использовать правила безопасной работы при работе с яичной скорлупой, металлизированной бумаг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существлять раскрой ножницами по криволинейному и прямолинейному контуру, разрыванием пальц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сваивать правила работы с новыми инструментам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гайка, острогубцы, плоскогубц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сваивать способы работы с кухонными инструментами и приспособления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использовать правила безопасности  и гигиены при приготовлении пищ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2.  Содержание учебного предмета,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5438"/>
        <w:gridCol w:w="3165"/>
      </w:tblGrid>
      <w:tr>
        <w:trPr>
          <w:trHeight w:val="11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1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учебником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еловек и земл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11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еловек и вода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Человек и воздух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ловек и информация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1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</w:rPr>
        <w:t>Национально-региональный компонент</w:t>
      </w:r>
    </w:p>
    <w:p>
      <w:pPr>
        <w:pStyle w:val="Style18"/>
        <w:spacing w:before="0" w:after="0"/>
        <w:jc w:val="both"/>
        <w:rPr/>
      </w:pPr>
      <w:r>
        <w:rPr/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790"/>
        <w:gridCol w:w="2393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Вагоностроительный завод. Изделия «Ходовая часть (тележка)», «Кузов вагона», «Пассажирский  вагон». </w:t>
            </w:r>
          </w:p>
          <w:p>
            <w:pPr>
              <w:pStyle w:val="Normal"/>
              <w:spacing w:lineRule="atLeast" w:line="1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НРК: Улан - Удэнский ЛВРЗ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лезные  ископаемые. Изделие «Буровая вышка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РК: полезные ископаемые Буряти</w:t>
            </w:r>
            <w:r>
              <w:rPr>
                <w:rFonts w:cs="Arial" w:ascii="Arial" w:hAnsi="Arial"/>
                <w:bCs/>
                <w:color w:val="000000"/>
                <w:shd w:fill="FFFFFF" w:val="clear"/>
              </w:rPr>
              <w:t>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1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Швейная фабрика. Изделие «Прихват-ка»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РК: швейная фабрика «Наран»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бувная фабрика. Изделие «Модель детской летней обуви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РК: швейная фабрика «Наран»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ндитерская фабрика. Изделие «Пирожное “Картошка”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РК: кондитерская фабрика «Амта»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Самолетостроение. Ракетостроение. Изделие «Самолет»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РК: Улан-Удэнский авиационный завод.</w:t>
            </w:r>
          </w:p>
        </w:tc>
      </w:tr>
    </w:tbl>
    <w:p>
      <w:pPr>
        <w:pStyle w:val="Style18"/>
        <w:spacing w:lineRule="atLeast" w:line="276"/>
        <w:jc w:val="both"/>
        <w:rPr/>
      </w:pPr>
      <w:r>
        <w:rPr/>
      </w:r>
    </w:p>
    <w:p>
      <w:pPr>
        <w:pStyle w:val="Style18"/>
        <w:spacing w:lineRule="atLeast" w:line="276"/>
        <w:jc w:val="both"/>
        <w:rPr/>
      </w:pPr>
      <w:r>
        <w:rPr/>
      </w:r>
    </w:p>
    <w:p>
      <w:pPr>
        <w:pStyle w:val="Style18"/>
        <w:spacing w:lineRule="atLeast" w:line="276"/>
        <w:jc w:val="both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Календарно - тематическое планиров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526"/>
        <w:gridCol w:w="2260"/>
        <w:gridCol w:w="1520"/>
        <w:gridCol w:w="1475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итательный аспект 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ата проведения 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акт </w:t>
            </w:r>
          </w:p>
        </w:tc>
      </w:tr>
      <w:tr>
        <w:trPr/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четверть  - 8 час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1.Знакомство с учебником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1 ч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Т.Б. на уроках технологии. Как работать с учебнико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3.09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2.Человек и земля - 23 ч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Вагоностроительный завод. Изделия «Ходовая часть (тележка)», «Кузов вагона», «Пассажирский  вагон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НРК: Улан - Удэнский ЛВРЗ.</w:t>
            </w:r>
          </w:p>
          <w:p>
            <w:pPr>
              <w:pStyle w:val="Normal"/>
              <w:spacing w:lineRule="atLeast" w:line="1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.09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агоностроительный завод. Изделия «Ходовая часть (тележка)», «Кузов вагона», «Пассажирский вагон». 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.09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лезные  ископаемые. Изделие «Буровая вышка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 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НРК: полезные ископаемые Буряти</w:t>
            </w:r>
            <w:r>
              <w:rPr>
                <w:rFonts w:cs="Arial" w:ascii="Arial" w:hAnsi="Arial"/>
                <w:b/>
                <w:bCs/>
                <w:color w:val="000000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.09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лезные ископаемые. Изделие «Малахитовая шкатулка»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1.10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Автомобильный завод. Изделие «КамАЗ». Практическая работа 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8.10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Автомобильный завод. Изделие «Кузов грузовика»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.10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Монетный двор. Проект «Медаль». Изделие «Стороны медали»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2.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етверть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Монетный двор. Проект «Медаль». Изделие «Медаль»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5.11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Фаянсовый завод. Изделия «Основа для вазы», «Ваз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.11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Фаянсовый завод. Изделия «Основа для вазы», «Ваза»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9.11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1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Швейная фабрика. Изделие «Прихват-ка»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НРК: швейная фабрика «Наран»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26.11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3.12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-1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Швейная фабрика. Изделия «Новогодняя игрушка», «Птичка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10.12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.12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бувная фабрика. Изделие «Модель детской летней обуви». Практическая работа 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.12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 четверть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бувная фабрика. Изделие «Модель детской летней обуви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НРК: швейная фабрика «Наран»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.01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Дерево-обрабатывающее производство. Изделие «Лесенка-опора для растений»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1.01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Дерево-обрабатывающее производство. Изделие «Лесенка-опора для растений»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8.01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ндитерская фабрика. Изделие «Пирожное “Картошка”»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НРК: кондитерская фабрика «Амта»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4.02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ндитерская фабрика. Изделие «Шоколадное печенье»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.02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Бытовая техника. Изделие «Настольная лампа»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.02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Бытовая техника. Изделие «Абажур». Сборка настольной лампы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5.02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Тепличное хозяйство. Изделие «Цветы для школьной клумбы». Контрольная работа 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4.03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3.Человек и вод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- 3 ч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одоканал. Изделия «Фильтр для очистки воды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.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рт. Изделие «Канатная лестница»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.03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 четверть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Узелковое плетение. Изделие «Браслет».  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1.04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4.Человек и воздух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- 3 ч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Самолетостроение. Ракетостроение. Изделие «Самолет»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НРК: Улан-Удэнский авиационный завод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8.04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акета-носитель. Изделие «Ракета-носитель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.04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Летательный аппарат. Изделие «Воздушный змей»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2.04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5. Человек и информац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-4 ч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здательское дело. Изделие «Титульный лист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       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9.04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здательское дело. Работа с таблицами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6.05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оздание содержания книги. Практическая работа «Содержание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Контрольная работа 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.05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дведение итогов года. Презентация выполненных работ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.05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ст корректировки календарно-тематического планир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мет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Технология 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ласс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21-2022 учебный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095"/>
        <w:gridCol w:w="1418"/>
        <w:gridCol w:w="1381"/>
        <w:gridCol w:w="1914"/>
        <w:gridCol w:w="1915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844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844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чина корректировки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особ корректировки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но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53:00Z</dcterms:created>
  <dc:creator>Елена</dc:creator>
  <dc:description/>
  <cp:keywords/>
  <dc:language>en-US</dc:language>
  <cp:lastModifiedBy>OEM</cp:lastModifiedBy>
  <cp:lastPrinted>2018-10-05T05:10:00Z</cp:lastPrinted>
  <dcterms:modified xsi:type="dcterms:W3CDTF">2021-09-13T13:35:00Z</dcterms:modified>
  <cp:revision>4</cp:revision>
  <dc:subject/>
  <dc:title/>
</cp:coreProperties>
</file>