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firstLine="9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"Содержание знаний о лесных животных у детей пятого года жизни"</w:t>
      </w:r>
    </w:p>
    <w:p>
      <w:pPr>
        <w:pStyle w:val="ListParagraph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данной статьи является выявление содержания знаний о лесных животных у детей пятого года жизни, для этого нам нужно  раскрыть понятие «представления», проанализировать содержание разделов образовательных программ дошкольного образования, посвященных экологическому воспитанию детей пятого года жизни.</w:t>
      </w:r>
    </w:p>
    <w:p>
      <w:pPr>
        <w:pStyle w:val="ListParagraph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h-CN"/>
        </w:rPr>
        <w:t xml:space="preserve">Одной из задач экологического воспитания дошкольников является формирование знаний о животных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Животные привлекают к себе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h-CN"/>
        </w:rPr>
        <w:t xml:space="preserve"> внимание детей с раннего возраста. Уже в период дошкольного детства ребенок сталкивается с многообразием живых объектов в природе. Ближайшее природное окружение  позволяет ему видеть множество различных птиц, насекомых, животных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многообразие животных, доступное наблюдению ребенка, предстает перед ним не в статичном, неизменном виде. Даже без специального педагогического руководства дети могут наблюдать динамичность животных при различных формах их поведения, видеть детенышей и взрослых особей. Все это оставляет яркие эмоциональные впечатления у дошкольников. Таким образом, многообразие животных, их связь с внешней средой, рост и развитие являются атрибутами окружающей ребенка природной действительности, которые естественно входят в сферу его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pacing w:lineRule="auto" w:line="360"/>
        <w:ind w:firstLine="73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highlight w:val="white"/>
        </w:rPr>
        <w:t>Авторы многих исследований (С.Н.Николаева, Л.С.Игнаткина, Н.Н.Кондратьева, Е.Ф. Терентьева. Е.И.Золотова и др.) основное внимание в своих работах уделяют изучению и формированию представлений дошкольников о животном мире. Это вызвано тем, что детям свойственно в большей степени испытывать положительно-эмоциональное отношение к животным, чем к растениям. Специфические качества животных (теплота, мягкость, пуши</w:t>
        <w:softHyphen/>
        <w:t>стость, определенного тембра, звуки, наличие «лица» и др.) вызывают ответную  реакцию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ми называются возникающие в памяти человека конкретные образы предметов и явлений внешнего мира и их свойств, которые он когда-то раньше воспринимал. В основе представлений лежит предшествующий опыт человека: нет ни одного представления, которое не было бы раньше в той или другой своей части восприятием.</w:t>
      </w:r>
    </w:p>
    <w:p>
      <w:pPr>
        <w:pStyle w:val="TextBody"/>
        <w:spacing w:lineRule="auto" w:line="360"/>
        <w:ind w:left="0" w:firstLine="709"/>
        <w:rPr/>
      </w:pPr>
      <w:r>
        <w:rPr/>
        <w:t>Образы восприятия всегда носят наглядный характер: в них отображаются внешние особенности предметов и явлений в результате их воздействия на органы чувств человека. Так же как и восприятия, представления носят наглядный характер, отображая внешние особенности предметов, познанные человеком в предшествующем оп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 характеризуютс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являются образами предметов и явлений, сохранившимися в памяти человека в их отсутствии, т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. </w:t>
      </w:r>
      <w:r>
        <w:rPr>
          <w:rFonts w:cs="Times New Roman" w:ascii="Times New Roman" w:hAnsi="Times New Roman"/>
          <w:sz w:val="28"/>
          <w:szCs w:val="28"/>
        </w:rPr>
        <w:t>когда эти предметы и явления не воздействуют непосредственно на органы чувств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менее ярки и отчетливы, чем восприятия. Например, представление виденного когда-то животного более бледно, чем его восприятие; оно не так отчетливо в своих формах, красках, размерах, деталях и т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тличаются изменчивостью: в них легко изменяются цвет, форма, размеры представляемого предмета. Например, только что виденную маленькую собачку, мы можем представить большого круп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а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41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— более обобщенные образы предметов, чем восприятия: в них на первый план выступают сходные особенности предметов данного класса. Например, когда мне необходимо представить кошку, а не собаку, я в своем представлении отображаю характерные для всех кошек особенности строения туловища, ушей, размера и т. д. Это будет наглядный и в то же время обобщенный образ кошки, образ не какого-либо определенной кошки, а кошки вообще. В отдельных случаях, когда это необходимо, в представлении может быть отображен и какой-либо единичный предмет (конкретное представление). Большинство представлений, которыми мы оперируем в своем сознании, являются, как правило, обобщенными наглядными образ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ости.</w:t>
      </w:r>
    </w:p>
    <w:p>
      <w:pPr>
        <w:pStyle w:val="TextBody"/>
        <w:spacing w:lineRule="auto" w:line="360"/>
        <w:ind w:left="0" w:firstLine="709"/>
        <w:rPr/>
      </w:pPr>
      <w:r>
        <w:rPr/>
        <w:t>Представления являются одной из важных форм отражения мира. Они имеют очень большое значение в жизни и деятельности человека. Если бы человек не имел представлений, содержание его сознания было бы ограничено только наличными восприятиями, в нем отражались бы образы только тех предметов, которые непосредственно действовали бы на него в каждый данный момент.</w:t>
      </w:r>
    </w:p>
    <w:p>
      <w:pPr>
        <w:pStyle w:val="TextBody"/>
        <w:spacing w:lineRule="auto" w:line="360"/>
        <w:ind w:left="0" w:firstLine="709"/>
        <w:rPr/>
      </w:pPr>
      <w:r>
        <w:rPr/>
        <w:t>Благодаря содержащимся в них элементам обобщения представления являются переходной ступенью от конкретных образов к абстрактным понятиям, от ощущений к мыш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характерной для них широкой изменчивости, допускающей построение новых образов, представления играют существенную и необходимую роль в интеллектуальной и творческой деятельности человека. Таким образом, представления – это образы предметов, объектов, возникающие на основе припоминания или продуктивного воображения. Представления – итог чувственного познания мира. В  отличии от </w:t>
      </w:r>
      <w:r>
        <w:rPr>
          <w:bCs/>
          <w:sz w:val="28"/>
          <w:szCs w:val="28"/>
        </w:rPr>
        <w:t xml:space="preserve">знаний, которые </w:t>
      </w:r>
      <w:r>
        <w:rPr>
          <w:sz w:val="28"/>
          <w:szCs w:val="28"/>
        </w:rPr>
        <w:t xml:space="preserve"> характеризуются объективностью,  </w:t>
      </w:r>
      <w:r>
        <w:rPr>
          <w:bCs/>
          <w:sz w:val="28"/>
          <w:szCs w:val="28"/>
        </w:rPr>
        <w:t>представления</w:t>
      </w:r>
      <w:r>
        <w:rPr>
          <w:sz w:val="28"/>
          <w:szCs w:val="28"/>
        </w:rPr>
        <w:t xml:space="preserve"> могут быть субъективными и интуитивными.</w:t>
      </w:r>
    </w:p>
    <w:p>
      <w:pPr>
        <w:pStyle w:val="TextBody"/>
        <w:tabs>
          <w:tab w:val="clear" w:pos="708"/>
          <w:tab w:val="left" w:pos="3059" w:leader="none"/>
          <w:tab w:val="left" w:pos="4065" w:leader="none"/>
          <w:tab w:val="left" w:pos="6036" w:leader="none"/>
          <w:tab w:val="left" w:pos="8127" w:leader="none"/>
        </w:tabs>
        <w:spacing w:lineRule="auto" w:line="360"/>
        <w:ind w:left="0" w:firstLine="709"/>
        <w:rPr/>
      </w:pPr>
      <w:r>
        <w:rPr/>
        <w:t>Следовательно,</w:t>
        <w:tab/>
        <w:t>чтобы</w:t>
        <w:tab/>
        <w:t>сформировать</w:t>
        <w:tab/>
        <w:t xml:space="preserve">представления, </w:t>
      </w:r>
      <w:r>
        <w:rPr>
          <w:spacing w:val="-3"/>
        </w:rPr>
        <w:t xml:space="preserve">необходимо </w:t>
      </w:r>
      <w:r>
        <w:rPr/>
        <w:t>обеспечить восприятие объекта, его чувственное</w:t>
      </w:r>
      <w:r>
        <w:rPr>
          <w:spacing w:val="2"/>
        </w:rPr>
        <w:t xml:space="preserve"> </w:t>
      </w:r>
      <w:r>
        <w:rPr/>
        <w:t>обследование. [25]</w:t>
      </w:r>
    </w:p>
    <w:p>
      <w:pPr>
        <w:pStyle w:val="TextBody"/>
        <w:tabs>
          <w:tab w:val="clear" w:pos="708"/>
          <w:tab w:val="left" w:pos="3059" w:leader="none"/>
          <w:tab w:val="left" w:pos="4065" w:leader="none"/>
          <w:tab w:val="left" w:pos="6036" w:leader="none"/>
          <w:tab w:val="left" w:pos="8127" w:leader="none"/>
        </w:tabs>
        <w:spacing w:lineRule="auto" w:line="360"/>
        <w:ind w:left="0" w:firstLine="709"/>
        <w:rPr/>
      </w:pPr>
      <w:r>
        <w:rPr/>
        <w:t>Формирование системы представлений о животных является частью интеллектуального развития детей. Под интеллектуальным развитием детей, в данном случае, мы понимаем мыслительную способность, умственное начало, рациональное познание ребенка, определяющее его деятельность [17]</w:t>
      </w:r>
    </w:p>
    <w:p>
      <w:pPr>
        <w:pStyle w:val="TextBody"/>
        <w:spacing w:lineRule="auto" w:line="360"/>
        <w:ind w:left="0" w:right="-5" w:firstLine="932"/>
        <w:rPr/>
      </w:pPr>
      <w:r>
        <w:rPr/>
        <w:t xml:space="preserve">В Федеральном государственном образовательном стандарте дошкольного образования выделена образовательная область «Познавательное развитие», задачи которой – «развитие интересов детей, любознательности и познавательной мотивации; формирование познавательных действий, становление сознания; формирование у детей первичных представлений об особенностях природы; формирование первичных представлений о планете Земля как общем доме людей, об особенностях ее природы» [3]. </w:t>
      </w:r>
    </w:p>
    <w:p>
      <w:pPr>
        <w:pStyle w:val="TextBody"/>
        <w:spacing w:lineRule="auto" w:line="360"/>
        <w:ind w:left="0" w:right="-5" w:firstLine="932"/>
        <w:rPr/>
      </w:pPr>
      <w:r>
        <w:rPr/>
        <w:t>Анализируя образовательные программы дошкольного образования «Истоки» Л.А. Парамоновой</w:t>
      </w:r>
      <w:r>
        <w:rPr>
          <w:rStyle w:val="InternetLink"/>
          <w:rFonts w:eastAsia="Times New Roman"/>
          <w:color w:val="000000"/>
        </w:rPr>
        <w:t xml:space="preserve"> , </w:t>
      </w:r>
      <w:r>
        <w:rPr/>
        <w:t xml:space="preserve">«Детство» Т. И. Бабаевой, А. Г. Гогоберидзе, О. В. Солнцевой, </w:t>
      </w:r>
      <w:r>
        <w:rPr>
          <w:rStyle w:val="InternetLink"/>
          <w:rFonts w:eastAsia="Times New Roman"/>
          <w:color w:val="000000"/>
          <w:highlight w:val="white"/>
        </w:rPr>
        <w:t>«От рождения до школы» под редакцией Н.Е.Вераксы</w:t>
      </w:r>
      <w:r>
        <w:rPr>
          <w:rStyle w:val="InternetLink"/>
          <w:rFonts w:eastAsia="Times New Roman"/>
          <w:color w:val="000000"/>
        </w:rPr>
        <w:t>,</w:t>
      </w:r>
      <w:r>
        <w:rPr/>
        <w:t xml:space="preserve"> мы делаем вывод, что этот пункт находит отражения в каждой из них.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ключевыми моментами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раздела «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eastAsia="ko-KR"/>
        </w:rPr>
        <w:t>Природа и ребенок»</w:t>
      </w:r>
      <w:r>
        <w:rPr>
          <w:rFonts w:eastAsia="Batang;바탕" w:cs="Times New Roman" w:ascii="Times New Roman" w:hAnsi="Times New Roman"/>
          <w:b/>
          <w:bCs/>
          <w:i/>
          <w:iCs/>
          <w:color w:val="000000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«Истоки» Л.А. Парамоновой [22],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 xml:space="preserve"> разработанный коллективом научных сотрудников центра «Дошкольное детство» им. А.В.Запорожца, </w:t>
      </w:r>
      <w:r>
        <w:rPr>
          <w:rFonts w:cs="Times New Roman" w:ascii="Times New Roman" w:hAnsi="Times New Roman"/>
          <w:sz w:val="28"/>
          <w:szCs w:val="28"/>
        </w:rPr>
        <w:t>являются: формирование у ребенка потребности и практики здорового образа жизни в природе и среди людей; поддержка и развитие у него положительной мотивации деятельности в природе и соответствующих практических умений; формирование и удовлетворение познавательного интереса к различным природным объектам и явлени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й основой развития адекватного отношения ребенка к природе является установление доступных причинно-следственных связей и зависимостей в объектах и явлениях живой и неживой природы, формирование представлений о человеке, его воздействиях на природу и их результа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практической деятельности ребенка в природе основываются на познавательном интересе к ней, понимании особого значения природы в жизни человека, эстетических переживаниях, любви и сочувствии к живому. Такие мотивы могут сформироваться только в деятельности ребенка, развертывающейся в различных природных средах. Программа определяет те природные среды и объекты, в которых наиболее успешно протекает познавательная и практическая деятельность ребенка (от ближайших к более отдаленным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е для ребенка открывается возможность таких видов деятельности, как наблюдение, экспериментирование, художественное отображение, проектирование, труд по уходу за животными и растениями, игра с животн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ов программы, воспитание дошкольников должно соответствовать реальным возможностям каждого возраста: детей не следует перегружать излишне детализированными знаниями и обязанностями. Основное здесь – мотивационная сфера личности ребенка, интерес и любовь к природе – источнику жизни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природы, деятельность в ней, способность к эстетическому переживанию, связанному с ее красотой и величием, составляют базис экологического воспитания дошкольника, источник его культурного поведения в природе и бережного к ней отнош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программа включает два блока: базис и вариант его реализации. Базисную часть программы каждого возраста составляют следующие четыре компонента: характеристика возрастных возможностей психического развития ребенка и его личности;  задачи экологического развития; показатели развития;  базисные характеристики личности [6]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также факультатив «Живой мир природы в городе и ребенок», задачами которого являются: ознакомление детей с многообразием живого мира; формирование общего представления о насекомых, их развитии; формирование умения различать разные виды насекомых (бабочки, жуки, стрекозы, кузнечики и т.д.), а также насекомых каждого вида; развитие представлений о естественных причинах природных явлений и их связях; формирование бережного и ответственного отношения ко всему жи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программе сосредоточено на развитии познавательного интереса к явлениям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едставлений о животном мире у детей пятого года жизни педаго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ageNumber"/>
        </w:rPr>
        <w:t>—</w:t>
      </w:r>
      <w:r>
        <w:rPr>
          <w:rStyle w:val="PageNumber"/>
          <w:rFonts w:eastAsia="Times New Roman"/>
        </w:rPr>
        <w:t xml:space="preserve"> </w:t>
      </w:r>
      <w:r>
        <w:rPr>
          <w:sz w:val="28"/>
          <w:szCs w:val="28"/>
        </w:rPr>
        <w:t>если в детском саду живут декоративные животные (канарейки, попугайчики, рыбки), рассказывает о них, предлагает понаблюдать за их поведением, подчеркивает, что они нуждаются не только в кормлении, но и бережном отношении (нельзя стучать по клетке, стенке аквариума, хватать морскую сви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ует представления о самых простых природных взаимосвязях (одни животные и растения обитают в лесу, другие — в озерах, третьи — на лугу); о целостности природы и связи человека с ней (человек не может прожить без природы, которая является «домом» всех живых существ); помогает устанавливать элементарные причинно-следственные связи в природе: между явлениями природы (с первым теплом появляются растения, прилетают птицы, а осенью они улетают на юг, туда, где тепло; чтобы сохранить животных, нужно беречь их «дома» — места обитания); между состоянием объектов природы и окружающей среды (растениям нужны вода, свет,  почваи т.п., животным — вода, пища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ясняет на примере парка (леса, луга, озера), как животные, растения связаны между собой и с окружающей средой (на дубе вырастают желуди, которые едят белки, птицы, кабаны, лесные мыши; лесных мышей ловитсова, лиса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ощряет самостоятельные «открытия» детьми свойств природных объектов: жук, божья коровка при прикосновении улетают, а гусеница — уползает или падает с травинки; одни насекомые летают, другие ползают, третьи плавают в воде, камешки тонут в воде, песок сыплется, глина лепится, птицы летают, весной у растений сначала появляются листочки, а затем цветы, бабочки чаще летают там, где много цветов и п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ует представления о том, что человек тесно связан с природой: ему нужны чистый воздух, чистая вода; круглый год человек заботится о домашних животных и растениях, выполняет определенные сезонные работы;— предупреждает попытки детей пугать птиц, ловить животных, ломать ветки, рвать цветы, бросать мусор на территории детского сада, в парке, сквере и объясняет, почему это нельзя делать, приводит альтернативные варианты действий (наблюдать за животными; наслаждаться растениями — нюхать и рассматривать цветы; любоваться красотой и чистотой учас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ность программы «Истоки» заключается в том, что важнейшим педагогическим условием ее реализации являются хорошая естественнонаучная осведомленность, развитое экологическое сознание воспитателей, их готовность к содержательному общению с детьми по вопросам жизни природных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смотря на то, что в программу включено познание детьми связей живого организма со средой обитания (экологический аспект), оно не раскрыто на конкретном материале [26]. </w:t>
      </w:r>
    </w:p>
    <w:p>
      <w:pPr>
        <w:pStyle w:val="Normal"/>
        <w:shd w:fill="FFFFFF" w:val="clear"/>
        <w:spacing w:lineRule="auto" w:line="360"/>
        <w:ind w:firstLine="992"/>
        <w:jc w:val="both"/>
        <w:textAlignment w:val="baseline"/>
        <w:rPr/>
      </w:pPr>
      <w:r>
        <w:rPr>
          <w:sz w:val="28"/>
          <w:szCs w:val="28"/>
        </w:rPr>
        <w:t>Содержание комплексной программы «Детство» авторы Т. И. Бабаева, А. Г. Гогоберидзе, О. В. Солнцева [23],</w:t>
      </w:r>
      <w:r>
        <w:rPr>
          <w:sz w:val="28"/>
          <w:szCs w:val="28"/>
          <w:lang w:eastAsia="ru-RU"/>
        </w:rPr>
        <w:t xml:space="preserve"> человеко-ориентированно и направлено воспитание гуманного отношения к миру (В.И. Логинова). Оно выстроено в соответствии с актуальными интересами современных дошкольников и направлено на их взаимодействие с разными сферами культуры: с изобразительным искусством и музыкой, детской литературой и родным языком, миром природы, предметным и социальным миром, игровой, гигиенической, бытовой и двигательной культурой. Такое широкое культурно-образовательное содержание становится основой для развития познавательных и творческих способностей, для удовлетворения индивидуальных склонностей и интересов детей на разных ступенях дошкольного детства. Содержательные связи между разными разделами программы позволяют педагогу интегрировать образовательное содержание при решении воспитательно-образовательных задач. Так, например, расширяя представления детей о природе, педагог воспитывает у них гуманное отношение к живому, побуждает к эстетическим переживаниям, связанным с природой, решает задачи развития речи, овладения соответствующими практическими и познавательными умениями, учит отражать впечатления о природе в разнообразной изобразительной и игровой деятельности, а знания о потребностях животных и растений становятся основой для овладения способами ухода за ними. Интегративный подход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hd w:fill="FFFFFF" w:val="clear"/>
        <w:spacing w:lineRule="auto" w:line="360"/>
        <w:ind w:firstLine="992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 программы «Детство» «Ребенок открывает мир приро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задачи по проблеме нашего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новыми представителями животных и растений. Выделение разнообразия явлений природы (моросящий дождь, ливень, туман и т. д.), растений и животны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значения основных органов и частей растений, животных, человека (корень у растения всасывает воду из земли и служит опорой растению и т. д.) в наблюдении и экспериментиро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и называние признаков живого у растений, животных и человека (двигаются, питаются, дышат, расту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фактов о жизни животных и растений в разных средах обитания, установление связей приспособления отдельных хорошо знакомых детям растений и животных к среде обитания (рыбы живут в воде: плавают с помощью плавников, дышат жабрами т. 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признаков приспособления растений и животных к изменяющимся условиям среды осенью, зимой, весной и л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зменений во внешнем виде (строении) хорошо знакомых растений и животных в процессе роста и развития, некоторые яркие стадии и их последова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домашних и диких животных по существенному признаку (дикие животные самостоятельно находят пищу, а домашних кормит  человек и  т. 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животных и растений по местам их произрастания и обитания (обитатели леса, луга, водоема, клумбы и т. д.)[23]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плюсам программы «Детство» можно отнести то, что она предусматривает насыщенную деятельность детей в дошкольный период, благодаря чему воспитанники развиваются интеллектуально и физически, имеют представления о жизни в обществе, получают базовый уровень образования, необходимый для дальнейшего обучения. Программа основана на принципах гуманистического воспитания и индивидуального подхода к каждому ребёнку.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pacing w:lineRule="auto" w:line="360"/>
        <w:ind w:firstLine="737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eastAsia="zh-CN"/>
        </w:rPr>
        <w:t xml:space="preserve">В  программе «От рождения до школы» под редакцией Н. Е. Вераксы, Т. С. Комаровой, М. А. Васильевой [21], авторы указывают на то, что знакомство детей с животными необходимо начинать уже на первом году жизни. </w:t>
      </w:r>
      <w:r>
        <w:rPr>
          <w:rFonts w:eastAsia="Times New Roman"/>
          <w:color w:val="000000"/>
          <w:sz w:val="28"/>
          <w:szCs w:val="28"/>
          <w:lang w:eastAsia="zh-CN"/>
        </w:rPr>
        <w:t>Формирование экологического воспитания строится в направлении расширений знаний. В соответствии с возрастом материал дается по принципу «от простого к сложному» .</w:t>
      </w:r>
      <w:r>
        <w:rPr>
          <w:rFonts w:eastAsia="Times New Roman"/>
          <w:color w:val="00AAAD"/>
          <w:sz w:val="28"/>
          <w:szCs w:val="28"/>
          <w:lang w:eastAsia="zh-CN"/>
        </w:rPr>
        <w:t xml:space="preserve"> </w:t>
      </w:r>
      <w:r>
        <w:rPr>
          <w:rFonts w:eastAsia="Times New Roman"/>
          <w:color w:val="000000"/>
          <w:sz w:val="28"/>
          <w:szCs w:val="28"/>
          <w:shd w:fill="FFFFFF" w:val="clear"/>
          <w:lang w:eastAsia="zh-CN"/>
        </w:rPr>
        <w:t>Задачи и содержание знаний о природе, навыки и умения детей расширяются и усложняются от одной возрастной группы к другой. На каждой возрастной ступени совершенствуется достигнутое.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pacing w:lineRule="auto" w:line="360"/>
        <w:ind w:firstLine="737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zh-CN"/>
        </w:rPr>
        <w:t xml:space="preserve">Систематически знакомить детей с природой начинают в первой и второй младших группах. В этом возрасте важно, чтобы у детей шло накопление знаний, т. е. конкретных представлений, об отдельных объектах природы: о внешнем виде животных (рыбы, птицы, млекопитающие) и о способах их передвижения, питании. Детей знакомят с детенышами некоторых животных: с котенком, щенком, крольчатами, цыплятами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eastAsia="zh-CN"/>
        </w:rPr>
        <w:tab/>
        <w:t xml:space="preserve">В 4—5 лет дошкольник проявляет значительный и более глубокий интерес к окружающей его природе: животным, растениям, явлениям погоды. Возникающие в этом возрасте вопросы «зачем?», «почему?», «откуда?» порой ставят взрослых — родителей, педагогов — в тупик, поражают пытливостью детского ума, стремлением проникнуть в суть явлений и их взаимосвязей, образной формой осмысления воспринимаемого. </w:t>
      </w:r>
      <w:r>
        <w:rPr>
          <w:rStyle w:val="InternetLink"/>
          <w:rFonts w:eastAsia="Calibri"/>
          <w:color w:val="000000"/>
          <w:sz w:val="28"/>
          <w:szCs w:val="28"/>
          <w:highlight w:val="white"/>
          <w:shd w:fill="FFFFFF" w:val="clear"/>
          <w:lang w:eastAsia="en-US"/>
        </w:rPr>
        <w:t xml:space="preserve">В средней группе  у детей усложняются знания о животных. Ребенок пятого года жизни, знакомясь с животными, отмечает своеобразие их внешнего вида, строения, движения, способа питания; устанавливает и первые связи - зависимость характера движения от особенностей строения конечностей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Style w:val="InternetLink"/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Style w:val="InternetLink"/>
          <w:rFonts w:eastAsia="Calibri"/>
          <w:color w:val="000000"/>
          <w:sz w:val="28"/>
          <w:szCs w:val="28"/>
          <w:highlight w:val="white"/>
          <w:shd w:fill="FFFFFF" w:val="clear"/>
          <w:lang w:eastAsia="en-US"/>
        </w:rPr>
        <w:tab/>
        <w:t>В средней группе у детей формируются представления о том, что животные не могут жить без разнообразной пищи, воды, теплого жилища.</w:t>
        <w:br/>
        <w:t>Дети усваивают и обобщенные понятия, такие, как домашние и дикие животные. Дети продолжают учиться наблюдать за объектами природы. Эта деятельность по сравнению с предыдущими группами усложняется: как и в младшем дошкольном возрасте, в средней группе у детей продолжают воспитывать любовь к животным, но теперь они должны проявлять ее на деле — ухаживая за своими питомцами в уголке прир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InternetLink"/>
          <w:rFonts w:eastAsia="Calibri"/>
          <w:color w:val="000000"/>
          <w:sz w:val="28"/>
          <w:szCs w:val="28"/>
          <w:highlight w:val="white"/>
          <w:shd w:fill="FFFFFF" w:val="clear"/>
          <w:lang w:eastAsia="en-US"/>
        </w:rPr>
        <w:t>Ребенок пятого года жизни, знакомясь с животными, отмечает своеобразие их внешнего вида, строения, движения, способа питания; устанавливает и первые связи - зависимость характера движения от особенностей строения конечностей.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  <w:shd w:fill="FFFFFF" w:val="clear"/>
          <w:lang w:eastAsia="zh-CN"/>
        </w:rPr>
        <w:t xml:space="preserve"> 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В средней группе у детей формируются представления о том, что животные не могут жить без разнообразной пищи, воды, теплого жилища. Дети усваивают и обобщенные по</w:t>
      </w:r>
      <w:r>
        <w:rPr>
          <w:sz w:val="28"/>
          <w:szCs w:val="28"/>
        </w:rPr>
        <w:t xml:space="preserve">нятия, такие, как домашние и дикие животные. Воспитанники средней группы продолжают учиться наблюдать за объектами природы. Эта деятельность по сравнению с предыдущими группами усложняется: как и в младшем дошкольном возрасте, в средней группе у детей продолжают воспитывать любовь к животным, но теперь они должны проявлять ее на деле — ухаживая за своими питомцами в уголке природ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ab/>
      </w:r>
      <w:r>
        <w:rPr>
          <w:sz w:val="28"/>
          <w:szCs w:val="28"/>
        </w:rPr>
        <w:t>Высокая эмоциональная отзывчивость, эмпатийность дошкольников позволяет активно формировать экологически ценный опыт общения с животными, стимулировать и поощрять гуманные проявления в поведении и деятельности в природе, воспитывать радостные переживания от нравственно положительного поступ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ознакомлении детей с животным миром решаются три задачи: формирование представлений о животных, развитие эмоционально-положительного отношения к ним и воспитание нравственного поведения в природе[4]. 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/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В  программе «От рождения до школы» под редакцией Н.Е.Вераксы в разделе «Ознакомление с природой» ставятся следующие задачи по ознакомлению  детей пятого года жизни с животным миром: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>
          <w:highlight w:val="white"/>
        </w:rPr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-  Знакомить с домашними животными, обитателями уголка природы (аквариумные рыбки, хомяк, волнистые попугайчики, канарейки и др.)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/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- Знакомить с представителями класса пресмыкающихся (ящерица, черепаха), их внешним видом и способами передвижения (у ящерицы продолговатое тело, у нее есть длинный хвост, который она может сбросить; ящерица очень быстро бегает)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/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- Расширять представления детей о некоторых насекомых (муравей, бабочка, жук, божья коровка)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>
          <w:highlight w:val="white"/>
        </w:rPr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- Организовывать наблюдения за птицами, прилетающими на участок (ворона, голубь, синица, воробей, снегирь), подкармливать их зимой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567"/>
        <w:jc w:val="both"/>
        <w:rPr>
          <w:highlight w:val="white"/>
        </w:rPr>
      </w:pPr>
      <w:r>
        <w:rPr>
          <w:rStyle w:val="InternetLink"/>
          <w:rFonts w:eastAsia="Times New Roman"/>
          <w:color w:val="000000"/>
          <w:sz w:val="28"/>
          <w:szCs w:val="28"/>
          <w:highlight w:val="white"/>
          <w:lang w:eastAsia="zh-CN"/>
        </w:rPr>
        <w:t>- Расширять представления детей об условиях, необходимых для жизни животных (воздух, вода, питание и т. п.)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чить детей замечать изменения в природ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Style w:val="InternetLink"/>
          <w:highlight w:val="white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ассказывать об охране животных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 xml:space="preserve">Плюсом программы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«От рождения до школы» под редакцией Н.Е.Вераксы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описание форм, способов, методов и средств реализации программы по каждому разделу.</w:t>
      </w:r>
    </w:p>
    <w:p>
      <w:pPr>
        <w:pStyle w:val="Normal"/>
        <w:spacing w:lineRule="auto" w:line="360"/>
        <w:ind w:firstLine="90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оанализировав комплексные программы, такие как 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</w:rPr>
        <w:t>«От рождения до школы» под редакцией Н.Е.Вераксы</w:t>
      </w:r>
      <w:r>
        <w:rPr>
          <w:rStyle w:val="InternetLink"/>
          <w:rFonts w:eastAsia="Times New Roman"/>
          <w:color w:val="000000"/>
          <w:sz w:val="28"/>
          <w:szCs w:val="28"/>
        </w:rPr>
        <w:t xml:space="preserve"> , </w:t>
      </w:r>
      <w:r>
        <w:rPr>
          <w:sz w:val="28"/>
          <w:szCs w:val="28"/>
        </w:rPr>
        <w:t xml:space="preserve">«Истоки» Л.А. Парамоновой, «Детство» Т. И. Бабаевой, А. Г. Гогоберидзе, О. В. Солнцевой мы пришли к выводу, что в каждой из программ есть задачи, которые направлены на формирование представлений о животных, в частности о лесных, однако </w:t>
      </w:r>
      <w:r>
        <w:rPr>
          <w:sz w:val="28"/>
          <w:szCs w:val="28"/>
          <w:lang w:eastAsia="ru-RU"/>
        </w:rPr>
        <w:t xml:space="preserve">программа 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</w:rPr>
        <w:t>«От рождения до школы» под редакцией Н.Е.Вераксы</w:t>
      </w:r>
      <w:r>
        <w:rPr>
          <w:rStyle w:val="InternetLink"/>
          <w:rFonts w:eastAsia="Times New Roman"/>
          <w:color w:val="000000"/>
          <w:sz w:val="28"/>
          <w:szCs w:val="28"/>
        </w:rPr>
        <w:t xml:space="preserve"> наиболее полно </w:t>
      </w:r>
      <w:r>
        <w:rPr>
          <w:sz w:val="28"/>
          <w:szCs w:val="28"/>
          <w:lang w:eastAsia="ru-RU"/>
        </w:rPr>
        <w:t xml:space="preserve"> обеспечена учебно-методическим комплект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8"/>
        <w:szCs w:val="28"/>
        <w:highlight w:val="white"/>
        <w:color w:val="000000"/>
        <w:lang w:val="ru-RU" w:eastAsia="zh-CN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1" w:hanging="361"/>
      </w:pPr>
      <w:rPr>
        <w:sz w:val="28"/>
        <w:spacing w:val="-31"/>
        <w:szCs w:val="28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Courier New" w:hAnsi="Courier New" w:cs="OpenSymbol;Arial Unicode MS"/>
      <w:color w:val="000000"/>
      <w:sz w:val="28"/>
      <w:szCs w:val="28"/>
      <w:highlight w:val="white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1"/>
      <w:w w:val="100"/>
      <w:sz w:val="28"/>
      <w:szCs w:val="28"/>
    </w:rPr>
  </w:style>
  <w:style w:type="character" w:styleId="WW8Num2z1">
    <w:name w:val="WW8Num2z1"/>
    <w:qFormat/>
    <w:rPr>
      <w:rFonts w:cs="Times New Roman"/>
      <w:i/>
      <w:spacing w:val="0"/>
      <w:w w:val="1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24" w:firstLine="708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overflowPunct w:val="false"/>
      <w:spacing w:lineRule="auto" w:line="276" w:before="0" w:after="200"/>
      <w:ind w:left="720" w:hanging="0"/>
      <w:contextualSpacing/>
    </w:pPr>
    <w:rPr>
      <w:rFonts w:ascii="Calibri" w:hAnsi="Calibri" w:eastAsia="Calibri" w:cs="DejaVu Sans;Times New Roman"/>
      <w:color w:val="00000A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29:00Z</dcterms:created>
  <dc:creator>Анастасия</dc:creator>
  <dc:description/>
  <cp:keywords/>
  <dc:language>en-US</dc:language>
  <cp:lastModifiedBy>натали</cp:lastModifiedBy>
  <dcterms:modified xsi:type="dcterms:W3CDTF">2022-05-05T11:29:00Z</dcterms:modified>
  <cp:revision>2</cp:revision>
  <dc:subject/>
  <dc:title>Статья "Содержание знаний о лесных животных у детей пятого года жизни"</dc:title>
</cp:coreProperties>
</file>