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ЕНИЕ ЗАДАЧ НА ОСНОВЕ РАССУЖДЕНИЯ КАК СРЕДСТВО ФОРМИРОВАНИЯ МАТЕМАТИЧЕСКОЙ ГРАМОТНОСТИ</w:t>
      </w:r>
    </w:p>
    <w:p>
      <w:pPr>
        <w:pStyle w:val="TextBody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кирова Гульнара Фаритовна,</w:t>
      </w:r>
    </w:p>
    <w:p>
      <w:pPr>
        <w:pStyle w:val="TextBody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высшей квалификационной категории, </w:t>
      </w:r>
    </w:p>
    <w:p>
      <w:pPr>
        <w:pStyle w:val="TextBody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Гимназия № 179- центр образования», г. Казани</w:t>
      </w:r>
    </w:p>
    <w:p>
      <w:pPr>
        <w:pStyle w:val="TextBody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спублика Татарстан, </w:t>
      </w:r>
      <w:r>
        <w:rPr>
          <w:rFonts w:cs="Times New Roman" w:ascii="Times New Roman" w:hAnsi="Times New Roman"/>
          <w:sz w:val="28"/>
          <w:szCs w:val="28"/>
          <w:lang w:val="en-US"/>
        </w:rPr>
        <w:t>gulnara8575@mail.ru</w:t>
      </w:r>
    </w:p>
    <w:p>
      <w:pPr>
        <w:pStyle w:val="Normal"/>
        <w:spacing w:lineRule="auto" w:line="360" w:before="88" w:after="160"/>
        <w:ind w:righ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ые слова: </w:t>
      </w:r>
      <w:r>
        <w:rPr>
          <w:rFonts w:cs="Times New Roman" w:ascii="Times New Roman" w:hAnsi="Times New Roman"/>
          <w:sz w:val="28"/>
          <w:szCs w:val="28"/>
        </w:rPr>
        <w:t>функциональная грамотность, математическая грамотность, решение учебных задач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матика формирует у обучающихся способность логически рассуждать, планировать свою деятельность и моделировать реальный мир, что является необходимыми элементами общей культуры. Функциональная математическая грамотность включает в себя математические компетентности, которые можно формировать через специально разработанную систему задач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 обучающихся наибольшие трудности возникают именно при решении жизненных задач, решаемых средствами математики. </w:t>
      </w:r>
      <w:r>
        <w:rPr>
          <w:rFonts w:cs="Times New Roman" w:ascii="Times New Roman" w:hAnsi="Times New Roman"/>
          <w:sz w:val="28"/>
          <w:szCs w:val="28"/>
        </w:rPr>
        <w:t>Под математической грамотностью понимается способность ребенка использовать математические знания в разных контекстах, на основе математических данных описывать, объяснять, предсказывать явления. Формировать математическую грамотность значит учить ребёнка принимать взвешенные решения, формулировать объективное мнение, анализировать окружающую действительность. Появление приближенных к жизни заданий направлено на развитие математической грамотности. Это не типичные учебные задачи, они сформулированы в виде контекстной проблемной ситуации, которая разрешается средствами математики. Нужно суметь математически формулировать ситуацию, а затем интерпретировать математические данные.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матика формирует у обучающихся способность логически рассуждать, планировать свою деятельность и моделировать реальный мир, что является необходимыми элементами общей культуры. Одним из критериев является показатель функциональной грамотности. Основным элементом, отражающим данный термин, является способность обучающегося действовать в современном обществе, а именно, решать различные задачи, используя уже имеющиеся знания, умения и навыки. Другими критериями, показывающими качество образования, являются уровни развития математической, читательской и естественнонаучной грамотностей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ходимость формирования математической грамотности представлена в официальных документах, например, Федеральный государственный образовательный стандарт начального общего образования устанавливает требования к предметным результатам освоения основной образовательной программы начального общего образования, которые должны отображать 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, а также приобретение начального опыта применения математических знаний для решения учебно-познавательных и учебно- практических задач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меняется быстро и ни учитель, ни родитель, ни сам ученик не в состоянии предугадать какие знания и умения ему понадобятся в будущем. Отсюда возникает необходимость в умении обучаться и развиваться в течение всей жизни. В основе формирования УУД лежит умение учиться, которое способствует развитию личности учащегося на основе освоения способов деятельност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нного исследования: рассмотреть систему задач как средство формирования математической грамотно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этого были поставлены следующ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ить понятие математическая грамотно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 решать учебные задачи и задачи, связанные с повседневной жизнь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ить проблемы, возникающие в окружающем мире, решаемые посредством математических знаний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обосновывать принятые решения путем математических суждений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ункциональная математическая грамотность включает в себя математические компетентности, которые можно формировать через специально разработанную систему задач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обучающихся наибольшие трудности возникают именно при решении жизненных задач, решаемых средствами математики. Но задачи такого типа направлены на формирование математической грамотности, а значит мы не можем сводить их решение к минимуму, напротив, решение задач такого типа должно носить непрерывный характер и присутствовать на любом уроке математики и при изучении любой темы. Это значит, что любой учебно-методический комплекс должен предусматривать решение данных зад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 проблем, близких к реальности, с использованием математики, важно для понимания обучающимися ее роли в повседневной жизни. Математическая грамотность является необходимым элементом культуры, социальной, личной и профессиональной компетент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лава 1. Понятие математическая грамотнос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высказыванию А.А. Леонтьева: Функционально грамотный человек — это человек, который способен использовать все постоянно приобретаемые в течение жизни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 математической грамотностью понимается способность ребенка использовать математические знания в разных контекстах, на основе математических данных описывать, объяснять, предсказывать явления. Формировать математическую грамотность значит учить ребёнка принимать взвешенные решения, формулировать объективное мнение, анализировать окружающую действительность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оем более полно структуру математической грамотности.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-первых, любая деятельность содержательна. Поэтому математическая грамотность определяется и тем знаниевым компонентом, который отражен во ФГОС для каждой ступени обучения. Она предполагает владение обучающимися определенным уровнем информации, а именно знанием фактов, алгоритмов, определений понятий, теорем.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-вторых, деятельность предполагает владение различными способами, методами, действиями. А это значит, что у обучающихся необходимо формировать умения оперировать знаниями, о которых говорилось выше, например, пользоваться математическими понятиями, теоремами, алгоритмами.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-третьих, математическая грамотность должна формироваться в контексте формирования функциональной грамотности. А именно, у обучающихся необходимо формировать опыт по применению математических знаний в решении реальных и близких к ним проблем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а нашего исследования заключается в том, что обучающиеся не умеют применять математические знания в жизни и уровень их математической грамотности низкий, что показывают результаты международного исследования PISA. Так, например, в 2013 году Россия была на 23 месте по количеству баллов, а в 2018 на 30, что показывает ухудшение ситуаци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янская К.А. и Денищева Л.О. формулируют следующее определение: «Функциональная математическая грамотность включает в себя математические компетентности, которые можно формировать через специально разработанную систему задач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груп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задачи, в которых требуется воспроизвести факты и методы, выполнить вычисл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груп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задачи, в которых требуется установить связи и интегрировать материал из разных областей математи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групп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– задачи, в которых требуется выделить в жизненных ситуациях проблему, решаемую средствами математики, построить модель решения»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зультаты диагностической работы показали, что у обучающих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ибольшие трудности возникают именно при решении жизненных задач, решаемых средствами математики. Но задачи такого типа направлены на формирование математической грамотности, а значит мы не можем сводить их решение к минимуму, напротив, решение задач такого типа должно носить непрерывный характер и присутствовать на любом уроке математики и при изучении любой темы. Это значит, что любой учебно-методический комплекс должен предусматривать решение данных зада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 проблем, близких к реальности, с использованием математики, важно для понимания обучающимися ее роли в повседневной жизни. Математическая грамотность является необходимым элементом культуры, социальной, личной и профессиональной компетент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Глава 2. Решение учебных задач и задач, связанные с повседневной жизнью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к нам уже известно, Всероссийские проверочные работы по математике проводятся, чтобы оценить уровень общеобразовательной подготовки обучающихся 4 класса в соответствии с требованиями ФГОС. ВПР позволяет осуществить диагностику достижения предметных и метапредметных результатов, в том числе уровня сформированности универсальных учебных действий и овладения межпредметными понятиями. Результаты могут быть использованы для оценки личностных результатов обучающихся. Сегодня мы рассмотрим, как научить решать учебные задачи и задачи, связанные с повседневной жизнью. Данное пособие полностью соответствует федеральному образовательному стандарту (второго поколения) для начальной школы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же далеко не каждого ребенка удается научить решать математические задачи. Наблюдая за действиями обучающихся, видишь, что многие из них, прочитав задачу, не анализируют ее, а сразу приступают к решению, не обосновывают выбор арифметического действия. Необходимо научить ребенка сначала приступать к анализу задачи, далее составлять план решения и только потом ее решать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читав задачу, необходимо добиваться, чтобы каждый обучаемый понял смысл прочитанного, умел пересказать содержание, сумел увидеть, какие события произошли в задаче: что было, что изменилось, что обозначает каждое число в задаче, в чем суть тех или других математических выражений, исключил второстепенное, выявил лишние данные (если такие имеются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асто ребенок не понимает, как можно применить умение решать обычные учебные задачи в реальной жизни. Появление приближенных к жизни заданий направлено на развитие математической грамотности. Это не типичные учебные задачи, они сформулированы в виде контекстной проблемной ситуации, которая разрешается средствами математики. Нужно суметь математически формулировать ситуацию, а затем интерпретировать математические данные. 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Математическая  грамотность младшего школьн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онимани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учеником необходимости математических знаний для решения учебных и жизненных задач, оценка разнообразных учебных ситуаций, которые требуют применения математических знаний, ум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пособность устанавливать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математические отношения и зависимости, работать с математической информацией: применять умственные операции,  математические мет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Владение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математическими фактами, математическим языком для решения учебных задач, построения математических сужден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екоторые виды задач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9265" cy="240728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0705" cy="245872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96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ные пробле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е пути решен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удняются устанавливать зависимость между величинами, представленными в задаче, планировать ход решения задачи, выбирать и объяснять выбор действ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уроки математики задания на работу с источниками информации, представленной в разных форма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использование индивидуальных домашних заданий в соответствии с уровнем и характером затруднений обучающихс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иагностических заданий, приближенных к ВПР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дания должны быть разнообразными, чтобы, с одной стороны, не формировать стереотипов о том, что тот или иной планируемый результат проверяется всегда одинаково одним и тем же типом задания, с другой стороны, для того, чтобы совершенствовать знания и умения, поскольку одна из целей обучения – научить применять знания в разных ситуациях, а выполнение разных по типу заданий как раз этому способству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шему вниманию различные формы работы над задач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60975" cy="295973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3. Цифровые образовательные ресурсы в помощь детям и родителям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ечно, чтобы написать работу, надо повторять изученный материал, решать задачи. Родители детей начальной школы в этом помогают своим детям, так как знают изучаемые темы, консультируются у учителя.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мощь детям и родителям, в сети Интернет есть интересные сайты «Решу ВПР», где ребёнок не только найдёт тренировочные задания, но и получит оценку, найдёт пояснения заданий, разъяснение ошибочных ответ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рекомендую Яндекс.Учебник – цифровой образовательный ресурс для начальной школы. Яндекс. Учебник — это сервис с занятиями для начальной и средней школы с автоматической проверкой ответов. Задания разработаны с учетом ФГОС.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: </w:t>
      </w:r>
      <w:r>
        <w:rPr>
          <w:rFonts w:cs="Times New Roman" w:ascii="Times New Roman" w:hAnsi="Times New Roman"/>
          <w:sz w:val="28"/>
          <w:szCs w:val="28"/>
        </w:rPr>
        <w:t xml:space="preserve">нужно не забывать, что успех подготовки к проверочной работе во многом зависит от психологического состояния педагога и учеников. Поэтому нужно сразу настроить себя и свой класс на хороший результат. </w:t>
      </w:r>
      <w:r>
        <w:rPr>
          <w:rFonts w:cs="Times New Roman" w:ascii="Times New Roman" w:hAnsi="Times New Roman"/>
          <w:sz w:val="28"/>
          <w:szCs w:val="28"/>
          <w:lang w:eastAsia="ru-RU"/>
        </w:rPr>
        <w:t>Зная уровень знаний и познавательного развития своих учеников, они обязательно покажут хорошие результа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Красоту математики можно увидеть глазами, 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жно почувствовать сердцем,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о объять ее можно только умом»</w:t>
      </w:r>
    </w:p>
    <w:p>
      <w:pPr>
        <w:pStyle w:val="Normal"/>
        <w:shd w:fill="FFFFFF" w:val="clear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Шалва Александрович Амонашвил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ое время потребовало от учителя освоить современные активные технологии и активно их применить на своих уроках. Современный ученик прекрасно владеет информационными технологиями, легко разбирается в технике. Поэтому нам всем нужны новые средства и подходы для обучения и развития умения размышлять, понимать, анализировать, т.е. для формирования практических навыков у учеников. Наша задача направить их знания и умения в нужном направлении, подсказать, как добыть те или иные знания, заинтересовать, добиться, чтобы их глаза зажглись интересом к познанию. «Поэтому обучающиеся должны учиться тому, как адаптировать свои знания к любой ситуации и иметь возможность решать любые сложные задачи, с которыми им возможно, придётся столкнуться в будущем».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eastAsia="Times New Roman" w:cs="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70" w:after="135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ЛИТЕРАТУР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государственный образовательный стандарт начального общего образования / Под ред. Н.В. Гончарова.- М.: Просвещение, 2016. - 29 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сюк В. С., Ковалева Г. С. Инновационный проект Министерства просвещения «Мониторинг формирования функциональной грамотности»: основные направления и первые результаты // Отечественная и зарубежная педагогика. 2019. Т. 1, № 4 (61). С. 13–33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тыхова Н. М. К вопросу о функциональной математической грамотности будущего учителя начальных классов // Научно-методический электронный журнал «Концепт». – 2015. – Т. 9. – С. 81–85. – URL: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e-koncept.ru/2015/95033.htm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лова Л. О., Краснянская К. А., Квитко Е. С. Концептуальные основы формирования и оценки математической грамотности // Отечественная и зарубежная педагогика. 2019. Т. 1, № 4 (61). С. 58–79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ая система «Школа 2100». Педагогика здравого смысла / под ред. А. А. Леонтьева. М.: Баласс, 2003. С. 35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ерсон Л. Г. Учебник Математика для 4 класса. Петерсон Л. Г.: в 3 ч. – М.: Ювента, 2013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e-koncept.ru/2015/95033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1:47:00Z</dcterms:created>
  <dc:creator>user</dc:creator>
  <dc:description/>
  <cp:keywords/>
  <dc:language>en-US</dc:language>
  <cp:lastModifiedBy>user</cp:lastModifiedBy>
  <dcterms:modified xsi:type="dcterms:W3CDTF">2022-03-14T13:01:00Z</dcterms:modified>
  <cp:revision>5</cp:revision>
  <dc:subject/>
  <dc:title/>
</cp:coreProperties>
</file>