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«Цветик-семицветик» мамин праздник, средняя группа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вучит музыка, дети с цветами в руках  входят в зал, встают на точки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 реб: Нас сегодня утром ран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вон капели разбудил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Что случилось? Это праздник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амин праздник наступил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едущий: С первой капелью, с последней капелью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 праздником ранней весны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ас поздравляем, сердечно желаем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дости, счастья, здоровья, любви!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олняется танец с цвет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( После танца все садятся на стульчики, выходят дети читающие стихи)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смотрите за окошко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тало там теплей немножко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лавный праздник наступае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лнышко его встречае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добрый день 8 марта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мам нашим шлём привет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ма слово дорогое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слове том тепло и свет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ы готовились, старалис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сни выучить пытались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сюрпризик есть у нас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ы увидите сейчас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дущий: Вот и славно, все готовы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ожно праздник начинать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ши дети право слов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Могут петь и танцевать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сня «Весна пришла»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(Хоровод «Весна»)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( После песни дети садятся на стульчики)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едущий: Ребята! Но чтобы концерт состоялся, нам нужен цветик-семицветик. Это не простой цветок - а волшебный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Как только оторвём лепесток - тот же час исполнится музыкальный номер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ебёнок 1 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рвый лист мы отрываем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ам секрет свой открывае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Через море, через гор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тайкой птицы к нам летят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Под музыку залетают птицы, облетают круг, встают в линеечку 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едущий: Расскажите, птицы, где вы побывали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Расскажите, птицы, что вы повидали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тица 1 : В жарких странах - жаркое лето! Ни зимы, ни лета Никогда там нету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тица 2: Бродят там слоны - великаны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Целый день кричат обезьяны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м растут деревья - лианы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Там висят на пальмах бананы.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едущий: Хорошо ли жили вдалеке от дома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 кем вы там дружили в странах незнакомых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тица 3: Мы скучали по дому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 звенящему ручью 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 скворечне, по деревья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 соседу воробью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полняется танец пти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2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ист второй мы отрываем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онцерт свой продолжаем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глашаем вас играт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моги букет собрать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firstLine="1968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Игра «Собери букет по цвету» или игра «Найди свой цветочек» </w:t>
      </w:r>
    </w:p>
    <w:p>
      <w:pPr>
        <w:pStyle w:val="Normal"/>
        <w:numPr>
          <w:ilvl w:val="0"/>
          <w:numId w:val="0"/>
        </w:numPr>
        <w:ind w:left="0" w:firstLine="1968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3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трываем третий лист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сть у нас свои солист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ыходе дружно к на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пойте песенку вы нам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сня « Мамочка, милая, мама моя 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:4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Лист четвёртый отрываем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Танец свой мы начинае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смотрите, как для ва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танцуем мы сейчас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щий танец « Полечка для мамочки»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5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ятый полетел листок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Через запад на восток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у-ка, вместе, ну-ка дружно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играем веселей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зыкой, своим задоро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забавим всех гостей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ркестр ложкаре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бёнок 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емицветик, мал цветочек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от  ещё один листочек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ы для бабушки своей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Запеваем веселей!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сня «Бабушка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от остался лист один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Кому его мы отдадим?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альчишки, выходите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евчонкам танец подарите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анец « Морячок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бёнок 8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стаётся серединка -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Это мамочке - кровинке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Знают в целом мире дети 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Лучше мамы нет на свете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сполняется песн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« Мамочка, милая, мама моя»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этом концерт завершается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Желаем мы вам не болеть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сегда молодыми остаться,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 годами душой не стареть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сть ваши улыбки,  как солнц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с радуют в жизни опять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в ясный денёк из оконц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сть будут лучами сиять!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едущий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чень грустно, что закончился наш концерт. Но вы должны помнить, что цветик - семицветик не простой цветок, а волшебный .  Давайте все закроем глазки и загадаем желание , оно обязательно исполнится!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( Дети и взрослые загадывают желание, звучит музыка, дети уходят из зала)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0" w:firstLine="2249"/>
        <w:jc w:val="left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7:21Z</dcterms:created>
  <dc:creator>Яна</dc:creator>
  <dc:description/>
  <dc:language>en-US</dc:language>
  <cp:lastModifiedBy>Яна</cp:lastModifiedBy>
  <dcterms:modified xsi:type="dcterms:W3CDTF">2022-02-08T16:4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5906BCECD4F99B3A8583A8CC4925E</vt:lpwstr>
  </property>
  <property fmtid="{D5CDD505-2E9C-101B-9397-08002B2CF9AE}" pid="3" name="KSOProductBuildVer">
    <vt:lpwstr>1049-11.2.0.10323</vt:lpwstr>
  </property>
</Properties>
</file>