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365"/>
        <w:jc w:val="left"/>
        <w:rPr/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Конспект музыкального занятия в средней группе на тему "Развитие певческих навыков у детей"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br/>
        <w:br/>
        <w:t>Ход занятия</w:t>
        <w:br/>
        <w:t>Дети входят в зал и шагают по кругу, маршируя. По окончании музыки останавливаются. Приветствие.</w:t>
        <w:br/>
        <w:t>Муз.рук: Ребята, давайте покажем как мы умеем играть на барабане и дудочке.</w:t>
        <w:br/>
        <w:t>Упражнение «барабан» ( пропевание слогов бом-бом-бом)</w:t>
        <w:br/>
        <w:t>Упражнение «дудочка» (пропевание слогов ду-ду-ду)</w:t>
        <w:br/>
        <w:t>Муз.рук: А сейчас станцуем танец «Веселые музыканты»</w:t>
        <w:br/>
        <w:t>Танец</w:t>
        <w:br/>
        <w:t>( отрабатываются хлопки без музыки, затем в сопровождении, после этого дети садятся на стульчики)</w:t>
        <w:br/>
        <w:t>Из-за ширмы появляется Петрушка.</w:t>
        <w:br/>
        <w:t>Петр: Здравствуйте, ребята! (дети здороваются)</w:t>
        <w:br/>
        <w:t>Я веселый петрушка музыкант, очень люблю петь и плясать, на разных инструментах играть.</w:t>
        <w:br/>
        <w:t>У меня есть любимый инструмент, угадайте какой? (звенит за ширмой колокольчиком, дети угадывают, затем он отдает свой колокольчик музыкальному руководителю)</w:t>
        <w:br/>
        <w:t>Муз.рук: У нас тоже есть колокольчики и они разного размера: большие и маленькие. Вот сейчас мы послушаем, как они звучат.</w:t>
        <w:br/>
        <w:t>Слушание «Колокольчики»</w:t>
        <w:br/>
        <w:t>(отгадывание высоких и низких звуков, дети поднимают тот или иной колокольчик)</w:t>
        <w:br/>
        <w:t>Муз.рук: А сейчас мы распоемся, а ты петрушка слушай и запоминай.</w:t>
        <w:br/>
        <w:t>Распевка «Любимые животные»</w:t>
        <w:br/>
        <w:t>Муз.рук: Здравствуйте котята</w:t>
        <w:br/>
        <w:t>Дети:Мяу-мяу2р.</w:t>
        <w:br/>
        <w:t>Здравствуйте телята му-му 2р.</w:t>
        <w:br/>
        <w:t>Здравствуйте мышата пи-пи 2р.</w:t>
        <w:br/>
        <w:t>Здравствуйте лягушки ква-ква2р.</w:t>
        <w:br/>
        <w:t>Муз.рук: А сейчас я спою песню «Дождик» (поет), затем проговаривается текст 1 куплета шепотом, идет работа над дикцией.</w:t>
        <w:br/>
        <w:t>Песня «Дождик»</w:t>
        <w:br/>
        <w:t>( сначала поется песня по подгруппам, потом сольное пение, затем пение без сопровождения, работа над интонированием)</w:t>
        <w:br/>
        <w:t>Петр: А я тоже знаю песню про дождик, поет.</w:t>
        <w:br/>
        <w:t>Муз.рук: Петрушка, ты не совсем правильно спел, давай споем еще раз, но вместе.</w:t>
        <w:br/>
        <w:t>Пение петрушки и музыкального руководителя</w:t>
        <w:br/>
        <w:t>Муз.рук: А мы с ребятами знаем еще и игру про дождик и тебе сейчас ее покажем.</w:t>
        <w:br/>
        <w:t>Игра «Дождь»</w:t>
        <w:br/>
        <w:t>Дождь, дождь, веселей</w:t>
        <w:br/>
        <w:t>Наших деточек полей</w:t>
        <w:br/>
        <w:t>Поливай макушки, носики и ушки</w:t>
        <w:br/>
        <w:t>Пусть растут ребята как грибы опята.</w:t>
        <w:br/>
        <w:t>(Движения выполняются по тексту, когда звенит треугольник, дети бегут и прячутся под зонт, игра проводится два раза)</w:t>
        <w:br/>
        <w:t>Муз.рук: Замечает гриб, который вырос после дождя. Говорит детям,что он волшебный, заглядывает в него и видит угощения. Угощает петрушку.</w:t>
        <w:br/>
        <w:t>Петр: А у меня тоже есть для вас подарок, достает музыкальный инструмент румбу и дарит детям для своего музыкального уголка в группе. Прощается с детьми, уходит.</w:t>
        <w:br/>
        <w:t>Дети спокойным шагом выходят из зал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7:21Z</dcterms:created>
  <dc:creator>Яна</dc:creator>
  <dc:description/>
  <dc:language>en-US</dc:language>
  <cp:lastModifiedBy>Яна</cp:lastModifiedBy>
  <dcterms:modified xsi:type="dcterms:W3CDTF">2022-05-05T17:3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5906BCECD4F99B3A8583A8CC4925E</vt:lpwstr>
  </property>
  <property fmtid="{D5CDD505-2E9C-101B-9397-08002B2CF9AE}" pid="3" name="KSOProductBuildVer">
    <vt:lpwstr>1049-11.2.0.11074</vt:lpwstr>
  </property>
</Properties>
</file>