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Тема: «</w:t>
      </w:r>
      <w:r>
        <w:rPr>
          <w:rFonts w:cs="Times New Roman" w:ascii="Times New Roman" w:hAnsi="Times New Roman"/>
          <w:b/>
          <w:i/>
        </w:rPr>
        <w:t>Эпоха Просвещен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rPr/>
      </w:pPr>
      <w:r>
        <w:rPr/>
        <w:t>Субтест №1. Осведомленность</w:t>
      </w:r>
    </w:p>
    <w:p>
      <w:pPr>
        <w:pStyle w:val="Normal"/>
        <w:rPr/>
      </w:pPr>
      <w:r>
        <w:rPr/>
        <w:t>Продолжите предложение, выбрав правильный вариант ответ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каком веке движение просветителей достигает своего наивысшего расцвет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– </w:t>
            </w:r>
            <w:r>
              <w:rPr>
                <w:lang w:val="en-US"/>
              </w:rPr>
              <w:t>XVII</w:t>
            </w:r>
            <w:r>
              <w:rPr/>
              <w:t xml:space="preserve">в.;              В – </w:t>
            </w:r>
            <w:r>
              <w:rPr>
                <w:lang w:val="en-US"/>
              </w:rPr>
              <w:t>XVIII</w:t>
            </w:r>
            <w:r>
              <w:rPr/>
              <w:t xml:space="preserve">в.;              С – </w:t>
            </w:r>
            <w:r>
              <w:rPr>
                <w:lang w:val="en-US"/>
              </w:rPr>
              <w:t>XVI</w:t>
            </w:r>
            <w:r>
              <w:rPr/>
              <w:t>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светителями называли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– сторонников общественного движения, боровшихся с феодальными пережитками; В – служителей церкви, освящавших новые постройки; С – ремесленников, изготавливавших свечи для жил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й из главных черт философии просветителей было стремление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– укрепить силу и влияние церкви;        В – сохранить абсолютную монархию;</w:t>
            </w:r>
            <w:r>
              <w:rPr>
                <w:color w:val="FF0000"/>
              </w:rPr>
              <w:t xml:space="preserve">    </w:t>
            </w:r>
            <w:r>
              <w:rPr/>
              <w:t>С –избавить людей от предрассудков путем просвещения у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Право на жизнь, свободу и собственность» слова просветите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–Вольтер;   В –Монтескье ;    С - Дж. Лок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о из перечисленных ниже просветителей из Франци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– Дж.Локк;       В – Ж.-Ж. Руссо;        С - Радищ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у из современников-музыкантов Моцарт предсказал блестящее будущее: «Придет время, и о нем заговорит весь мир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– И.С. Бах;       В – Л. Бетховен;     С - Прокофь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того: 6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тест №2. Определение понятий</w:t>
      </w:r>
    </w:p>
    <w:p>
      <w:pPr>
        <w:pStyle w:val="Normal"/>
        <w:rPr/>
      </w:pPr>
      <w:r>
        <w:rPr/>
        <w:t>Отметьте знаком «+» правильное содержание понятия и знаком «-« - неправильное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2"/>
      </w:tblGrid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бсолютизм – это такая форма правления, при которой власть принадлежит неограниченно монарху 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твор – помещение у западного  входа христианского храма в Византии 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тарь – вытянутая основная часть храма, где собирались верующие для молитвы    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сиды – полукруглые сводчатые ниши христианского храма, которые выступали наружу 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реска – картина, написанная водяными красками по сырой штукатурке 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того: 5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бтест №3. Деление понятий</w:t>
      </w:r>
    </w:p>
    <w:p>
      <w:pPr>
        <w:pStyle w:val="Normal"/>
        <w:rPr/>
      </w:pPr>
      <w:r>
        <w:rPr/>
        <w:t>Найдите лишнее понятие и объясните свой выбор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–Юстиниан;      В – Карл Великий;        </w:t>
            </w:r>
            <w:r>
              <w:rPr>
                <w:color w:val="FF0000"/>
              </w:rPr>
              <w:t>С –Артур Львиное сердце (он был первым среди равных. А остальные – императо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3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– притвор;      В – неф (по- французски корабль);   </w:t>
            </w:r>
            <w:r>
              <w:rPr>
                <w:color w:val="FF0000"/>
              </w:rPr>
              <w:t>С – смальта смальта – это кусочки цветного непрозрачного стекла, а притвор и неф – части христианского хра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3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– пророки;        </w:t>
            </w:r>
            <w:r>
              <w:rPr>
                <w:color w:val="FF0000"/>
              </w:rPr>
              <w:t>В – иконы;</w:t>
            </w:r>
            <w:r>
              <w:rPr/>
              <w:t xml:space="preserve">      С – апостолы </w:t>
            </w:r>
            <w:r>
              <w:rPr>
                <w:color w:val="FF0000"/>
              </w:rPr>
              <w:t>(пророки и апостолы – люди, чья деятельность была связана с Христом, а иконы – это живописные изображения Бога, Богоматери, сцен из Библ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3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- Кирилл;       В – Мефодий;       </w:t>
            </w:r>
            <w:r>
              <w:rPr>
                <w:color w:val="FF0000"/>
              </w:rPr>
              <w:t>С - Симеон</w:t>
            </w:r>
            <w:r>
              <w:rPr/>
              <w:t xml:space="preserve">  </w:t>
            </w:r>
            <w:r>
              <w:rPr>
                <w:color w:val="FF0000"/>
              </w:rPr>
              <w:t>Симеон был князем и правителем  Болгарии в 9 веке, а братья Кирилл и Мефодий – ученые монахи-болгары из Византии, они были первыми славянскими просветител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3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– чехи;      В – поляки;        </w:t>
            </w:r>
            <w:r>
              <w:rPr>
                <w:color w:val="FF0000"/>
              </w:rPr>
              <w:t>С – русские русские относились к ветке восточных славян, а чехи и поляки - к запад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3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right" w:pos="7013" w:leader="none"/>
              </w:tabs>
              <w:spacing w:lineRule="auto" w:line="240" w:before="0" w:after="0"/>
              <w:rPr/>
            </w:pPr>
            <w:r>
              <w:rPr/>
              <w:tab/>
              <w:tab/>
              <w:t>Итого: 5-15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убтест №4. Обобщение</w:t>
      </w:r>
    </w:p>
    <w:p>
      <w:pPr>
        <w:pStyle w:val="Normal"/>
        <w:rPr/>
      </w:pPr>
      <w:r>
        <w:rPr/>
        <w:t>Обобщите понятия, указав ближайшее родовое понятие.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стиниан, Карл Великий   (император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е, украинцы  (восточные славян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евская Русь, Польша (государств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о 1,  Болеслав1 (правители Польского государ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фей, Марк, Лука, Иоанн (авторы Евангел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того: 5-10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убтест №5. Аналогия</w:t>
      </w:r>
    </w:p>
    <w:p>
      <w:pPr>
        <w:pStyle w:val="Normal"/>
        <w:rPr/>
      </w:pPr>
      <w:r>
        <w:rPr/>
        <w:t>Из трех понятий, указанных под буквами А, В, С, выпишите только одно, которое находится в том же отношении, что и в паре исходных понятий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685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гемот-гиппопо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ипетр -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– держава;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В – жез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– па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ма-ле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остолы -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– последователи Иисуса Хри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– цар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 – </w:t>
            </w:r>
            <w:r>
              <w:rPr>
                <w:color w:val="FF0000"/>
              </w:rPr>
              <w:t>люди, не поддерживающие учение Хри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пачок-руч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зантия -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</w:t>
            </w:r>
            <w:r>
              <w:rPr>
                <w:color w:val="FF0000"/>
              </w:rPr>
              <w:t>– Восточная Римская импер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– государ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– Ита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матика - нау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стиниан - …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А – императ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– Кирил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– Визан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робей-пт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орусы -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 – восточные славя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 – нац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 - </w:t>
            </w:r>
            <w:r>
              <w:rPr>
                <w:color w:val="FF0000"/>
              </w:rPr>
              <w:t>славя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того: 10 баллов</w:t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</w:t>
      </w:r>
      <w:r>
        <w:rPr/>
        <w:t>Всего:    30-45 балл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2:52:00Z</dcterms:created>
  <dc:creator>User</dc:creator>
  <dc:description/>
  <cp:keywords/>
  <dc:language>en-US</dc:language>
  <cp:lastModifiedBy>User</cp:lastModifiedBy>
  <dcterms:modified xsi:type="dcterms:W3CDTF">2013-11-21T04:53:00Z</dcterms:modified>
  <cp:revision>5</cp:revision>
  <dc:subject/>
  <dc:title/>
</cp:coreProperties>
</file>