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ое психологическое обследование дошкольн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 И. О. ребенка 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раст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обследования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ихолог МДОУ детский сад №2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ивационная готов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психосоциальной зрелости по тестовой бесед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54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прос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 ребен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зультат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зови свои фамилию, имя, отчество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зови фамилию, имя, отчество мамы, папы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ем работает твоя мама (папа)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Где ты живешь? Назови свой домашний адрес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Ты девочка или мальчик? Кем ты будешь, когда вырастешь: тетей или дядей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У тебя есть брат (сестра)? Кто старше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колько тебе лет?  Сколько будет через год, через 2 года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Сейчас утро или вечер? (день или утро)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Когда ты завтракаешь – вечером или утром? Обедаешь – утром или днем? Что бывает раньше – обед или ужин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Какое сейчас время года: зима, весна, лето или осень? Почему ты так считаешь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Когда можно кататься на санках – зимой или летом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Почему снег бывает зимой, а не летом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Что делают почтальон, врач, учитель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Зачем в школе нужны звонок, парта, портфель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Ты сам (а) хочешь пойти в школу? Почему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Какую руку поднимают ученики в школе, когда хотят ответить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Ты любишь рисовать? Какого цвета этот карандаш, книга, платье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Покажи свой левый глаз, правое ухо. Для чего нужны глаза, уши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 Каких зверей ты знаешь? Каких птиц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 Кто больше: корова или коза? Птица или пчелка? У кого больше ног: у собаки или у петуха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 Что больше: 8 или 5; 5 или 3? Посчитай от 6 до 9, от 5 до 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 Что нужно сделать, если нечаянно сломаешь чужую вещь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я оценка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тонкой моторики руки, координация зрения и движения ру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иентационный тест школьной зрелости» Керна – Йирасека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670"/>
      </w:tblGrid>
      <w:tr>
        <w:trPr>
          <w:trHeight w:val="303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ние 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</w:tr>
      <w:tr>
        <w:trPr>
          <w:trHeight w:val="81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исование мужской фигуры 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исовывание письменных букв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исовывание группы точек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результат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ая сф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«Четвертый лишний» (мышление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бо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 (с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кар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кар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кар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кар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кар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я оценка: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вень развития: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«Прогрессивные матрицы Равена» (мышление)</w:t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813"/>
        <w:gridCol w:w="813"/>
        <w:gridCol w:w="813"/>
        <w:gridCol w:w="813"/>
        <w:gridCol w:w="813"/>
        <w:gridCol w:w="813"/>
        <w:gridCol w:w="813"/>
        <w:gridCol w:w="813"/>
        <w:gridCol w:w="813"/>
        <w:gridCol w:w="813"/>
        <w:gridCol w:w="813"/>
      </w:tblGrid>
      <w:tr>
        <w:trPr>
          <w:trHeight w:val="67" w:hRule="atLeast"/>
        </w:trPr>
        <w:tc>
          <w:tcPr>
            <w:tcW w:w="96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ия А</w:t>
            </w:r>
          </w:p>
        </w:tc>
      </w:tr>
      <w:tr>
        <w:trPr>
          <w:trHeight w:val="6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6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6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ия АВ</w:t>
            </w:r>
          </w:p>
        </w:tc>
      </w:tr>
      <w:tr>
        <w:trPr>
          <w:trHeight w:val="6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6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6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ия В</w:t>
            </w:r>
          </w:p>
        </w:tc>
      </w:tr>
      <w:tr>
        <w:trPr>
          <w:trHeight w:val="6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6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я оценка: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Уровень развития: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«Пиктограмма» (мышление, память, внимание, воображение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77"/>
        <w:gridCol w:w="2393"/>
        <w:gridCol w:w="23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нятие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 нарисова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яснени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спроизведение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ый праздник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гатство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ухая старух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жб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яжелая рабо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ча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гая учительн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зн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я оценка: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ка «10 слов»</w:t>
      </w:r>
      <w:r>
        <w:rPr/>
        <w:t xml:space="preserve"> (память)</w:t>
      </w:r>
    </w:p>
    <w:tbl>
      <w:tblPr>
        <w:tblW w:w="1083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082"/>
        <w:gridCol w:w="1001"/>
        <w:gridCol w:w="1008"/>
        <w:gridCol w:w="1034"/>
        <w:gridCol w:w="1032"/>
        <w:gridCol w:w="1034"/>
        <w:gridCol w:w="1037"/>
        <w:gridCol w:w="1037"/>
        <w:gridCol w:w="1038"/>
        <w:gridCol w:w="1030"/>
      </w:tblGrid>
      <w:tr>
        <w:trPr>
          <w:trHeight w:val="32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л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а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ч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ь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л</w:t>
            </w:r>
          </w:p>
        </w:tc>
      </w:tr>
      <w:tr>
        <w:trPr>
          <w:trHeight w:val="32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я оценка: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«Узнай, кто это?» (восприят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я оценка: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«Шифровка» (вним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я оценка: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ы по уровню развития: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ой стиль"/>
    <w:basedOn w:val="Normal"/>
    <w:qFormat/>
    <w:pPr>
      <w:spacing w:lineRule="auto" w:line="360"/>
      <w:ind w:firstLine="709"/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5:12:00Z</dcterms:created>
  <dc:creator>WIN7XP</dc:creator>
  <dc:description/>
  <cp:keywords/>
  <dc:language>en-US</dc:language>
  <cp:lastModifiedBy>WIN7XP</cp:lastModifiedBy>
  <cp:lastPrinted>2010-12-08T09:56:00Z</cp:lastPrinted>
  <dcterms:modified xsi:type="dcterms:W3CDTF">2010-12-08T06:56:00Z</dcterms:modified>
  <cp:revision>4</cp:revision>
  <dc:subject/>
  <dc:title>Ф</dc:title>
</cp:coreProperties>
</file>