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йнова Оксана Анатоль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истории и обществозн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«Танзыбейская СОШ»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высшая квалификационная категория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2180"/>
        <w:gridCol w:w="9746"/>
      </w:tblGrid>
      <w:tr>
        <w:trPr>
          <w:trHeight w:val="1022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-Суздальское княжество</w:t>
            </w:r>
          </w:p>
        </w:tc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</w:tc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знаний</w:t>
            </w:r>
          </w:p>
        </w:tc>
      </w:tr>
      <w:tr>
        <w:trPr>
          <w:trHeight w:val="454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:</w:t>
            </w:r>
          </w:p>
        </w:tc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ятельностная: </w:t>
            </w:r>
          </w:p>
        </w:tc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 обучающихся умений реализации новых способов действия;</w:t>
            </w:r>
          </w:p>
        </w:tc>
      </w:tr>
      <w:tr>
        <w:trPr>
          <w:trHeight w:val="1557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стижению личностных резуль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х результатов:</w:t>
            </w:r>
          </w:p>
        </w:tc>
        <w:tc>
          <w:tcPr>
            <w:tcW w:w="9746" w:type="dxa"/>
            <w:tcBorders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1.Разви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ей к  выделению, описанию и объяснению существенных признаков исторических явлений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2.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оззрения учащихся на основе философских категорий: общее — особенное — единичное; причина — следств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3.Формирование ценностных ориентиров и смыслов учебной деятельности на основе развития познавательных  интересов, учебных мотив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витие коммуникативных УУД: умение слушать и вступать в диалог, определение цели и функции участников группы, управление поведением партнера — контроль, коррекция, оценка действий партн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Развитие  регулятивных УУД:  составление плана выступления и последовательности действий, контроль и оценка процесса и результата деятельности (учебных достижений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Развитие умения анализировать, сопоставлять, обобщать, делать умозаключения, аргументировать свою точку зрения.</w:t>
            </w:r>
          </w:p>
        </w:tc>
      </w:tr>
      <w:tr>
        <w:trPr>
          <w:trHeight w:val="454" w:hRule="atLeast"/>
        </w:trPr>
        <w:tc>
          <w:tcPr>
            <w:tcW w:w="32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Содержательная:</w:t>
            </w:r>
          </w:p>
        </w:tc>
        <w:tc>
          <w:tcPr>
            <w:tcW w:w="1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рение понятийной базы за счёт включения в нее новых элементов</w:t>
            </w:r>
          </w:p>
        </w:tc>
      </w:tr>
      <w:tr>
        <w:trPr>
          <w:trHeight w:val="454" w:hRule="atLeast"/>
        </w:trPr>
        <w:tc>
          <w:tcPr>
            <w:tcW w:w="53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стижению предметных результатов</w:t>
            </w:r>
          </w:p>
        </w:tc>
        <w:tc>
          <w:tcPr>
            <w:tcW w:w="97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Усвоение новых понятий: аскетизм, архитектурный ансамбль, ополь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Применение опорных понятий: удел, политическая раздробленность Руси, летопись, боя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Умение правильно показывать объекты на исторической ка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Развитие познаватель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УУД — общеучеб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умение осуществлять смысловое чтение, поиск и извлечение необходимой информации из читаемых текстов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логических 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 объектов с целью выделения признаков (существенных и несущественных), выбор оснований и критериев для сравнения,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bookmarkStart w:id="0" w:name="_GoBack"/>
      <w:bookmarkEnd w:id="0"/>
      <w:r>
        <w:rPr/>
        <w:t>ТЕХНОЛОГИЧЕСКАЯ КАРТА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827"/>
        <w:gridCol w:w="1926"/>
        <w:gridCol w:w="1664"/>
        <w:gridCol w:w="2080"/>
      </w:tblGrid>
      <w:tr>
        <w:trPr>
          <w:trHeight w:val="3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Этап урок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Формы и методы, время, балл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Действия педаго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Деятельность обучающихс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Метапредметные универсальные учебные  действия</w:t>
            </w:r>
          </w:p>
        </w:tc>
      </w:tr>
      <w:tr>
        <w:trPr>
          <w:trHeight w:val="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ознаватель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УУ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Коммуникативные УУ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Регулятивны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УУД</w:t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6"/>
              </w:numPr>
              <w:ind w:left="142" w:hanging="142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Этап мотивации (самоопределения) к учебной деятельности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ллективная форма работы, фронтальная беседа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lang w:val="ru-RU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рганизует начало урок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Заявка на оценку: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5» -15 б. и более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4» - 11-14 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«3» - 7 – 10 б.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итерии оценивани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.Вопрос (ответ) - понятие – 1б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.Вопрос (ответ) – суждение – 1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.Дополнение – 1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.Возражение – 1-3 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.Сравнение – 1-3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.Умозаключение – 1-3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.Выступление от группы – 2-4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.Активность – 1б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.Правильная осанка – 1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587" w:leader="none"/>
              </w:tabs>
              <w:ind w:left="29" w:firstLine="5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бучающиеся записывают дату, вид работы, знакомятся с критериями оценивания,  ставят задачи на урок. Выводят гипотезы на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облемный вопро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: Владимиро-Суздальское княжество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вв. стало одним из самых сильных на Руси?</w:t>
            </w:r>
          </w:p>
          <w:p>
            <w:pPr>
              <w:pStyle w:val="NoSpacing"/>
              <w:tabs>
                <w:tab w:val="clear" w:pos="708"/>
                <w:tab w:val="left" w:pos="587" w:leader="none"/>
              </w:tabs>
              <w:ind w:left="29" w:firstLine="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ипотеза1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: Поскольку княжества, находящиеся далеко от юга,  были защищены южными княжествами от набегов врагов, поэтому становились могущественными,  а  В-С княжество по своему географическому положению находилось на северо-востоке страны, следовательно, В-С княжество 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вв. стало одним из самых сильных на Рус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отез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 Поскольку сильным княжеством на Руси считались земли, у которых был умный и сильный правитель, которые находятся в отдалении от внешней угрозы, где протекают речные артерии, которые способствуют развитию торговли и расцвету городов в княжестве, а Владимиро-Суздальское княжество имеет все данные характеристики, следовательно, Владимиро-Суздальское княжество было одно из самых сильных на Руси в 13 век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ешение поставленной пробл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ланирование учебного сотрудничества с учителем и одноклассникам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тавить цель деятельности на основе поставленной проблемы, формулировать учебные задачи как шаги достижения поставленной цели деятельности</w:t>
            </w:r>
          </w:p>
        </w:tc>
      </w:tr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6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Актуализация знаний опорных понятий в виде игры «Аукцион понятий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40"/>
                <w:szCs w:val="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называется политической раздробленностью Руси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то считается уделом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понимается под Великим княжеством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то представляют собой бояре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выражает собой феодальная зависимость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Что является источником политической раздробленности на Руси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Что такое междоусобица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аковы свойства и виды государственного управления на Руси?</w:t>
            </w:r>
          </w:p>
          <w:p>
            <w:pPr>
              <w:pStyle w:val="NoSpacing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чем заключалась сущность  объединения Руси?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онтроль за деятельностью  учащихся, корректировка ответов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 xml:space="preserve">1. Ответы обучающихся 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) Политическая раздробленность – это закономерный процесс политического разделения  феодальных владений на Руси в середине 12 века на уделы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) Удел- владение младших членов княжеского рода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) Великое княжество – это княжество, которое считается одним из потенциальных центров объединения русских земель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) Бояре – знатные люди, которые служили у князя в старшей дружине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)Феодальная зависимость – это зависимость крестьянина от феодал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) Источником политической раздробленности на Руси является рост могущества отд. феодалов и они не хотят подчиняться Киеву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) Междоусобица – это война или несогласие между удельными князьями в государстве за верховенство власти, за территорию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)  Государственное управление на Руси было таковым:  Глава государства носит титул великого князя, главы регионов именуются удельными князьями. Верховная власть передается по наследству, на основе обычая,  по которому княжеская власть переходит от князя к младшему брату, а затем к старшему племяннику. Это право обеспечивало занятие княжеского престола только взрослыми мужчинами, которые могли быть наемными управляющими, самостоятельно осуществлять руководство государством, в первую очередь — быть военными руководителями.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) Сущность объединения Руси заключалась в «собирании русских земель» в единое государство для защиты своей территории от внешних враг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ja-JP"/>
              </w:rPr>
              <w:t>Анализ объекта с целью выделения признаков (существенных и несущественных) – ЛогПУУД;</w:t>
            </w:r>
          </w:p>
          <w:p>
            <w:pPr>
              <w:pStyle w:val="NoSpacing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ru-RU" w:eastAsia="ja-JP"/>
              </w:rPr>
              <w:t>*Умение осознанно и произвольно строить речевое высказывание в устной и письменной форме – ОУПУУД;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Cs/>
                <w:i w:val="false"/>
                <w:sz w:val="24"/>
                <w:szCs w:val="24"/>
                <w:lang w:val="ru-RU" w:eastAsia="ja-JP"/>
              </w:rPr>
              <w:t>*Умение выделять родо-видовые связи – Лог.ПУУД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обосновывать и доказ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слушать собесед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зитивно относиться к процессу общ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>*уметь формулировать собственное мнение и позици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*Умение формулировать правильно суждение – Ком.УУД;</w:t>
            </w:r>
          </w:p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ru-RU"/>
              </w:rPr>
              <w:t xml:space="preserve">Уметь контролировать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форме сличения способа действия и его результата с заданным эталоном с целью обнаружения отклонений и отличий от эталона. Оценивать продукт своей деятельности по заданным критериям</w:t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142" w:hanging="142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Актуализация знаний, постановка учебной проблемы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ллективная форма работы, фронтальная беседа</w:t>
            </w:r>
          </w:p>
          <w:p>
            <w:pPr>
              <w:pStyle w:val="NoSpacing"/>
              <w:ind w:left="142" w:hanging="142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5 мин</w:t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360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587" w:leader="none"/>
              </w:tabs>
              <w:ind w:left="29" w:firstLine="5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 середине 12 в. некогда единая Киевская держава распалась на ряд самостоятельных земель и княжеств.</w:t>
            </w:r>
          </w:p>
          <w:p>
            <w:pPr>
              <w:pStyle w:val="NoSpacing"/>
              <w:tabs>
                <w:tab w:val="clear" w:pos="708"/>
                <w:tab w:val="left" w:pos="587" w:leader="none"/>
              </w:tabs>
              <w:ind w:left="29" w:firstLine="5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роблемный вопрос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: Почему Владимиро-Суздальское княжество стало одним из самых сильных на Руси?</w:t>
            </w:r>
          </w:p>
          <w:p>
            <w:pPr>
              <w:pStyle w:val="NoSpacing"/>
              <w:tabs>
                <w:tab w:val="clear" w:pos="708"/>
                <w:tab w:val="left" w:pos="587" w:leader="none"/>
              </w:tabs>
              <w:ind w:left="29" w:hanging="29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/>
              </w:rPr>
              <w:t>План уро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. Работа с новыми понятиями «Перевод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2.Географическое положение княжества, природа и люди.  «Геог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3.Характеристика исторических личностей в В-С. княжестве «Исторический портр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4.Хронология событий расцвета В-С. Княжества «Число и количест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ипотеза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оскольку сильным княжеством на Руси считались земли, у которых был умный и сильный правитель, которые находятся в отдалении от внешней угрозы, где протекают речные артерии, которые способствуют развитию торговли и расцвету городов в княжестве, а Владимиро-Суздальское княжество имеет все данные характеристики, следовательно, Владимиро-Суздальское княжество было одно из самых сильных на Руси в 13 веке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 Задача для учащихся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:  Выполнить систему заданий к п.13 « В.-С.княжества периода феодальной раздробленности»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осуществлять поиск необходимой информации для выполнения учебных заданий с использованием исторической карты.</w:t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bCs/>
                <w:i w:val="false"/>
                <w:i w:val="false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i w:val="false"/>
                <w:sz w:val="24"/>
                <w:szCs w:val="24"/>
                <w:lang w:val="ru-RU" w:eastAsia="ja-JP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онимать различные позиции других людей, отличных от собственных;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ть формулировать собственное мнение и позицию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выполнять учебные действия в устной форме</w:t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54710</wp:posOffset>
                      </wp:positionH>
                      <wp:positionV relativeFrom="paragraph">
                        <wp:posOffset>1133475</wp:posOffset>
                      </wp:positionV>
                      <wp:extent cx="45085" cy="914400"/>
                      <wp:effectExtent l="5715" t="635" r="24130" b="635"/>
                      <wp:wrapNone/>
                      <wp:docPr id="1" name="5-конечная звезда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914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iCs/>
                                      <w:rFonts w:ascii="Calibri" w:hAnsi="Calibri" w:eastAsia="Calibri" w:cs="Calibri"/>
                                      <w:color w:val="auto"/>
                                      <w:lang w:val="ru-RU" w:bidi="ar-SA"/>
                                    </w:rPr>
                                    <w:t>е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5-конечная звезда 2" coordsize="45085,914400" path="m0,349269l17221,349271l22543,0c24317,116424,26090,232847,27864,349271l45085,349269l31153,565128l36475,914398l22543,698535l8610,914398l13932,565128l0,349269xe" fillcolor="white" stroked="t" o:allowincell="t" style="position:absolute;margin-left:-67.3pt;margin-top:89.25pt;width:3.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е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4. Открытие новых знани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Индивидуальный труд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10  мин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 заданий к тексту п.1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ите определения  понятий: аскетизм, архитектурный ансамбль, ополье, определите родовой и видовые признаки этих понятий в п.1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ажите на карте и назовит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риторию и границы Владимиро-Суздальского княжества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пные реки, столицу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едей, сравните В-С. княжество с Киевским, выделяя общие и особенные призна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ему у князя Юрия Владимировича было прозвище Долгорукий? У Андрея Юрьевича – Боголюбский? У Всеволода Юрьевича – Большое гнездо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ледствие чего правители В.-С. княжества стали самыми могущественными в Древнерусском государстве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следствие чего В.-С. княжество стало одним из самых сильных княжеств в Древнерусском государстве в 12-13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кетизм – образ жизни (род. призн), когда люди отказываются от земных благ (вид. признак), воздерживаются от удовлетворения потребностей для достижения религиозного идеала (вид. признак)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ансамбль –  сооружение (род.пр.), единое по замыслу, состоящее из нескольких здан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лье – природный район (род. пр.) с плодородной почвой, который находится во Владимиро- Суздальском княжеств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иевского и В-С княжества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же, как и в Киевском княжестве, так и во Владимиро-Суздальском люди говорили на одном языке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личие от Киевского княжества, которое граничило с половцами и было подвержено большему разграблению кочевниками и удельными князьями, поэтому теряло титул великого сильного княжества, В.-С. княжество со всех сторон защищено от кочевников другими княжествами, а также чащами непроходимого леса, поэтому княжество стало одним из самых сильных в Древнерусском государстве, и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уктурирование определения понятий. 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Смысловое чтение как осмысление цели чтения – ОУПУУД;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*Поиск и извлечение необходимой информации – ОУПУУД;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*Умение осознанно и произвольно строить речевое высказывание в устной и письменной форме – ОУПУУД;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*Анализ объекта с целью выделения признаков (существенных и несущественных) – ЛогПУУД;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</w:rPr>
              <w:t>*Выбор оснований и критериев для сравнения – ЛогПУУД.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тстаивая свою точку зрения, приводить аргументы, подтверждая их фактами</w:t>
            </w:r>
            <w:r>
              <w:rPr>
                <w:b w:val="false"/>
                <w:bCs w:val="false"/>
                <w:color w:val="000000"/>
              </w:rPr>
              <w:t xml:space="preserve">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ыдвигать версии решения проблемы, осознавать конечный результат, выбирать из предложенных и искать самостоятельно  средства достижения цел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Умение самостоятельно находить ресурсы для решения поставленной задачи.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ind w:left="0" w:right="-108" w:firstLine="34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ервичное закрепление нового знания Простая кооперация, работа в группах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5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5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Разделиться на 5 групп по 4 человека</w:t>
            </w:r>
          </w:p>
          <w:p>
            <w:pPr>
              <w:pStyle w:val="NoSpacing"/>
              <w:ind w:left="150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ind w:left="1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Чем можно объяснить столь резкий подъем в развитии В.-С в Древней Руси?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я группам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«Переводчики» Работа с новыми понятиям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Географы», покажите на карте и назовит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риторию и границы Владимиро-Суздальского княжества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упные реки, столицу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едей, сравните В-С. княжество с Киевским, выделяя общие и особенные призна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групп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сторики» дать характеристику правления князей, объяснить их прозвищ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 группа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ксперты», ответ на проблемный вопрос в виде умозаключения: Вследствие чего В.-С. княжество стало одним из самых сильных княжеств в Древнерусском государстве?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на вопрос и правильно формулируя суждение, записывают ответ в тетрадь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Уметь строить исторические рассуждения.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Отстаивая свою точку зрения, приводить аргументы, подтверждая их фактами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слушать и вступать в диалог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*Определение цели и функции участников группы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ставление плана выступления и последовательности действий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декватно воспринимать оценку учител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ть оценивать правильность выполнения действия и вносить необходимые коррективы в действие после его завершения на основе его оценки и учета характера  сделанных ошибо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4" w:right="-108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5.Сложная кооперация</w:t>
            </w:r>
          </w:p>
          <w:p>
            <w:pPr>
              <w:pStyle w:val="NoSpacing"/>
              <w:ind w:right="-108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10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150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от групп. Обсуждение выступл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Умение осознанно и произвольно строить речевое высказывание в устной и письменной форме (ОУПУУД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ние слушать и вступать в диалог.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становка проблемных вопросов (Ком. УУД, Лог.УУД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правление поведением партнера — контроль, коррекция, оценка действий партнера</w:t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firstLine="34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Рефлексия деятельности. Подведение итогов уро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3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Обсуждает с учащимися критерии самооценивания их работы в течение уро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суждает с учащимися итоги урока в цел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ствуют в обсуждении критериев самооценивания их работы на  урок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частвуют в подведении итогов урока в цел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Уметь строить исторические рассуждения не основ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аргументов, подтверждая их фактам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меть реально оценивать свои силы и возможности; выделять ошибки и недочеты, для недопущения их в дальнейше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декватно воспринимать оценку учителя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Контроль и оценка процесса и результата деятельности (учебных достижений)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Обсуждение домашнего задания</w:t>
            </w:r>
          </w:p>
          <w:p>
            <w:pPr>
              <w:pStyle w:val="NoSpacing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2 м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отивирует учащихся на выполнение домашнего задания: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п.13, сообщения по развитию культуры Владимиро-Суздальской земл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сознают значимость изученного материал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здают доклад, презентацию, экскурсию о развитии культуры Владимиро-Суздальского княжества в 12-13 в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оиск дополнительных сведений по поставленной проблеме; развитие исторического мышл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Умение отстаивать собственную позицию, аппелировать полученными сведениями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ланировать свое действие в соответствии с поставленной задачей и условиями ее реализ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учению темы: «Владимиро-Суздальское княж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й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учите определения  понятий: аскетизм, архитектурный ансамбль, ополье, определите родовой и видовые признаки этих понятий в п.13, толковом словаре Ожегов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кажите на карте и назовите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риторию и границы Владимиро-Суздальского княжества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рупные реки, столицу, соседей;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сравните Владимиро-Суздальское княжество с Киевским, выделяя общие и особенные признаки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чему у князя Юрия Владимировича было прозвище Долгорукий?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 Андрея Юрьевича – Боголюбский?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У Всеволода Юрьевича – Большое гнездо?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Вследствие чего правители Владимиро-Суздальского княжества стали самыми могущественными в Древнерусском государстве?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следствие чего Владимиро-Суздальское княжество стало одним из самых сильных княжеств в Древнерусском государств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 Свой ответ выстроить в виде умозаключения (карточка №6)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94"/>
        </w:tabs>
        <w:ind w:left="39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26:00Z</dcterms:created>
  <dc:creator>User</dc:creator>
  <dc:description/>
  <cp:keywords/>
  <dc:language>en-US</dc:language>
  <cp:lastModifiedBy>User</cp:lastModifiedBy>
  <cp:lastPrinted>2017-04-25T10:34:00Z</cp:lastPrinted>
  <dcterms:modified xsi:type="dcterms:W3CDTF">2017-06-09T05:55:00Z</dcterms:modified>
  <cp:revision>18</cp:revision>
  <dc:subject/>
  <dc:title/>
</cp:coreProperties>
</file>