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ОЛОГИЧЕСКАЯ КАРТА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ителя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Баевой Елены Викторов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едмет: </w:t>
      </w:r>
      <w:r>
        <w:rPr>
          <w:b/>
          <w:u w:val="single"/>
        </w:rPr>
        <w:t>Мир природы и челове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</w:rPr>
        <w:t xml:space="preserve">Тема: </w:t>
      </w:r>
      <w:r>
        <w:rPr>
          <w:b/>
          <w:u w:val="single"/>
        </w:rPr>
        <w:t>«Сезонные изменения весной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Класс: </w:t>
      </w:r>
      <w:r>
        <w:rPr>
          <w:b/>
          <w:u w:val="single"/>
        </w:rPr>
        <w:t xml:space="preserve"> 1 Д (класс)</w:t>
      </w: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Дата:  </w:t>
      </w:r>
      <w:r>
        <w:rPr>
          <w:b/>
          <w:u w:val="single"/>
        </w:rPr>
        <w:t>10 марта 2022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906"/>
      </w:tblGrid>
      <w:tr>
        <w:trPr>
          <w:trHeight w:val="537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комить детей с сезонными изменениями весной, вызвать эмоциональное отношение к разнообразию 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 xml:space="preserve">Сформировать у ребенка представление о сезонных изменениях, происходящих весной.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Формировать знания о временах года, их последовательности.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Расширить представления о смешении цветов.</w:t>
            </w:r>
            <w:r>
              <w:rPr>
                <w:b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Формировать способность замечать изменения, происходящие в природе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Формировать навыки экспериментальной деятельности в процессе проведения практических опытов в работе с различными материалами</w:t>
            </w:r>
            <w:r>
              <w:rPr>
                <w:b/>
              </w:rPr>
              <w:t>.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Расширять репертуар традиционных игр, развивающих не только ловкость, быстроту реакции, но и систему взаимодействия играющих – умение действовать в команде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рекционно-развивающие: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Развивать познавательную активность, совершенствовать двигательные умения, умения делать выводы, умозаключения, совершенствовать операции анализа и синтеза, сравнения, классификации и обобщения, развивать связную речь, мелкую моторику ру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Развивать творческое воображение, умение выразить свои чувства.</w:t>
            </w:r>
          </w:p>
        </w:tc>
      </w:tr>
      <w:tr>
        <w:trPr>
          <w:trHeight w:val="376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FF0000"/>
              </w:rPr>
            </w:pPr>
            <w:r>
              <w:rPr/>
              <w:t>Воспитывать эстетическое отношение к природ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оспитывать нравственные качества учащихс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здать положительно-эмоциональный фон урока.</w:t>
            </w:r>
          </w:p>
        </w:tc>
      </w:tr>
      <w:tr>
        <w:trPr/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УД – универсальные учебные действия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/>
            </w:pPr>
            <w:r>
              <w:rPr/>
              <w:t>Формирование положительного отношения к процессу познания;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>Проявление интереса к окружающему миру.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>Формирование умения оценивать результаты учеб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Проявление инициативы и самостоятельности в обучении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 xml:space="preserve">Формирование умения планировать собственную деятельность в соответствии с поставленной задачей и условиями её реализации. 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Формирование умения строить продуктивное взаимодействие и сотрудничество с учителем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Формирование навыков экспериментальной деятельности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ширение знаний об особенностях природных явлени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ние  понятий о живой и неживой природе.</w:t>
            </w:r>
          </w:p>
        </w:tc>
      </w:tr>
      <w:tr>
        <w:trPr/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824" w:hanging="360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мение слушать и слышать учителя, планировать и согласованно выполнять совместную</w:t>
            </w:r>
          </w:p>
          <w:p>
            <w:pPr>
              <w:pStyle w:val="Normal"/>
              <w:ind w:left="824" w:hanging="0"/>
              <w:rPr>
                <w:bCs/>
                <w:iCs/>
              </w:rPr>
            </w:pPr>
            <w:r>
              <w:rPr>
                <w:bCs/>
                <w:iCs/>
              </w:rPr>
              <w:t>деятельност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Cs/>
                <w:iCs/>
              </w:rPr>
            </w:pPr>
            <w:r>
              <w:rPr/>
              <w:t>Умение</w:t>
            </w:r>
            <w:r>
              <w:rPr>
                <w:bCs/>
                <w:iCs/>
              </w:rPr>
              <w:t xml:space="preserve"> распределять роли, взаимно контролировать действия друг друга, уметь договариваться</w:t>
            </w:r>
            <w:r>
              <w:rPr/>
              <w:t xml:space="preserve"> со сверстниками и со взрослыми</w:t>
            </w:r>
            <w:r>
              <w:rPr>
                <w:bCs/>
                <w:iCs/>
              </w:rPr>
              <w:t>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учение в сотрудничестве с экспериментированием и игровая технология. Интегрированное, развивающее и проблемное обучение. «Метод проектов»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азвивающи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частично-поисковы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облемны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грово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ловесный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агляд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ие приемы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ыявление многообразия точек зрени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бращение к личному опыту учеников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дания, предполагающие самостоятельную работу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дания, помогающие обогатить опыт учащихся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игры: дидактические, развивающие, словесные, подвижные, ситуативные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знавательные задания, вопросы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творческие задания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проведение практического эксперимента.</w:t>
            </w:r>
          </w:p>
        </w:tc>
      </w:tr>
      <w:tr>
        <w:trPr>
          <w:trHeight w:val="463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Активизация опорных знаний: дидактическая игра «Большой-маленький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ормулировка целей и задач урока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отивация учебной деятельности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зучение нового материала: 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Рассматривание картинок по теме.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Беседа о весне, ее признаках.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Проведение опыта: «Тонет-не тонет».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 xml:space="preserve">Развивающая игра: «Времена года». 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 xml:space="preserve">Проверка уровня усвоения знаний с целью выявить степень усвоения нового материала. </w:t>
            </w:r>
          </w:p>
          <w:p>
            <w:pPr>
              <w:pStyle w:val="Normal"/>
              <w:numPr>
                <w:ilvl w:val="0"/>
                <w:numId w:val="8"/>
              </w:numPr>
              <w:outlineLvl w:val="0"/>
              <w:rPr/>
            </w:pPr>
            <w:r>
              <w:rPr/>
              <w:t>Подведение итогов урока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Подвижная игра</w:t>
            </w:r>
            <w:r>
              <w:rPr>
                <w:b/>
              </w:rPr>
              <w:t xml:space="preserve"> – </w:t>
            </w:r>
            <w:r>
              <w:rPr/>
              <w:t xml:space="preserve">соревнование </w:t>
            </w:r>
            <w:r>
              <w:rPr>
                <w:b/>
              </w:rPr>
              <w:t>«</w:t>
            </w:r>
            <w:r>
              <w:rPr/>
              <w:t>У медведя во бору»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бор цвета ленточки в соответствии с настроением и впечатлением от урока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кспериментальное изучение сезонных изменений весной.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ыбор  цветной ленточки для подарка маме и рассказ об уроке дома.</w:t>
            </w:r>
          </w:p>
        </w:tc>
      </w:tr>
      <w:tr>
        <w:trPr>
          <w:trHeight w:val="567" w:hRule="atLeast"/>
        </w:trPr>
        <w:tc>
          <w:tcPr>
            <w:tcW w:w="1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Учащиеся освоили новые приемы обучения (игровое экспериментирование);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Получили позитивный опыт работы в сотрудничестве;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 xml:space="preserve">Научились замечать прекрасное в окружающем мире; 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Креативно решили поставленные задачи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43:00Z</dcterms:created>
  <dc:creator>Kolosenko</dc:creator>
  <dc:description/>
  <cp:keywords/>
  <dc:language>en-US</dc:language>
  <cp:lastModifiedBy>Лена</cp:lastModifiedBy>
  <cp:lastPrinted>2020-06-02T18:56:00Z</cp:lastPrinted>
  <dcterms:modified xsi:type="dcterms:W3CDTF">2022-05-05T11:13:00Z</dcterms:modified>
  <cp:revision>18</cp:revision>
  <dc:subject/>
  <dc:title>ТЕХНОЛОГИЧЕСКАЯ КАРТА УРОКА</dc:title>
</cp:coreProperties>
</file>