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ТЕХНОЛОГИЧЕСКАЯ КАРТА УЧЕБНОГО ЗАНЯТИЯ </w:t>
      </w:r>
    </w:p>
    <w:tbl>
      <w:tblPr>
        <w:tblW w:w="51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6"/>
        <w:gridCol w:w="1049"/>
        <w:gridCol w:w="660"/>
        <w:gridCol w:w="630"/>
        <w:gridCol w:w="2251"/>
        <w:gridCol w:w="1059"/>
        <w:gridCol w:w="991"/>
        <w:gridCol w:w="2341"/>
        <w:gridCol w:w="948"/>
        <w:gridCol w:w="2302"/>
      </w:tblGrid>
      <w:tr>
        <w:trPr/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подаватель</w:t>
            </w:r>
          </w:p>
        </w:tc>
        <w:tc>
          <w:tcPr>
            <w:tcW w:w="111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хломин В.А.</w:t>
            </w:r>
          </w:p>
        </w:tc>
      </w:tr>
      <w:tr>
        <w:trPr/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ая  дисциплина\МДК</w:t>
            </w:r>
          </w:p>
        </w:tc>
        <w:tc>
          <w:tcPr>
            <w:tcW w:w="111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М 01. Техническое состояние систем, агрегатов, деталей и механизмов автомобиля</w:t>
            </w:r>
          </w:p>
        </w:tc>
      </w:tr>
      <w:tr>
        <w:trPr/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па</w:t>
            </w:r>
          </w:p>
        </w:tc>
        <w:tc>
          <w:tcPr>
            <w:tcW w:w="111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 22</w:t>
            </w:r>
          </w:p>
        </w:tc>
      </w:tr>
      <w:tr>
        <w:trPr/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ециальность</w:t>
            </w:r>
          </w:p>
        </w:tc>
        <w:tc>
          <w:tcPr>
            <w:tcW w:w="111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bCs/>
                <w:spacing w:val="6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ст</w:t>
            </w: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  </w:t>
            </w: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 </w:t>
            </w: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 </w:t>
            </w: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Cs/>
                <w:spacing w:val="6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с</w:t>
            </w: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ан</w:t>
            </w: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ю  ав</w:t>
            </w: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т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билей</w:t>
            </w:r>
          </w:p>
        </w:tc>
      </w:tr>
      <w:tr>
        <w:trPr/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дисциплины\МДК</w:t>
            </w:r>
          </w:p>
        </w:tc>
        <w:tc>
          <w:tcPr>
            <w:tcW w:w="111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2 Устройство автомобилей</w:t>
            </w:r>
          </w:p>
        </w:tc>
      </w:tr>
      <w:tr>
        <w:trPr/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изучения</w:t>
            </w:r>
          </w:p>
        </w:tc>
        <w:tc>
          <w:tcPr>
            <w:tcW w:w="111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вигатели</w:t>
            </w:r>
          </w:p>
        </w:tc>
      </w:tr>
      <w:tr>
        <w:trPr/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занятия</w:t>
            </w:r>
          </w:p>
        </w:tc>
        <w:tc>
          <w:tcPr>
            <w:tcW w:w="111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начение, классификация, общее устройство двигателей внутреннего сгорания (далее- ДВС). Основные параметры работы ДВС.</w:t>
            </w:r>
          </w:p>
        </w:tc>
      </w:tr>
      <w:tr>
        <w:trPr/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 учебного занятия  по  КТП</w:t>
            </w:r>
          </w:p>
        </w:tc>
        <w:tc>
          <w:tcPr>
            <w:tcW w:w="111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занятия</w:t>
            </w:r>
          </w:p>
        </w:tc>
        <w:tc>
          <w:tcPr>
            <w:tcW w:w="111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ция</w:t>
            </w:r>
          </w:p>
        </w:tc>
      </w:tr>
      <w:tr>
        <w:trPr/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занятия: образовательная</w:t>
            </w:r>
          </w:p>
        </w:tc>
        <w:tc>
          <w:tcPr>
            <w:tcW w:w="111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Организовать деятельность обучающихся по изучению устройства двигателей по теме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«Назначение, классификация, общее устройство ДВС. Основные параметры работы ДВС», в результате чего по окончании учебного занятия обучающие  будут знать назначение, классификацию, общее устройство ДВС, основные параметры работы двигателя;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основывать постановку цели, выбор и применение методов и способов решения профессиональны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вающая</w:t>
            </w:r>
          </w:p>
        </w:tc>
        <w:tc>
          <w:tcPr>
            <w:tcW w:w="111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действовать  формированию способно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ю задач профессиональной деятельнос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применительно к назначению, классификации, устройству и основных параметров работы двигателя.</w:t>
            </w:r>
          </w:p>
        </w:tc>
      </w:tr>
      <w:tr>
        <w:trPr/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спитательная</w:t>
            </w:r>
          </w:p>
        </w:tc>
        <w:tc>
          <w:tcPr>
            <w:tcW w:w="111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Создать условия для возможности выбора способов решения задач профессиональной деятельности, способствовать формированию ответственности за совместное дело.</w:t>
            </w:r>
          </w:p>
        </w:tc>
      </w:tr>
      <w:tr>
        <w:trPr/>
        <w:tc>
          <w:tcPr>
            <w:tcW w:w="150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тельные результаты</w:t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е  компетенции</w:t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фессиональные  компетенции</w:t>
            </w:r>
          </w:p>
        </w:tc>
        <w:tc>
          <w:tcPr>
            <w:tcW w:w="3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й опыт (действия)</w:t>
            </w:r>
          </w:p>
        </w:tc>
        <w:tc>
          <w:tcPr>
            <w:tcW w:w="3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ия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ния</w:t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ОК 0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ОК 06. ОК.07</w:t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ПК 1.1</w:t>
            </w:r>
          </w:p>
        </w:tc>
        <w:tc>
          <w:tcPr>
            <w:tcW w:w="3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3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 диагностируемых параметров работы ДВС ( Назначение, Классификации, общего устройства, основных параметров работы)</w:t>
            </w:r>
          </w:p>
        </w:tc>
      </w:tr>
      <w:tr>
        <w:trPr/>
        <w:tc>
          <w:tcPr>
            <w:tcW w:w="150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образовательной  среды</w:t>
            </w:r>
          </w:p>
        </w:tc>
      </w:tr>
      <w:tr>
        <w:trPr>
          <w:trHeight w:val="556" w:hRule="atLeast"/>
        </w:trPr>
        <w:tc>
          <w:tcPr>
            <w:tcW w:w="4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дагогические  технологии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тоды  обучения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тельные ресурсы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ждисциплинарные и межкурсовые связи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ы организации работы</w:t>
            </w:r>
          </w:p>
        </w:tc>
      </w:tr>
      <w:tr>
        <w:trPr/>
        <w:tc>
          <w:tcPr>
            <w:tcW w:w="4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коммуникационные технологии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есные методы (лекция)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пьютер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льтимедийное устройство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УДп.03Физик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П.03 Материаловедение, МДК 01.01 слесарное дело и технические измерени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red"/>
              </w:rPr>
            </w:pPr>
            <w:r>
              <w:rPr>
                <w:rFonts w:cs="Times New Roman" w:ascii="Times New Roman" w:hAnsi="Times New Roman"/>
                <w:b/>
              </w:rPr>
              <w:t>ОП.02 охрана труд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ронтальный.</w:t>
            </w:r>
          </w:p>
        </w:tc>
      </w:tr>
      <w:tr>
        <w:trPr/>
        <w:tc>
          <w:tcPr>
            <w:tcW w:w="4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ет одноцилиндрового ДВС, макеты двигателей, ваз 2106, Камаз 740, ЗИЛ-130.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 общее устройство ДВС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глядный метод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лектронный учебно-методический комплекс «Мастер по ремонту и обслуживанию автомобилей» тема: «Общее устройство двигателя» 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оротная двухсторонняя доска для мела и маркера  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хнологический  процесс занят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127"/>
        <w:gridCol w:w="2976"/>
        <w:gridCol w:w="2127"/>
        <w:gridCol w:w="2409"/>
        <w:gridCol w:w="2410"/>
      </w:tblGrid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преподавателя и объем времени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обучающихся</w:t>
            </w:r>
          </w:p>
        </w:tc>
        <w:tc>
          <w:tcPr>
            <w:tcW w:w="9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ируемые образовательные результаты 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компетен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фессиональная  компетенция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ния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5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Организационный этап. </w:t>
            </w:r>
          </w:p>
        </w:tc>
      </w:tr>
      <w:tr>
        <w:trPr>
          <w:trHeight w:val="2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уществить проверку соответствия внешнего вида требованиям безопасности труда, производственной санитарии и личной гигиены. Осуществить проверку явки обучаю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 ми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tLeast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рабочего места.</w:t>
            </w:r>
          </w:p>
          <w:p>
            <w:pPr>
              <w:pStyle w:val="Style17"/>
              <w:shd w:fill="FFFFFF" w:val="clear"/>
              <w:spacing w:lineRule="atLeast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ветствие   преподава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пособствовать соблюдению норм поведения во время лекции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пособствовать формированию знания норм поведения во время лекци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</w:tr>
      <w:tr>
        <w:trPr>
          <w:trHeight w:val="556" w:hRule="atLeast"/>
        </w:trPr>
        <w:tc>
          <w:tcPr>
            <w:tcW w:w="15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. Постановка цели и задач занятия. Мотивация учебной деятельности обучающихся.</w:t>
            </w:r>
          </w:p>
        </w:tc>
      </w:tr>
      <w:tr>
        <w:trPr>
          <w:trHeight w:val="26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пособствует формулированию обучающимися  темы  и  целей учебного занятия через демонстрацию макетов двигателей и наводящих вопросов:</w:t>
            </w:r>
          </w:p>
          <w:p>
            <w:pPr>
              <w:pStyle w:val="Style17"/>
              <w:spacing w:before="0" w:after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color w:val="000000"/>
              </w:rPr>
              <w:t>10 ми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ают макеты двигателей, формулируют тему и цели учебного занятия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ствовать умению  обосновывать собственные высказывания. Содействовать  умению вести  дискуссию, обосновывать постановку цели и способов решения профессиональных задач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ствовать приобретению знаний о приемах ведения дискуссии и приемах сглаживания конфликтных ситуаций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действовать  формированию способности формулировки целей учебного занятия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йствовать  формированию знания  по теме учебного занятия.</w:t>
            </w:r>
          </w:p>
        </w:tc>
      </w:tr>
      <w:tr>
        <w:trPr>
          <w:trHeight w:val="266" w:hRule="atLeast"/>
        </w:trPr>
        <w:tc>
          <w:tcPr>
            <w:tcW w:w="15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Пе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вичное усвоение новых знаний.</w:t>
            </w:r>
          </w:p>
        </w:tc>
      </w:tr>
      <w:tr>
        <w:trPr>
          <w:trHeight w:val="26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презентацию «Двигатели внешнего сгорания».    Комментирует слайды презентации (принцип работы парового двигате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онстрирует презентацию «Двигатели внутреннего сгорания». Комментирует слайды презентации (классификация ДВС по назначению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транспортных двигателей по назначени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автомобильных двигателей п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у топлива, по способу смесеобразования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тренажер «Двигатель внутреннего сгорания» и макет одноцилиндрового двигателя ) комментирует работу тренажера и мак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ее устройство ДВС; основные механизмы и системы  ДВС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ет понятие мощности ДВС, виды мощ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индикаторная и эффективная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ет на доске формулы индикаторной и эффективной мощ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ет понятие крутящий момент ДВ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ет на доске формул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ет понятие коэффициент полезного действия  ДВ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ет на доске формулу</w:t>
            </w:r>
          </w:p>
          <w:p>
            <w:pPr>
              <w:pStyle w:val="Style17"/>
              <w:spacing w:before="0" w:after="0"/>
              <w:rPr>
                <w:b/>
                <w:b/>
              </w:rPr>
            </w:pPr>
            <w:r>
              <w:rPr>
                <w:b/>
              </w:rPr>
              <w:t>73 ми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принимают учебный материал. Основные понятия, определения и режимы работы записывают в тетрад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ствовать формированию  умения обосновывать  постановку цели, выбору и применению методов и способов решения профессиональных задач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ствовать формированию  знаний по выбору  и применению методов и способов решения профессиональных задач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овать  формированию умений по определению диагностируемых параметров работы ДВС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гатели внешнего сгор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изобретения ДВ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ДВС по назначени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транспортных двигателей по назначе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автомобильных двигателей п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у топлива, по способу смесеобраз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устройство ДВС, основные механизмы и системы  ДВ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щность ДВ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ная и эффективная мощность, крутящий момент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ПД двигателя.</w:t>
            </w:r>
          </w:p>
        </w:tc>
      </w:tr>
      <w:tr>
        <w:trPr>
          <w:trHeight w:val="26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15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Информация  о домашнем задании,  инструктаж по его выполнению</w:t>
            </w:r>
          </w:p>
        </w:tc>
      </w:tr>
      <w:tr>
        <w:trPr>
          <w:trHeight w:val="41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дает домашнее задание: прочитать страницы  4-7 учебника «Устройство автомобилей», ав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ехальский А.П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ментирует выполнение домашнего задания ( обратить внимание на классификацию и устройство одноцилиндрового двигателя)  3 ми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домашнее задание в тетрад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пособствовать соблюдению норм поведения во время лекции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пособствовать формированию знания норм поведения во время лекци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овать  формированию умений  по определению диагностируемых параметров работы ДВС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овать  формированию знаний диагностируемых параметров работы ДВС.</w:t>
            </w:r>
          </w:p>
        </w:tc>
      </w:tr>
      <w:tr>
        <w:trPr>
          <w:trHeight w:val="411" w:hRule="atLeast"/>
        </w:trPr>
        <w:tc>
          <w:tcPr>
            <w:tcW w:w="15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Подведение  итогов. Рефлексия</w:t>
            </w:r>
          </w:p>
        </w:tc>
      </w:tr>
      <w:tr>
        <w:trPr>
          <w:trHeight w:val="83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shd w:fill="F7F7F6" w:val="clea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ам понравилось наше сегодняшнее занятие?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кие знания, полученные на занятии, понадобятся вам в будущем?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 ми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ствовать адекватной оценке эффективности и качества выполнения профессиональных зада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ЗАГОЛОВОК Знак"/>
    <w:qFormat/>
    <w:rPr>
      <w:rFonts w:ascii="Times New Roman" w:hAnsi="Times New Roman" w:eastAsia="Times New Roman" w:cs="Times New Roman"/>
      <w:b/>
      <w:bCs/>
      <w:color w:val="365F91"/>
      <w:kern w:val="2"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Emphasis">
    <w:name w:val="Emphasis"/>
    <w:qFormat/>
    <w:rPr>
      <w:rFonts w:cs="Times New Roman"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6">
    <w:name w:val="ЗАГОЛОВОК"/>
    <w:basedOn w:val="Heading1"/>
    <w:qFormat/>
    <w:pPr>
      <w:keepNext w:val="false"/>
      <w:keepLines w:val="false"/>
      <w:numPr>
        <w:ilvl w:val="0"/>
        <w:numId w:val="0"/>
      </w:numPr>
      <w:spacing w:lineRule="auto" w:line="240" w:before="280" w:after="280"/>
      <w:ind w:firstLine="709"/>
      <w:jc w:val="center"/>
      <w:outlineLvl w:val="9"/>
    </w:pPr>
    <w:rPr>
      <w:rFonts w:ascii="Times New Roman" w:hAnsi="Times New Roman" w:cs="Times New Roman"/>
      <w:kern w:val="2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2:39:00Z</dcterms:created>
  <dc:creator>Нашкомп1</dc:creator>
  <dc:description/>
  <cp:keywords/>
  <dc:language>en-US</dc:language>
  <cp:lastModifiedBy>6</cp:lastModifiedBy>
  <dcterms:modified xsi:type="dcterms:W3CDTF">2018-05-04T05:24:00Z</dcterms:modified>
  <cp:revision>59</cp:revision>
  <dc:subject/>
  <dc:title/>
</cp:coreProperties>
</file>