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овой тренинг  « Формула хорошего настроен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фессия педагога является еще более сложной, поскольку он в процессе работы взаимодействует и с детьми, и с родителями, и с коллегами. Причем иногда общение со всеми этими категориями людей происходит одномоментно, и педагог испытывает на себе троекратное перекрестное воздействие со стороны. И не будем забывать, что профессиональный труд педагога-воспитателя отличается значительными нагрузками на его психоэмоциональную сферу. Большая часть его рабочего времени протекает в эмоционально – напряженной обстановке: чувственная насыщенность деятельности, постоянная концентрация внимания, высокая ответственность за жизнь и здоровье детей. Факторы такого рода безусловно оказывают влияние на педагога: появляются нервозность, раздражительность , усталость, разного рода недомогания. А профессиональный долг обязывает педагогов принимать взвешенные решения, преодолевать вспышки гнева, возмущения, недовольства, отчаяния. Однако внешнее сдерживание, и еще хуже подавление эмоций, когда внутри происходит бурный эмоциональный процесс, не приводит к успокоению, а, наоборот, повышает эмоциональное напряжение и негативно сказывается на здоровье. И, к сожалению, многие представители педагогической профессии не могут похвастаться своим здоровьем, а между тем, требуемая от него активность, выдержка, оптимизм, выносливость и ряд других профессионально важных качеств во многом обусловлены его физическим, психическим и психологическим здоровь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чины возникновения СЭВ у педагогов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ограниченность времени для реализации поставленных цел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неумение регулировать собственные эмоциональные состоя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большие нагрузк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ответственность перед родителям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отсутствие навыков коммуникации и умения выходить из трудных ситуаций общения с детьми, их родителя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туации, влияющие на возникновение СЭВ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начало педагогической деятельности после отпусков, курсов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роведение открытых мероприятий, на которые было затрачено много сил и энергии, а результате не получено соответствующего удовлетвор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окончание учебного го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офилактика синдрома эмоционального выгорания через сплочение педагогического коллектива  и снятие психоэмоционального напряже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Активизация процесса самопознания взаимопознания у педагогов;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Создание условий для групповой сплочен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Освоение способов снятия эмоционального напряжения и возможностей его предотвращ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Снятие эмоционального напряж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Создание благоприятного эмоционального настроения, способствующего сплочению педагогического коллекти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 тренинг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екция о понятии и фазах синдрома эмоционального выгора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. Упражнение «Комплимент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Упражнение «Ведро мусора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Упражнение «Лужайка позитивных качеств»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4.Упражнение «Источ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5.Рефлекс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Комплимен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 сплочение коллекти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ложить педагогам  разделиться на 2 команд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команды делает внешний круг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внутренний круг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утренний круг перемещается одного человека к другому, а внешний делает комплемент, потом   круги меняются местами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Ведро мусора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освобождение от негативных чувств и эмоц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териалы: листы бумаги, ручки, ведро для «мусора»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реди комнаты психолог ставит символическое ведро для мусора. Участники имеют возможность поразмышлять, зачем человеку мусорное ведро и почему его нужно постоянно освобождать. Психолог: «Представьте себе жизнь без такого ведра: когда мусор постепенно заполняет комнату, становится невозможно дышать, двигаться, люди начинают болеть. То же происходит и с чувствами – у каждого из нас накапливаются не всегда нужные, деструктивные чувства, например, обида, страх. Я предлагаю всем выбросить в мусорное ведро старые ненужные обиды, гнев, страх. Для этого на листах бумаги напишите ваши негативные чувства: «я обижаюсь на…», «я сержусь на…», и тому подобное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этого педагоги рвут свои бумажки на мелкие кусочки и выбрасывают их в ведро, где они все перемешиваются и убирают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е «Волшебная клумб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Снятие негативных эмоц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Давайте все вместе создадим волшебную клумбу. Для начала, нам нужно посадить травку, на которой будет расти волшебный цветок. Её я предлагаю вам сделать из ладошек зеленого цвета, ведь зеленый цвет – это цвет природы, цвет самой жизни. Наши ладошки будут тянуться вверх, и поддерживать наши цветы. А знаете, почему наши цветы будут волшебными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лшебные они потому, что слова  на  его лепестках означает различные качества людей. А качества бывают разные: хорошие, добрые и не очень.…  но мы будем писать только положительные . Только доброта и внимание открытость и честность помогать справится  в сложных ситуациях.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жнение «Источник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расслабление и снятие психоэмоционального напряже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алы: фонограмма «Вода» (сборник мелодий для релаксации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участникам предлагается сесть удобно, расслабиться, закрыть глаза. Под фонограмму «Вода» ведущий спокойно и четко проговаривает текст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едставьте, что вы идете по тропинке в лесу, наслаждаясь пением птиц. Сквозь пение птиц ваш слух привлекает шум льющейся воды. Вы идете на этот звук и выходите на источник, бьющий из гранитной скалы. Вы видите, как его чистая вода сверкает в лучах солнца, слышите его плеск в окружающей тишине. Вы проникаетесь ощущением этого особенного места, где все гораздо чище и яснее, чем обычн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ните пить воду, ощущая, как в вас проникает ее благотворная энергия, просветляющая чувства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ерь встаньте под источник, пусть вода льется на вас. Представьте, что она способна протекать сквозь каждую вашу клетку. Представьте также, что она протекает сквозь бесчисленные оттенки ваших чувств и эмоций, что она протекает сквозь ваш интеллект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увствуйте, что вода вымывает из вас весь тот психологический сор, который неизбежно накапливается день за днем - разочарования, огорчения, заботы, всякого рода мысли уходят вместе с водой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епенно вы чувствуете, как чистота этого источника становится вашей чистотой, а его энергия - вашей энергией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конец, представьте, что вы и есть этот источник, в котором все возможно, и жизнь которого постоянно обновляет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благодарив источник, вы возвращаетесь по тропинки назад в наш детский сад, в наш музыкальный зал. Сохранив ту энергию, которую вы получили от источника возвращайтесь в наш круг и постепенной открывайте глаза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окончании упражнения участникам предлагается постепенно открыть глаза. Можно посоветовать использовать это упражнение, принимая душ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едложить педагогам кто хочет может рассказать о своих ощушения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флексия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ложить педагогам выбрать смайлик хорошего настроения и поделиться впечатлениями от тренинг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49:00Z</dcterms:created>
  <dc:creator>Home</dc:creator>
  <dc:description/>
  <cp:keywords/>
  <dc:language>en-US</dc:language>
  <cp:lastModifiedBy>Home</cp:lastModifiedBy>
  <dcterms:modified xsi:type="dcterms:W3CDTF">2022-05-05T13:15:00Z</dcterms:modified>
  <cp:revision>7</cp:revision>
  <dc:subject/>
  <dc:title/>
</cp:coreProperties>
</file>