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5"/>
        <w:shd w:fill="FFFFFF" w:val="clear"/>
        <w:spacing w:before="0" w:after="0"/>
        <w:jc w:val="right"/>
        <w:rPr>
          <w:color w:val="000000"/>
        </w:rPr>
      </w:pPr>
      <w:r>
        <w:rPr>
          <w:rStyle w:val="C0"/>
          <w:color w:val="000000"/>
        </w:rPr>
        <w:t>Фисенко Наталья Сергеевна,</w:t>
      </w:r>
    </w:p>
    <w:p>
      <w:pPr>
        <w:pStyle w:val="C5"/>
        <w:shd w:fill="FFFFFF" w:val="clear"/>
        <w:spacing w:before="0" w:after="0"/>
        <w:jc w:val="right"/>
        <w:rPr>
          <w:color w:val="000000"/>
        </w:rPr>
      </w:pPr>
      <w:r>
        <w:rPr>
          <w:rStyle w:val="C0"/>
          <w:color w:val="000000"/>
        </w:rPr>
        <w:t>воспитатель</w:t>
      </w:r>
    </w:p>
    <w:p>
      <w:pPr>
        <w:pStyle w:val="C5"/>
        <w:shd w:fill="FFFFFF" w:val="clear"/>
        <w:spacing w:before="0" w:after="0"/>
        <w:jc w:val="right"/>
        <w:rPr/>
      </w:pPr>
      <w:r>
        <w:rPr>
          <w:rStyle w:val="C0"/>
          <w:color w:val="000000"/>
        </w:rPr>
        <w:t>ГБДОУ детский сад №22</w:t>
      </w:r>
    </w:p>
    <w:p>
      <w:pPr>
        <w:pStyle w:val="C5"/>
        <w:shd w:fill="FFFFFF" w:val="clear"/>
        <w:spacing w:before="0" w:after="0"/>
        <w:jc w:val="right"/>
        <w:rPr>
          <w:color w:val="000000"/>
        </w:rPr>
      </w:pPr>
      <w:r>
        <w:rPr>
          <w:rStyle w:val="C0"/>
          <w:color w:val="000000"/>
        </w:rPr>
        <w:t>комбинированного вида</w:t>
      </w:r>
    </w:p>
    <w:p>
      <w:pPr>
        <w:pStyle w:val="Style15"/>
        <w:spacing w:lineRule="atLeast" w:line="161" w:before="0" w:after="0"/>
        <w:jc w:val="center"/>
        <w:rPr>
          <w:color w:val="000000"/>
        </w:rPr>
      </w:pPr>
      <w:r>
        <w:rPr>
          <w:rStyle w:val="C0"/>
          <w:color w:val="000000"/>
        </w:rPr>
        <w:t xml:space="preserve">                                                                                                            </w:t>
      </w:r>
      <w:r>
        <w:rPr>
          <w:rStyle w:val="C0"/>
          <w:color w:val="000000"/>
        </w:rPr>
        <w:t>Красносельского района Санкт-Петербург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занятия - путешествия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экологическому воспитанию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В лесу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ладшая групп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граммное содержа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Закрепить знания детей о некоторых диких животных.</w:t>
      </w:r>
    </w:p>
    <w:p>
      <w:pPr>
        <w:pStyle w:val="Normal"/>
        <w:rPr/>
      </w:pPr>
      <w:r>
        <w:rPr/>
        <w:t>2. Дать детям новые сведения о животных.</w:t>
      </w:r>
    </w:p>
    <w:p>
      <w:pPr>
        <w:pStyle w:val="Normal"/>
        <w:rPr/>
      </w:pPr>
      <w:r>
        <w:rPr/>
        <w:t>3. Уточнить знания детей о деревьях.</w:t>
      </w:r>
    </w:p>
    <w:p>
      <w:pPr>
        <w:pStyle w:val="Normal"/>
        <w:rPr/>
      </w:pPr>
      <w:r>
        <w:rPr/>
        <w:t>4.Уточнение знаний о жилищах диких животных.</w:t>
      </w:r>
    </w:p>
    <w:p>
      <w:pPr>
        <w:pStyle w:val="Normal"/>
        <w:rPr/>
      </w:pPr>
      <w:r>
        <w:rPr/>
        <w:t>5. Развивать интонационную выразительность речи при рассказывании стихов.</w:t>
      </w:r>
    </w:p>
    <w:p>
      <w:pPr>
        <w:pStyle w:val="Normal"/>
        <w:rPr/>
      </w:pPr>
      <w:r>
        <w:rPr/>
        <w:t>6. Продолжать учить детей составлять описательные рассказы.</w:t>
      </w:r>
    </w:p>
    <w:p>
      <w:pPr>
        <w:pStyle w:val="Normal"/>
        <w:rPr/>
      </w:pPr>
      <w:r>
        <w:rPr/>
        <w:t>7. Создавать эмоциональное настроение.</w:t>
      </w:r>
    </w:p>
    <w:p>
      <w:pPr>
        <w:pStyle w:val="Normal"/>
        <w:rPr/>
      </w:pPr>
      <w:r>
        <w:rPr/>
        <w:t>8. Учить детей правильно вести себя в лес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атериалы к занятию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Животные на картинках и игрушки (мягкие и резиновые): медведь, заяц, волк, лиса; два маленьких фонар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едварительная работа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Изучение темы: «Дикие животные» через занятия, беседы. Чтение и разучивание стихов. Пробовали индивидуально с каждым ребёнком составить описательный рассказ каждого животного. Заранее на улице под деревьями выставлены мягкие игрушки животных и фонарики (ставит, прячет, оставляет следы, зажигает фонарики помощник воспитателя, пока дети заняты разговором с воспитателе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занят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Ребята, посмотрите, кто это к нам пришёл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Зайчик.</w:t>
      </w:r>
    </w:p>
    <w:p>
      <w:pPr>
        <w:pStyle w:val="Normal"/>
        <w:rPr/>
      </w:pPr>
      <w:r>
        <w:rPr>
          <w:b/>
          <w:i/>
        </w:rPr>
        <w:t>Зайчик:</w:t>
      </w:r>
      <w:r>
        <w:rPr/>
        <w:t xml:space="preserve"> Здравствуйте, ребята. Я пришёл к вам, чтобы позвать вас в гости ко мне домой. А кто знает, где я живу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В лесу.</w:t>
      </w:r>
    </w:p>
    <w:p>
      <w:pPr>
        <w:pStyle w:val="Normal"/>
        <w:rPr/>
      </w:pPr>
      <w:r>
        <w:rPr>
          <w:b/>
          <w:i/>
        </w:rPr>
        <w:t>Заяц:</w:t>
      </w:r>
      <w:r>
        <w:rPr/>
        <w:t xml:space="preserve"> Молодцы! А теперь одевайтесь потеплее, а то в лесу хол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деваются. Все вместе выходим на у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Ребята, а до леса надо ехать на поезде, поедем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строит детей друг за другом, сам встаёт впереди, становится вагончиком. Дети играют в игру: «</w:t>
      </w:r>
      <w:r>
        <w:rPr>
          <w:b/>
          <w:i/>
        </w:rPr>
        <w:t>Паровоз</w:t>
      </w:r>
      <w:r>
        <w:rPr/>
        <w:t>». Доехали до площ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оспитатель: </w:t>
      </w:r>
      <w:r>
        <w:rPr/>
        <w:t>Вот мы и в лесу. Ребята, давайте вспомним как нужно себя вести в лесу.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Нельзя кричать, шуметь, пугать птиц, животных, нельзя уходить друг от друга далеко, нельзя подходить к диким животным близко, нельзя бросать мусор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омогает вспомнить правила, если дети затруд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Мы вспомнили правила поведения в лесу, теперь можем идти. Ребята, а куда же делся зайчик? Только что был здесь, а теперь е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замечают зайчика под дере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Ой, и правда, вот он где спрятался! Ребята, а как называется дерево, под которым он сидит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Берёза.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Правильно! А давайте расскажем стихотворение о берё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</w:t>
      </w:r>
      <w:r>
        <w:rPr>
          <w:b/>
          <w:i/>
        </w:rPr>
        <w:t>Берёзка белый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Сарафан надела,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Кудри завила,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Косы заплела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До чего же хорош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ловно девица – душ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Ребята, а посмотрите на зайчика, какой он? Давайте мы расскажем ему всё, что мы про него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мотрят на картинку, которую достал воспитатель с изображением зайца; стараются описать зайца, воспитатель им помо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Дети: </w:t>
      </w:r>
      <w:r>
        <w:rPr/>
        <w:t>Шубка беленькая, потому что зима, а летом у него серенькая; уши длинные; хвостик пушистый и короткий; задние лапы длинные, а передние короткие, острые зубы, косые глаза.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А вы знаете, почему зайца в народе косым называют? Да потому, что глаза у него не в центре мордочки, а по бокам расположены, и зверёк может видеть, что делается сбоку и даже сзади. Ни волк, ни лиса незамеченными к нему не подкрадутся! Ребята, а где же домик зайчика? 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У него нет домика. Он прячется в пушистый снег под кустиком.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Правильно, ребята. А когда зайчик видит опасность, он вскакивает на лапы и начинает петлять по снегу, след путать, а потом спрячется где – нибудь в ямке, под снегом, между корнями. А давайте расскажем зайчику стихотворение: «</w:t>
      </w:r>
      <w:r>
        <w:rPr>
          <w:b/>
          <w:i/>
        </w:rPr>
        <w:t>Лиса и зайцы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ти:  Из – за белого сугроба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Уши длинные торча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- Поищи, лиса, попробуй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Хитрых беленьких зайчат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Зря стараешься плутовка, 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Не найдёшь ты их, кума,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Потому что зайцев лов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Прячет бабушка – зи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Ребята, а куда это наш зайка делся? Посмотрите, следы петляют, не иначе беду почуял. А может, это вы его испугали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Нет. 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А кто это там за снежной горкой, пошли -  посмотрим.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Никого.</w:t>
      </w:r>
    </w:p>
    <w:p>
      <w:pPr>
        <w:pStyle w:val="Normal"/>
        <w:rPr/>
      </w:pPr>
      <w:r>
        <w:rPr>
          <w:b/>
          <w:i/>
        </w:rPr>
        <w:t xml:space="preserve">Воспитатель: </w:t>
      </w:r>
      <w:r>
        <w:rPr/>
        <w:t>А за дере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замечают, что за деревом прячется лиси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А как называется дерево за которым прячется лисичка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Ёлка.</w:t>
      </w:r>
    </w:p>
    <w:p>
      <w:pPr>
        <w:pStyle w:val="Normal"/>
        <w:rPr/>
      </w:pPr>
      <w:r>
        <w:rPr>
          <w:b/>
          <w:i/>
        </w:rPr>
        <w:t xml:space="preserve">Воспитатель: </w:t>
      </w:r>
      <w:r>
        <w:rPr/>
        <w:t>Правильно, а давайте расскажем стихотворение для ё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</w:t>
      </w:r>
      <w:r>
        <w:rPr>
          <w:b/>
          <w:i/>
        </w:rPr>
        <w:t xml:space="preserve">Ёлочка-ёл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Тонкая иголка.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- Где ты выросла?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- В лесу.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- Кого ты видела?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- Лису, 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Волка да медведя – 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Вот и все соседи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Вы посмотрите, ребята, у ёлочки листья – иголочки не облетели, поэтому они так хорошо спрятали лисичку. А посмотрите на лисичку, какая она? Давайте мы всё, что о ней знаем, расскажем ей.</w:t>
      </w:r>
    </w:p>
    <w:p>
      <w:pPr>
        <w:pStyle w:val="Normal"/>
        <w:rPr/>
      </w:pPr>
      <w:r>
        <w:rPr/>
        <w:t>Дети смотрят на картинку, которую достаёт воспитатель с изображением лисицы; стараются описать с помощью воспитателя.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Рыженькая, хвост длинный и пушистый, заметает им следы, мордочка вытянутая, уши большие, стоячие, лапки тоненькие, охотится на зайчиков, мышек, курочек и т. д.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А где же лисичка живёт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В норе.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Правильно, в глубокой норе, она устраивает её в глухом лесу, часто на песчаном, заросшем густыми кустами склоне ручья или реки, иногда лиса занимает барсучью норку. Хитрая лисичка знает, как выжить хозяина из дома! Помните сказку: «</w:t>
      </w:r>
      <w:r>
        <w:rPr>
          <w:b/>
          <w:i/>
        </w:rPr>
        <w:t>Заюшкина избушка</w:t>
      </w:r>
      <w:r>
        <w:rPr/>
        <w:t>», в ней лиса тоже выгоняла хозяина из дома. А кто же был хозяин в доме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Зайчик.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Вот и сейчас лисичка видимо решила обидеть зайку, вот он, и ускакал, следы запутал, навряд – ли она найдёт его. Посмотрите, ребята, и лисичка куда – то делась. Вы её не обижали? Не замахивались? И не кричали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Нет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Странно, кто – же её испугал, пошли, по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дут за воспитателем дальше. В кустах горят два фона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Ребята, это же волчьи глаза горят, вот кто лисичку напугал. Чтобы он нас не трогал, мы должны рассказать о нём всё, что знаем. Посмотрите на волка, какой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мотрят на картинку, которую достаёт воспитатель с изображением волка; стараются описать, воспитатель им помо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Шерсть густая, жёсткая, серая, большая голова, лапы тяжёлые, глаза горят, уши всегда стоят, острые зубы, хвост большой, пушистый, спит на снегу, нос и лапы укрывает своим хвостом и т. д. 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А вы знаете, что волк никогда не держит хвост поднятым вверх, как это делают собаки. Чаще всего хвост у волка опущен, а если зверь сыт и пребывает в хорошем настроении, он держит его вытянутым горизонтально. Ребята, вы знаете, что волки почти никогда не живут по одиночке, а где они живут? 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В стае.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А как называется главный в стае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Вожак.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Охотятся волки стаей на крупных животных – лосей, оленей, кабанов, но как правило, эти животные больны, поэтому волков называют  - санитарами леса. Посмотрите, ребята, а волк тоже ушёл, может и его кто – то напугал? Как вы думаете, кто его может напугать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Медведь.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А кстати, почему мы так и не увидели медведя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Он спит зимой в берлоге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Воспитатель:</w:t>
      </w:r>
      <w:r>
        <w:rPr/>
        <w:t xml:space="preserve"> Ребята, мне кажется, что очень холодно стоять в лесу зимой, вы так много всего интересного рассказали, много интересного и нового ещё услышали, мы ещё сюда вернёмся – весной. А  сейчас всем зверям мы тихонечко скажем: « До свидания!»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До свидания!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Выходим из леса, садимся на поезд и поехали обратно –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строятся друг за другом и паровозиком возвращаются на площадку. Воспитатель достаёт из мешка резиновые игрушки: волк, лиса, заяц, медведь и предлагает поиграть с ними, как – будто они пришли теперь к нам в гости. </w:t>
      </w:r>
    </w:p>
    <w:p>
      <w:pPr>
        <w:pStyle w:val="Normal"/>
        <w:rPr/>
      </w:pPr>
      <w:r>
        <w:rPr/>
        <w:t>Дети игр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5:18:00Z</dcterms:created>
  <dc:creator>User</dc:creator>
  <dc:description/>
  <cp:keywords/>
  <dc:language>en-US</dc:language>
  <cp:lastModifiedBy>Вова</cp:lastModifiedBy>
  <cp:lastPrinted>2007-04-11T22:45:00Z</cp:lastPrinted>
  <dcterms:modified xsi:type="dcterms:W3CDTF">2022-05-05T15:27:00Z</dcterms:modified>
  <cp:revision>3</cp:revision>
  <dc:subject/>
  <dc:title>Государственное</dc:title>
</cp:coreProperties>
</file>