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Он самый смелы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Самый ловки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Бесстрашны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Умный, волев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Он дело делает большое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едет людей он за собо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А сам бежит вперед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Где пули. Не бережёт себя, пор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Его вы имя подскажите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А люди говорят: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 Солдат)</w:t>
      </w:r>
    </w:p>
    <w:p>
      <w:pPr>
        <w:pStyle w:val="Normal"/>
        <w:shd w:fill="F0F7F8" w:val="clear"/>
        <w:rPr/>
      </w:pPr>
      <w:r>
        <w:rPr>
          <w:rFonts w:cs="Segoe UI" w:ascii="inherit;Times New Roman" w:hAnsi="inherit;Times New Roman"/>
          <w:color w:val="1C3E40"/>
        </w:rPr>
        <w:t>Вдруг из чёрной темноты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небе выросли кусты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А на них-то голубые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унцовые, золотые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Распускаются цветы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ебывалой красоты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 все улицы под ними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Тоже стали голубыми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унцовыми, золотыми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Разноцветными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b/>
          <w:bCs/>
          <w:color w:val="C75727"/>
        </w:rPr>
        <w:t>Салют</w:t>
      </w:r>
    </w:p>
    <w:p>
      <w:pPr>
        <w:pStyle w:val="Riddlepapertext"/>
        <w:shd w:fill="F0F7F8" w:val="clear"/>
        <w:spacing w:before="0" w:after="300"/>
        <w:rPr>
          <w:rFonts w:ascii="inherit;Times New Roman" w:hAnsi="inherit;Times New Roman" w:cs="Segoe UI"/>
          <w:b/>
          <w:b/>
          <w:bCs/>
          <w:color w:val="1C3E40"/>
        </w:rPr>
      </w:pPr>
      <w:r>
        <w:rPr>
          <w:rFonts w:cs="Segoe UI" w:ascii="inherit;Times New Roman" w:hAnsi="inherit;Times New Roman"/>
          <w:b/>
          <w:bCs/>
          <w:color w:val="1C3E40"/>
        </w:rPr>
      </w:r>
    </w:p>
    <w:p>
      <w:pPr>
        <w:pStyle w:val="Riddlepapertext"/>
        <w:shd w:fill="F0F7F8" w:val="clear"/>
        <w:spacing w:before="0" w:after="300"/>
        <w:rPr>
          <w:rFonts w:ascii="inherit;Times New Roman" w:hAnsi="inherit;Times New Roman"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Тяжела, мокра бывает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 простреляна, как цель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От суровых стуж спасает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х солдатская …</w:t>
      </w:r>
      <w:r>
        <w:rPr>
          <w:rFonts w:cs="Segoe UI"/>
          <w:color w:val="1C3E40"/>
        </w:rPr>
        <w:t>(Шинель)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Из ограды ствол торчит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Беспощадно он строчит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Кто догадлив, тот поймет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То, что это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 пулеме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Кто знает заповедь свою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«Трудно в учении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Легко в бою»?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 солда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Под себя положу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 под голову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Да и укрыться сверху останется.</w:t>
      </w:r>
      <w:r>
        <w:rPr>
          <w:rFonts w:cs="Segoe UI"/>
          <w:color w:val="1C3E40"/>
        </w:rPr>
        <w:t xml:space="preserve"> 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шинель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Уходят, порой не прощаясь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метели и в стужи, и в зн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Торопятся. Не улыбаясь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Кивнут лишь тихонько — и в стр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военные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А без них, ну можно сутки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родержаться кое-как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о лишь выдастся минутка —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ошустрее, побыстре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онаваристей, без шуток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аливай военных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щей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Летит ворон, весь окован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Кого клюнет, тому смерть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пуля)</w:t>
      </w:r>
    </w:p>
    <w:p>
      <w:pPr>
        <w:pStyle w:val="Normal"/>
        <w:rPr>
          <w:rFonts w:ascii="inherit;Times New Roman" w:hAnsi="inherit;Times New Roman"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Чтобы крепка была империя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Сильна должна быть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 xml:space="preserve"> (артиллерия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Летит — лается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Упадет — рассыпается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снаряд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Он нынче в поле тракторист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А завтра в армии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танкис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Огнём дышит, полымём пышет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пуля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На пушку не похоже, а палит дай боже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миноме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Хоть зовут меня ручная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о характер колки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Будет помнить навсегда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раг мои осколки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граната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Нрав у злодейки буйный, зло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А прозывается ручн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о совсем не виновата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этом грозная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граната)</w:t>
      </w:r>
    </w:p>
    <w:p>
      <w:pPr>
        <w:pStyle w:val="Riddlepapertext"/>
        <w:shd w:fill="F0F7F8" w:val="clear"/>
        <w:spacing w:before="0" w:after="300"/>
        <w:rPr>
          <w:rFonts w:ascii="inherit;Times New Roman" w:hAnsi="inherit;Times New Roman"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Он на фронте воевал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 давно седым уж стал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о-военному одет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етеран войны — мой …</w:t>
      </w:r>
      <w:r>
        <w:rPr>
          <w:rFonts w:cs="Segoe UI"/>
          <w:color w:val="1C3E40"/>
        </w:rPr>
        <w:t>(дед)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Был и он в войну солдатом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Шёл в атаку с автоматом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Города освобождал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оевал и побеждал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Ветеран войны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В вечернем небе расцвёл букет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отом увял, оставив след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 xml:space="preserve"> (салю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В небо взлетают цветные огни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есть о победе разносят они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салют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Шуршит трехцветною волной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моей руке над головой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флаг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На праздник я его несу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Я с ним шагаю и пою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флаг)</w:t>
      </w:r>
    </w:p>
    <w:p>
      <w:pPr>
        <w:pStyle w:val="Normal"/>
        <w:shd w:fill="F0F7F8" w:val="clear"/>
        <w:rPr>
          <w:rFonts w:ascii="Segoe UI" w:hAnsi="Segoe UI" w:cs="Segoe UI"/>
          <w:color w:val="1C3E40"/>
        </w:rPr>
      </w:pPr>
      <w:r>
        <w:rPr>
          <w:rFonts w:cs="Segoe UI" w:ascii="Segoe UI" w:hAnsi="Segoe UI"/>
          <w:color w:val="1C3E40"/>
        </w:rPr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Когда пошли мы на парад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Его в руке нёс старший брат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ам без него нельзя никак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едь это наш российский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 xml:space="preserve"> (флаг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Бело-сине-красный стяг —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Это наш российский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 xml:space="preserve"> (флаг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Я на праздник спешу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х за ниточку держу: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Красный, жёлтый, голубой —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лывут над головой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Лучше нет для детворы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Чем воздушные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 xml:space="preserve"> (шары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Сегодня всё ликует!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руках у детворы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От радости танцуют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оздушные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 шары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Задаю я вам вопрос.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Что же носит наш матрос?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Полосатая рубашка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Называется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 тельняшка)</w:t>
      </w:r>
    </w:p>
    <w:p>
      <w:pPr>
        <w:pStyle w:val="Riddlepapertext"/>
        <w:shd w:fill="F0F7F8" w:val="clear"/>
        <w:spacing w:before="0" w:after="300"/>
        <w:rPr>
          <w:rFonts w:cs="Segoe UI"/>
          <w:color w:val="1C3E40"/>
        </w:rPr>
      </w:pPr>
      <w:r>
        <w:rPr>
          <w:rFonts w:cs="Segoe UI" w:ascii="inherit;Times New Roman" w:hAnsi="inherit;Times New Roman"/>
          <w:color w:val="1C3E40"/>
        </w:rPr>
        <w:t>Идут вперёд дивизии, роты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И танки двигаются в ряд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Гремят, грохочут пулеметы,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Fonts w:cs="Segoe UI" w:ascii="inherit;Times New Roman" w:hAnsi="inherit;Times New Roman"/>
          <w:color w:val="1C3E40"/>
        </w:rPr>
        <w:br/>
        <w:t>В атаку рвётся …</w:t>
      </w:r>
      <w:r>
        <w:rPr>
          <w:rStyle w:val="Appleconvertedspace"/>
          <w:rFonts w:cs="Segoe UI" w:ascii="inherit;Times New Roman" w:hAnsi="inherit;Times New Roman"/>
          <w:color w:val="1C3E40"/>
        </w:rPr>
        <w:t> </w:t>
      </w:r>
      <w:r>
        <w:rPr>
          <w:rStyle w:val="Appleconvertedspace"/>
          <w:rFonts w:cs="Segoe UI"/>
          <w:color w:val="1C3E40"/>
        </w:rPr>
        <w:t>(лейтенант).</w:t>
      </w:r>
    </w:p>
    <w:p>
      <w:pPr>
        <w:pStyle w:val="Normal"/>
        <w:rPr>
          <w:rFonts w:cs="Segoe UI"/>
          <w:color w:val="1C3E40"/>
        </w:rPr>
      </w:pPr>
      <w:r>
        <w:rPr>
          <w:rFonts w:cs="Segoe UI"/>
          <w:color w:val="1C3E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ddlepapertext">
    <w:name w:val="riddle-paper__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34:00Z</dcterms:created>
  <dc:creator>Тереховы</dc:creator>
  <dc:description/>
  <cp:keywords/>
  <dc:language>en-US</dc:language>
  <cp:lastModifiedBy>Тереховы</cp:lastModifiedBy>
  <dcterms:modified xsi:type="dcterms:W3CDTF">2022-05-05T11:46:00Z</dcterms:modified>
  <cp:revision>2</cp:revision>
  <dc:subject/>
  <dc:title/>
</cp:coreProperties>
</file>