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лассный час, посвященны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75-летию начала ВОВ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ru-RU"/>
        </w:rPr>
        <w:t>Помните! Через века, через год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вивать чувство патриотизма, уважения 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вигам героев  Великой Отечественной вой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адачи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интерес к историческим событиям и судьбам людей, сохранивших мир на земле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уважительное, неравнодушное отношение к событиям ВОВ, ветеранам войны и труда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ствовать пониманию роли русского человека (солдата) в ВОВ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ть положительные привычки учащихся, стремление помочь, людям, пережившим войну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Оборудование: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  календарь, вечный огонь, проектор, подбор фонограмм (музыкальное   оформление): Бернес М. «Журавли», Лещенко Л. «День Победы», песни 60-70 г «Священная война», «Случайный вальс», метроном, запись слов Левитана о начале Вов.ролик «Ничто не забыто, никто не забыт»;запись  акции «свеча памя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од классного час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вучит музыка Бернес М. «Журавли». Музыка становится тиш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ма нашего сегодняшнего классного часа посвящается 75-летию начала   Великой Отечественной войн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а фоне музыки Бернеса Марка «Журавли»  сти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ните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ез век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рез года, 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ните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тех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уже не прид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огда, 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ните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горле сдержите стоны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мя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вши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ьт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ойны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чно достойны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лебом и песне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чтой и стихам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изнь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торно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ой секундо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ым дыхань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удьт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ойны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юд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уда сердц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учатся, -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ните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цен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оевано счастье, 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ните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тех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уже никогда не споет, 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ните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ям свои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кажите о них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запомнили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итель: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 родилась после войны, я выросла под иным небом. Сейчас мы не слышим взрывов бомб, не стоим холодными ночами за хлебом, мы не знаем, что такое похоронки. Но стоит спросить взрослых о войне, то почти в каждой семье кто – то погиб, пропал без вести, умер от ран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Начинает звучать музыка «Священная войн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22 июня 1941 года в 3 часа 30 минут утра немецкие войска со своими союзниками перешли границу Советского Союза. Так началась В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ни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Война... Суровее нет сло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йна... Печальнее нет сло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йна... Священнее нет сл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ске и славе этих ле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а устах у нас ин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щё не может быть … и нет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2016 году исполняется 75 лет с начала Великой Отечественной войны самой трагической, самой героической войны. Она была одним из тяжелых испытаний, которое несла страна с честью и достоинством. Война, о которой мы не вправе забывать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(Ничто не забыто, никто не забыт)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ни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Если по каждому погибшему из 20 миллионов, в стране объявить минуту молчания, страна будет молчать…32 год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 миллионов за 1418 дней – это значит, 14 тысяч убитых ежедневно, 600 тысяч человек в час, 10 человек в каждую минут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что такое 20 миллионов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ши сердца с огромной силой стучат 20 млн. жизней погибших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жно помнить о них!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возь кровь и пот, через огонь и воду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возь дым пожарищ, через трупный смрад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стаивая право на свободу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обеде шел, Россия, твой солдат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е сломила, не сгубил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душу не убила нам война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ать не человеческая сил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му, солдату русскому, да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ни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И мы всегда будем помнить о жуткой цене, заплаченной за победу, - о миллионах человеческих жизней, а ценнее человеческой жизни нет ничего на свете. Воевали не только взрослые, но и дети. Ведь это были наши ровесники, или ровесники наших родителей. На защиту поднялись все: от мала до велика. Юноши и девушки даже приписывали себе года, чтобы попасть на фронт. Погибли отцы и сыновья, братья и сестры, матери и дети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м надо знать и помнить о своих родных: как они жили, воевали, трудились, о чем думали, мечтали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ни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ашисты превратили в руины наши город и села, издевались над мирным населением, нашими военнопленными, проводили медицинские эксперименты над советскими людьми, морили голодом, жгли в крематориях. На оккупированных территориях они создали лагеря смерти, концлагеря, тюрьмы. Устраивали зверские расправы над людь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по книгам, фильмам, да воспоминаниям фронтовиков мы можем представить себе, какой ценой завоевана Побе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етом какого года начались ожесточенные бои за Сталинград? 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летом 1942 года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феврале какого года были окружены и сдались в плен фашистские войска?</w:t>
      </w:r>
    </w:p>
    <w:p>
      <w:pPr>
        <w:pStyle w:val="Normal"/>
        <w:ind w:left="180" w:hanging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 феврале 1943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1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ой день стал Днем Победы в войне с фашистской Германией? </w:t>
      </w:r>
    </w:p>
    <w:p>
      <w:pPr>
        <w:pStyle w:val="Normal"/>
        <w:ind w:left="180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День 9 мая 1945 год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ни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0 апреля 1945 г. советские воины Михаил Егоров и Милитон Кантария водрузили над рейхстагом в Берлине столице Германии Знамя Побед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8 мая 1945 г. был подписан акт о безоговорочной капитуляции фашистской Герм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ихли военные годы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инцовый не цокает град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горькие раны берез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Как память о прошлом храня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9 мая 1945 г. Москва салютовала победителям. 24 июня 1945 г. состоялся Парад Побед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ни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ще тогда нас не было на свете,</w:t>
        <w:br/>
        <w:t>Когда гремел салют из края в край.</w:t>
        <w:br/>
        <w:t>Солдаты, подарили вы планете</w:t>
        <w:br/>
        <w:t>Великий Май, победный Ма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ще тогда нас не было на свете,</w:t>
        <w:br/>
        <w:t>Когда в военной буре огневой</w:t>
        <w:br/>
        <w:t>Судьбу решая будущих столетий,</w:t>
        <w:br/>
        <w:t>Вы бой вели, священный бо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ще тогда нас не было на свете,</w:t>
        <w:br/>
        <w:t>Когда с победой вы домой пришли,</w:t>
        <w:br/>
        <w:t>Солдаты Мая, слава вам навеки</w:t>
        <w:br/>
        <w:t>От всей земли, от всей зем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ечная слава героям, павшим в боях за свободу и независимость нашей Родины! Вечное почтение и вечная память всем, кто выжил в те страшные годы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>В завершении классного часа я хочу обратиться к ребятам, будущим защитникам нашей Родины: «Служите Родине с достоинством и честью, любите её, берегите её. Она – это то, что есть у нас вечное и дорогое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еник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ди счастья и жизни на свете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ди воинов, павших тог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а не будет войны на планет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икогда! Никогда! Никогда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нута молчания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lang w:val="ru-RU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1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2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/>
    <w:rPr>
      <w:rFonts w:ascii="Times New Roman" w:hAnsi="Times New Roman" w:cs="Times New Roman"/>
      <w:sz w:val="28"/>
      <w:szCs w:val="20"/>
      <w:lang w:val="en-US" w:bidi="ar-S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24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1:17:00Z</dcterms:created>
  <dc:creator>Тимкина Анна Ивановна</dc:creator>
  <dc:description/>
  <cp:keywords/>
  <dc:language>en-US</dc:language>
  <cp:lastModifiedBy>Пользователь Windows</cp:lastModifiedBy>
  <cp:lastPrinted>2016-06-08T09:56:00Z</cp:lastPrinted>
  <dcterms:modified xsi:type="dcterms:W3CDTF">2022-05-06T10:55:00Z</dcterms:modified>
  <cp:revision>4</cp:revision>
  <dc:subject/>
  <dc:title/>
</cp:coreProperties>
</file>