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  <w:u w:val="single"/>
          <w:lang w:eastAsia="ru-RU"/>
        </w:rPr>
        <w:t>Сценарий праздника для старшей группы  ко  Дню Победы  «Этих дней не смолкает сл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36"/>
          <w:szCs w:val="36"/>
          <w:lang w:eastAsia="ru-RU"/>
        </w:rPr>
        <w:t>Дети под музыку входят в зал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едущий    </w:t>
      </w:r>
      <w:r>
        <w:rPr>
          <w:rFonts w:cs="Times New Roman" w:ascii="Times New Roman" w:hAnsi="Times New Roman"/>
          <w:sz w:val="32"/>
          <w:szCs w:val="32"/>
        </w:rPr>
        <w:t>Был великий день Победы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Много лет тому назад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День Победы помнят деды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Знает каждый из ребят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Сияет солнце в день Победы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И будет нам всегда светить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В боях жестоких наши деды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Врага сумели победит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1 ребенок </w:t>
      </w:r>
      <w:r>
        <w:rPr>
          <w:sz w:val="32"/>
          <w:szCs w:val="32"/>
        </w:rPr>
        <w:t>День Победы! 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Праздник долгожданный!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Мирная небес голубизна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Помнят на земле народы, страны –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В этот день закончилась войн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Сегодня праздник – День Победы!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Счастливый праздник – День Весны.</w:t>
      </w:r>
    </w:p>
    <w:p>
      <w:pPr>
        <w:pStyle w:val="Style15"/>
        <w:shd w:fill="FFFFFF" w:val="clear"/>
        <w:tabs>
          <w:tab w:val="clear" w:pos="708"/>
          <w:tab w:val="left" w:pos="3345" w:leader="none"/>
        </w:tabs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В цветы все улицы одеты,</w:t>
        <w:tab/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И песни звонкие слышн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3 ребенок </w:t>
      </w:r>
      <w:r>
        <w:rPr>
          <w:sz w:val="32"/>
          <w:szCs w:val="32"/>
        </w:rPr>
        <w:t> Знамя красное Победы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Развивается с утра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Ветераны надевают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Боевые ордена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4 ребенок </w:t>
      </w:r>
      <w:r>
        <w:rPr>
          <w:sz w:val="32"/>
          <w:szCs w:val="32"/>
        </w:rPr>
        <w:t> Вы сражались за Победу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Чтоб весной цвели сады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ваши дети, внуки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Жили в мире без войн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5 ребенок </w:t>
      </w:r>
      <w:r>
        <w:rPr>
          <w:sz w:val="32"/>
          <w:szCs w:val="32"/>
        </w:rPr>
        <w:t xml:space="preserve"> Мы сегодня воспеваем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Светлый праздник всей страны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Помнить люди эту дату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Обязательно должн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6 ребенок </w:t>
      </w:r>
      <w:r>
        <w:rPr>
          <w:sz w:val="32"/>
          <w:szCs w:val="32"/>
        </w:rPr>
        <w:t xml:space="preserve"> В этот день гремят салюты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В честь погибших и живых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Память сердца – радость, слёзы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У седых и молодых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7 ребенок </w:t>
      </w:r>
      <w:r>
        <w:rPr>
          <w:sz w:val="32"/>
          <w:szCs w:val="32"/>
        </w:rPr>
        <w:t xml:space="preserve"> Славим в мае День Победы –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Светлый праздник всех людей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В мае радуга смеётся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Цвет черёмух всё сильне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8 ребенок </w:t>
      </w:r>
      <w:r>
        <w:rPr>
          <w:sz w:val="32"/>
          <w:szCs w:val="32"/>
        </w:rPr>
        <w:t xml:space="preserve"> Сияет солнце в День Победы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И будет нам всегда светить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В боях жестоких наши деды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Врага сумели победить!</w:t>
      </w:r>
    </w:p>
    <w:p>
      <w:pPr>
        <w:pStyle w:val="Style15"/>
        <w:shd w:fill="FFFFFF" w:val="clear"/>
        <w:spacing w:before="0" w:after="0"/>
        <w:jc w:val="center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  <w:shd w:fill="FFFFFF" w:val="clear"/>
        </w:rPr>
        <w:t>Песня "День Победы наступает" Е. Обухова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едущий </w:t>
      </w:r>
      <w:r>
        <w:rPr>
          <w:sz w:val="32"/>
          <w:szCs w:val="32"/>
        </w:rPr>
        <w:t>Сегодня радостный день у людей всего мира. 77 лет назад закончилась самая кровопролитная война в истории человечества - Великая Отечественная Война! Мы с благодарностью вспоминаем наших воинов-защитников, отстоявших мир в жестокой битве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чалась война неожиданно21 июня 1941 года воскресным летним днём, когда люди занимались своими обычными делами: отдыхали, купались, </w:t>
      </w:r>
      <w:r>
        <w:rPr>
          <w:sz w:val="36"/>
          <w:szCs w:val="36"/>
        </w:rPr>
        <w:t>радовались</w:t>
      </w:r>
      <w:r>
        <w:rPr>
          <w:sz w:val="32"/>
          <w:szCs w:val="32"/>
        </w:rPr>
        <w:t xml:space="preserve"> солнышку и теплу. И вдруг по радио объявили, что на нашу страну напали фашистские захватчики. Весь народ от мала до велика встал на защиту Родины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Fonts w:eastAsia="Times New Roman"/>
          <w:b/>
          <w:bCs/>
          <w:i/>
          <w:sz w:val="32"/>
          <w:szCs w:val="32"/>
        </w:rPr>
        <w:t xml:space="preserve">  </w:t>
      </w:r>
      <w:r>
        <w:rPr>
          <w:b/>
          <w:bCs/>
          <w:i/>
          <w:sz w:val="36"/>
          <w:szCs w:val="36"/>
          <w:u w:val="single"/>
        </w:rPr>
        <w:t>Звучит   фонограмма: Левитан объявляет о начале войны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 xml:space="preserve"> На бой «святой и правый» наш народ звала песня «Священная война», написанная в первые дни войны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ай, народ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лышав клич Земли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фронт солдаты Родины ушли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ажно шли солдаты в бой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каждый город и за нас с тобой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тели отомстить скорей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тариков, за женщин, за детей.</w:t>
      </w:r>
    </w:p>
    <w:p>
      <w:pPr>
        <w:pStyle w:val="Style15"/>
        <w:shd w:fill="FFFFFF" w:val="clear"/>
        <w:spacing w:before="0" w:after="0"/>
        <w:rPr>
          <w:i/>
          <w:i/>
          <w:sz w:val="36"/>
          <w:szCs w:val="36"/>
          <w:u w:val="single"/>
        </w:rPr>
      </w:pPr>
      <w:r>
        <w:rPr>
          <w:rStyle w:val="StrongEmphasis"/>
          <w:rFonts w:eastAsia="Times New Roman"/>
          <w:sz w:val="32"/>
          <w:szCs w:val="32"/>
        </w:rPr>
        <w:t xml:space="preserve">                              </w:t>
      </w:r>
      <w:r>
        <w:rPr>
          <w:rStyle w:val="StrongEmphasis"/>
          <w:i/>
          <w:sz w:val="36"/>
          <w:szCs w:val="36"/>
          <w:u w:val="single"/>
        </w:rPr>
        <w:t>Сценка  «Что такое война?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ий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 xml:space="preserve"> Девочка Оля к маме подошла</w:t>
        <w:br/>
        <w:t xml:space="preserve">                  И как-то тихонько спросила она: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Оля:</w:t>
      </w:r>
      <w:r>
        <w:rPr>
          <w:sz w:val="32"/>
          <w:szCs w:val="32"/>
        </w:rPr>
        <w:t xml:space="preserve">  Скажи мне, мамуля, что значит война,</w:t>
        <w:br/>
        <w:t xml:space="preserve">           И почему возникает она?</w:t>
      </w:r>
    </w:p>
    <w:p>
      <w:pPr>
        <w:pStyle w:val="Style15"/>
        <w:shd w:fill="FFFFFF" w:val="clear"/>
        <w:tabs>
          <w:tab w:val="clear" w:pos="708"/>
          <w:tab w:val="left" w:pos="3345" w:leader="none"/>
        </w:tabs>
        <w:spacing w:before="0" w:after="0"/>
        <w:rPr/>
      </w:pPr>
      <w:r>
        <w:rPr>
          <w:rStyle w:val="StrongEmphasis"/>
          <w:sz w:val="32"/>
          <w:szCs w:val="32"/>
        </w:rPr>
        <w:t>Мама:</w:t>
      </w:r>
      <w:r>
        <w:rPr>
          <w:sz w:val="32"/>
          <w:szCs w:val="32"/>
        </w:rPr>
        <w:t xml:space="preserve"> Война — это горе,</w:t>
        <w:tab/>
        <w:br/>
        <w:t xml:space="preserve">            Война — это смерть,</w:t>
        <w:br/>
        <w:t xml:space="preserve">            И ничего хуже</w:t>
        <w:br/>
        <w:t xml:space="preserve">            Нет в мире, поверь!</w:t>
        <w:br/>
        <w:t xml:space="preserve">            Война — это слезы родных, матерей,</w:t>
        <w:br/>
        <w:t xml:space="preserve">            Когда похоронки шлют на их сыновей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Бабушка:</w:t>
      </w:r>
      <w:r>
        <w:rPr>
          <w:sz w:val="32"/>
          <w:szCs w:val="32"/>
        </w:rPr>
        <w:t xml:space="preserve"> Война — это ужас,</w:t>
        <w:br/>
        <w:t xml:space="preserve">                  Война — это стоны.</w:t>
        <w:br/>
        <w:t xml:space="preserve">                  Убитым и раненым</w:t>
        <w:br/>
        <w:t xml:space="preserve">                  Счет — миллионы!</w:t>
        <w:br/>
        <w:t xml:space="preserve">                  Войне-то не важно,</w:t>
        <w:br/>
        <w:t xml:space="preserve">                  Ты стар или млад,</w:t>
        <w:br/>
        <w:t xml:space="preserve">                  Домой возвращает</w:t>
        <w:br/>
        <w:t xml:space="preserve">                  Седыми ребят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Папа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(откладывает газету и подключается к беседе)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Да, Гитлер совсем просчитался,</w:t>
        <w:br/>
        <w:t xml:space="preserve">           Достойно советский солдат ведь сражался!</w:t>
        <w:br/>
        <w:t xml:space="preserve">           Хотел территорию он захватить,</w:t>
        <w:br/>
        <w:t xml:space="preserve">           Советский народ весь поработить.</w:t>
        <w:br/>
        <w:t xml:space="preserve">           Но твердый отпор ему дали.</w:t>
        <w:br/>
        <w:t xml:space="preserve">           И немцев до самого Берлина мы гнали!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9 ребенок </w:t>
      </w:r>
      <w:r>
        <w:rPr>
          <w:sz w:val="32"/>
          <w:szCs w:val="32"/>
        </w:rPr>
        <w:t xml:space="preserve"> От бескрайней равнины сибирской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До полеских лесов и болот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Поднимался народ богатырски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Наш великий советский народ.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10 ребенок </w:t>
      </w:r>
      <w:r>
        <w:rPr>
          <w:sz w:val="32"/>
          <w:szCs w:val="32"/>
        </w:rPr>
        <w:t xml:space="preserve"> Выходил он свободный и правый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Отвечая войной за войну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Постоять за родную державу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За могучую нашу страну!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11 ребенок </w:t>
      </w:r>
      <w:r>
        <w:rPr>
          <w:sz w:val="32"/>
          <w:szCs w:val="32"/>
        </w:rPr>
        <w:t xml:space="preserve"> В мирное лето ворвалась война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Падали бомбы, горела земля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Гибли герои в жестоком бою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Но защищали отчизну свою.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12 ребенок </w:t>
      </w:r>
      <w:r>
        <w:rPr>
          <w:sz w:val="32"/>
          <w:szCs w:val="32"/>
        </w:rPr>
        <w:t xml:space="preserve"> Рвались гранаты и с криком </w:t>
      </w:r>
      <w:r>
        <w:rPr>
          <w:i/>
          <w:iCs/>
          <w:sz w:val="32"/>
          <w:szCs w:val="32"/>
        </w:rPr>
        <w:t>«Ура!»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Наши солдаты били враг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Танки стреляли. Строчил пулемет.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Верили, </w:t>
      </w:r>
      <w:r>
        <w:rPr>
          <w:sz w:val="32"/>
          <w:szCs w:val="32"/>
        </w:rPr>
        <w:t>знали</w:t>
      </w:r>
      <w:r>
        <w:rPr>
          <w:sz w:val="32"/>
          <w:szCs w:val="32"/>
        </w:rPr>
        <w:t>: </w:t>
      </w:r>
      <w:r>
        <w:rPr>
          <w:iCs/>
          <w:sz w:val="32"/>
          <w:szCs w:val="32"/>
        </w:rPr>
        <w:t>«Враг не пройдет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shd w:fill="FFFFFF" w:val="clear"/>
        </w:rPr>
        <w:t>Упражнение с флажками  на песню "Москва" О. Газма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 </w:t>
      </w:r>
      <w:r>
        <w:rPr>
          <w:rFonts w:cs="Times New Roman" w:ascii="Times New Roman" w:hAnsi="Times New Roman"/>
          <w:sz w:val="32"/>
          <w:szCs w:val="32"/>
        </w:rPr>
        <w:t>С рёвом рвались снаряды, строчили пулемёты, шли в бой танки, сокрушая всё вокруг. Земля горела в огне. Но в часы отдыха от тяжёлых боёв солдаты вспоминали своих родных, писали письма домой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ыходит мальчик в пилотке, в руках у него треугольник - письмо с фронта. Он его разворачивает и читает)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>Мальчик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дорогой Максим!</w:t>
      </w:r>
    </w:p>
    <w:p>
      <w:pPr>
        <w:pStyle w:val="Normal"/>
        <w:shd w:fill="FFFFFF" w:val="clear"/>
        <w:tabs>
          <w:tab w:val="clear" w:pos="708"/>
          <w:tab w:val="left" w:pos="4005" w:leader="none"/>
        </w:tabs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Здравствуй, мой любимый сын!</w:t>
        <w:tab/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Я пишу с передовой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Завтра утром снова в бой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Будем мы фашистов гнать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Береги, сыночек, мать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озабудь печаль и грусть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Я с победою вернусь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Обниму вас, наконец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До свиданья. Твой отец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Этот маленький жёлтый листок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осылаю в землянку к тебе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Чтобы строчками этими мог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Часто думать в бою обо мне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Ветер песню мою унесёт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Чтоб тебе помогала в бою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омни, девушка верит и ждёт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И в любовь, и в победу твою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Мальчик   </w:t>
      </w:r>
      <w:r>
        <w:rPr>
          <w:rFonts w:cs="Times New Roman" w:ascii="Times New Roman" w:hAnsi="Times New Roman"/>
          <w:sz w:val="32"/>
          <w:szCs w:val="32"/>
        </w:rPr>
        <w:t>Слышен голос Отчизны родимой</w:t>
        <w:br/>
        <w:t xml:space="preserve">                        От свободных просторов вдали.</w:t>
        <w:br/>
        <w:t xml:space="preserve">                        Ничего нет на свете любимей</w:t>
        <w:br/>
        <w:t xml:space="preserve">                        И дороже родимой земли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Ничего нет на свете красивей,</w:t>
        <w:br/>
        <w:t xml:space="preserve">                        Ничего нету в мире светлей</w:t>
        <w:br/>
        <w:t xml:space="preserve">                        Нашей матери, гордой России,</w:t>
        <w:br/>
        <w:t xml:space="preserve">                        И не счесть у нее сыновей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 И забились сердца у солдат!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Голоса веселей зазвучали!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Звуки песни милей во сто крат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В эти годы военной печ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eastAsia="ru-RU"/>
        </w:rPr>
        <w:t>Песня "Родная песенка" Ю. Чич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>С нетерпением ждали родные, матеря, жены, сестры и дети таких писем. А как трудно было доставить письмо по нужному адресу, сколько трудностей возникало у военных почтальонов. Много писем затерялось, и мы поможем доставить письмо адресату без потери.</w:t>
        <w:br/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Игра-соревнование «Доставь письмо»</w:t>
      </w:r>
      <w:r>
        <w:rPr>
          <w:rFonts w:cs="Times New Roman" w:ascii="Times New Roman" w:hAnsi="Times New Roman"/>
          <w:sz w:val="36"/>
          <w:szCs w:val="36"/>
          <w:u w:val="single"/>
        </w:rPr>
        <w:br/>
      </w:r>
      <w:r>
        <w:rPr>
          <w:rFonts w:cs="Times New Roman" w:ascii="Times New Roman" w:hAnsi="Times New Roman"/>
          <w:i/>
          <w:sz w:val="32"/>
          <w:szCs w:val="32"/>
        </w:rPr>
        <w:t>Играют две команды. У каждой команды письмо ( которое нужно доставить до адресата) По сигналу дети с письмом в руках бегут, выполняя задания: пробежать по дорожке, перепрыгнуть через ров, подлезть под дугой, пройти по островкам через болото возвращаются и передают письмо следующему игроку. Команда, которая первая доставит письмо – победит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>Только сильные, умные, ловкие воины смогли победить в этой войне (</w:t>
      </w:r>
      <w:r>
        <w:rPr>
          <w:rFonts w:cs="Times New Roman" w:ascii="Times New Roman" w:hAnsi="Times New Roman"/>
          <w:i/>
          <w:sz w:val="32"/>
          <w:szCs w:val="32"/>
        </w:rPr>
        <w:t>держит в руках конверт</w:t>
      </w:r>
      <w:r>
        <w:rPr>
          <w:rFonts w:cs="Times New Roman" w:ascii="Times New Roman" w:hAnsi="Times New Roman"/>
          <w:sz w:val="32"/>
          <w:szCs w:val="32"/>
        </w:rPr>
        <w:t>). Этот конверт нам прислали из военного штаба, в нём – задание, которое мы должны обязательно выполнить. А задание это – отгадать загадки.</w:t>
        <w:br/>
        <w:t>Ползёт черепаха – стальная рубаха,</w:t>
        <w:br/>
        <w:t>Враг в овраг, а она, где враг.</w:t>
        <w:br/>
        <w:t>Не знает ни горя, ни страха</w:t>
        <w:br/>
        <w:t xml:space="preserve">Что это за черепаха? 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танк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br/>
        <w:t xml:space="preserve">                                   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Словно небывалые чудесные цветы,</w:t>
        <w:br/>
        <w:t xml:space="preserve">                                   Приятели – зонтики с небесной высоты.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парашюты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>Брат сказал: «Не торопись!</w:t>
        <w:br/>
        <w:t xml:space="preserve">     Лучше в школе ты учись!</w:t>
        <w:br/>
        <w:t xml:space="preserve">     Будешь ты отличником –</w:t>
        <w:br/>
        <w:t xml:space="preserve">     Станешь … (</w:t>
      </w:r>
      <w:r>
        <w:rPr>
          <w:rFonts w:cs="Times New Roman" w:ascii="Times New Roman" w:hAnsi="Times New Roman"/>
          <w:i/>
          <w:sz w:val="32"/>
          <w:szCs w:val="32"/>
        </w:rPr>
        <w:t>пограничником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ряком ты можешь стать,</w:t>
        <w:br/>
        <w:t xml:space="preserve">                                                 Чтоб границу охранять</w:t>
        <w:br/>
        <w:t xml:space="preserve">                                                 И служить не на земле,</w:t>
        <w:br/>
        <w:t xml:space="preserve">                                                 А на военном … (</w:t>
      </w:r>
      <w:r>
        <w:rPr>
          <w:rFonts w:cs="Times New Roman" w:ascii="Times New Roman" w:hAnsi="Times New Roman"/>
          <w:i/>
          <w:sz w:val="32"/>
          <w:szCs w:val="32"/>
        </w:rPr>
        <w:t>корабле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>Самолет парит, как птица,</w:t>
        <w:br/>
        <w:t xml:space="preserve">     Там – воздушная граница.</w:t>
        <w:br/>
        <w:t xml:space="preserve">     На посту и днем, и ночью</w:t>
        <w:br/>
        <w:t xml:space="preserve">     Наш солдат – военный … (</w:t>
      </w:r>
      <w:r>
        <w:rPr>
          <w:rFonts w:cs="Times New Roman" w:ascii="Times New Roman" w:hAnsi="Times New Roman"/>
          <w:i/>
          <w:sz w:val="32"/>
          <w:szCs w:val="32"/>
        </w:rPr>
        <w:t>летчик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нова в бой машина мчится,</w:t>
        <w:br/>
        <w:t xml:space="preserve">                                                Режут землю гусеницы,</w:t>
        <w:br/>
        <w:t xml:space="preserve">                                                Та машина в поле чистом</w:t>
        <w:br/>
        <w:t xml:space="preserve">                                                Управляется … (</w:t>
      </w:r>
      <w:r>
        <w:rPr>
          <w:rFonts w:cs="Times New Roman" w:ascii="Times New Roman" w:hAnsi="Times New Roman"/>
          <w:i/>
          <w:sz w:val="32"/>
          <w:szCs w:val="32"/>
        </w:rPr>
        <w:t>танкистом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й профессии военной</w:t>
        <w:br/>
        <w:t xml:space="preserve">     Учиться нужно непременно,</w:t>
        <w:br/>
        <w:t xml:space="preserve">     Чтоб быть опорой для страны,</w:t>
        <w:br/>
        <w:t xml:space="preserve">     Чтоб в мире не было … (</w:t>
      </w:r>
      <w:r>
        <w:rPr>
          <w:rFonts w:cs="Times New Roman" w:ascii="Times New Roman" w:hAnsi="Times New Roman"/>
          <w:i/>
          <w:sz w:val="32"/>
          <w:szCs w:val="32"/>
        </w:rPr>
        <w:t>войны).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>Продолжает наш праздник «Военная эстафета»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</w:rPr>
        <w:t>Эстафета «Ловкие саперы»</w:t>
      </w:r>
    </w:p>
    <w:p>
      <w:pPr>
        <w:pStyle w:val="Normal"/>
        <w:shd w:fill="FFFFFF" w:val="clear"/>
        <w:spacing w:lineRule="auto" w:line="240" w:before="0" w:after="150"/>
        <w:ind w:firstLine="375"/>
        <w:textAlignment w:val="baseline"/>
        <w:rPr/>
      </w:pPr>
      <w:r>
        <w:rPr>
          <w:rFonts w:cs="Times New Roman" w:ascii="Times New Roman" w:hAnsi="Times New Roman"/>
          <w:i/>
          <w:sz w:val="32"/>
          <w:szCs w:val="32"/>
        </w:rPr>
        <w:t>Инвентарь: по 2 корзины и по 10 мешочков  для каждой команды. Дети каждой команды становятся друг за другом. Перед первым участником стоит корзина с бочонками, вторая пустая корзина находится за последним участником команды. Задание: по цепочке передать «мешочки  с порохом» сначала из первой корзины во вторую, затем обрат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ак, на немцев наступая,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Бились славные бойцы,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Наши прадеды и деды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Наши братья и отцы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 под вечер после боя,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Взяв гармошку в тишине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Пели песни, танцевал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спомина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 родимой стороне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Полька "Не шали"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</w:t>
      </w:r>
      <w:r>
        <w:rPr>
          <w:rFonts w:cs="Times New Roman" w:ascii="Times New Roman" w:hAnsi="Times New Roman"/>
          <w:sz w:val="32"/>
          <w:szCs w:val="32"/>
        </w:rPr>
        <w:t xml:space="preserve"> После тяжёлых кровопролитных сражений наши войска вошли в Берлин, но наши солдаты не мстили жителям немецких городов. Они проявляли благородство и доброту. Отгремели последние выстрелы, и отчаянные смельчаки водрузили над Рейхстагом (здание правительства Германии) знамя Победы. Наши солдаты стояли насмерть и победили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вучит фонограмма: Левитан объявляет о конце войн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> Четыре с половиной года продолжалась эта кровопролитная  война. И вот наступил долгожданный День Победы! 9 мая – светлый и радостный праздник, именно в этот день закончилась война, враг был сломлен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Но многие солдаты не вернулись домой с той войны. Мы никогда не забудем героев: сколько бы ни прошло лет, мы потомки постараемся всегда бережно хранить память о своих дедах и отцах, и с благодарностью вспоминать наших воинов, защитников, отстоявших мир в жестокой битве.  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3  ребенок</w:t>
      </w:r>
      <w:r>
        <w:rPr>
          <w:sz w:val="32"/>
          <w:szCs w:val="32"/>
        </w:rPr>
        <w:t xml:space="preserve"> У Кремлевской стены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Где раскинулся парк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Люди молча, сняв шапки, стоят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Там пылает огонь, и в земле рядом спит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Вечным сном неизвестный солда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14  ребенок </w:t>
      </w:r>
      <w:r>
        <w:rPr>
          <w:sz w:val="32"/>
          <w:szCs w:val="32"/>
        </w:rPr>
        <w:t>Ты за нас воевал, ты за нас жизнь отдал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Чей-то сын, иль отец, или брат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Помним мы о тебе, о тебе говорим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И поем неизвестный солда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 xml:space="preserve">15  ребенок </w:t>
      </w:r>
      <w:r>
        <w:rPr>
          <w:sz w:val="32"/>
          <w:szCs w:val="32"/>
        </w:rPr>
        <w:t>Мы приходим к тебе и приносим цветы,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Скромный дар от друзей, от ребят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Мы клянемся тебе край родной так любить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Как любил неизвестный солда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Ведущий  </w:t>
      </w:r>
      <w:r>
        <w:rPr>
          <w:color w:val="000000"/>
          <w:sz w:val="32"/>
          <w:szCs w:val="32"/>
        </w:rPr>
        <w:t>В годы войны погибло 25 миллионов человек, 25 миллионов солдат не вернулись домой…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ните! Через века, через года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ните! О тех, кто уже не придёт никогда!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жалуйста, помните!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м нашим защитникам, ветеранам мы обязаны тем, что живем сейчас под мирным, чистым небом. Вечная им слава!</w:t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  <w:u w:val="single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</w:t>
      </w:r>
      <w:r>
        <w:rPr>
          <w:b/>
          <w:i/>
          <w:sz w:val="36"/>
          <w:szCs w:val="36"/>
          <w:u w:val="single"/>
        </w:rPr>
        <w:t>Минута молчания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6 ребенок </w:t>
      </w:r>
      <w:r>
        <w:rPr>
          <w:rFonts w:cs="Times New Roman" w:ascii="Times New Roman" w:hAnsi="Times New Roman"/>
          <w:sz w:val="32"/>
          <w:szCs w:val="32"/>
        </w:rPr>
        <w:t>Победа! Победа! Победа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Проносится весть по стране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Конец испытаньям и бедам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Конец многолетней войне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7 ребенок </w:t>
      </w:r>
      <w:r>
        <w:rPr>
          <w:rFonts w:cs="Times New Roman" w:ascii="Times New Roman" w:hAnsi="Times New Roman"/>
          <w:sz w:val="32"/>
          <w:szCs w:val="32"/>
        </w:rPr>
        <w:t>Девятое мая – и в небо взлетают шары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Девятое мая – повсюду улыбки, цветы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Девятое мая – и слёзы, и радость в глазах,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И счастье Победы останется в наших сердцах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8 ребенок </w:t>
      </w:r>
      <w:r>
        <w:rPr>
          <w:rFonts w:cs="Times New Roman" w:ascii="Times New Roman" w:hAnsi="Times New Roman"/>
          <w:sz w:val="32"/>
          <w:szCs w:val="32"/>
        </w:rPr>
        <w:t>Девятое мая – и голуби в небе кружат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Девятое мая – мы помним твой подвиг, солдат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Девятое мая – на солнце блестят ордена.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Спасибо за мир! Пусть тебе салютует страна!</w:t>
      </w:r>
    </w:p>
    <w:p>
      <w:pPr>
        <w:pStyle w:val="Normal"/>
        <w:shd w:fill="FFFFFF" w:val="clear"/>
        <w:spacing w:lineRule="auto" w:line="240" w:before="0" w:after="0"/>
        <w:ind w:firstLine="375"/>
        <w:textAlignment w:val="baseline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Песня «Салют Победы» В.Шестаковой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 xml:space="preserve">Ведущий  </w:t>
      </w:r>
      <w:r>
        <w:rPr>
          <w:sz w:val="32"/>
          <w:szCs w:val="32"/>
        </w:rPr>
        <w:t>Пусть не будет войны никогда!</w:t>
      </w:r>
    </w:p>
    <w:p>
      <w:pPr>
        <w:pStyle w:val="Style15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Не коснется нас больше беда!</w:t>
      </w:r>
    </w:p>
    <w:p>
      <w:pPr>
        <w:pStyle w:val="Style15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В День Победы все песни поют,</w:t>
      </w:r>
    </w:p>
    <w:p>
      <w:pPr>
        <w:pStyle w:val="Style15"/>
        <w:spacing w:before="0" w:after="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В честь Победы сверкает салют!</w:t>
      </w:r>
    </w:p>
    <w:p>
      <w:pPr>
        <w:pStyle w:val="Style15"/>
        <w:spacing w:before="0" w:after="0"/>
        <w:rPr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   </w:t>
      </w:r>
    </w:p>
    <w:p>
      <w:pPr>
        <w:pStyle w:val="Style15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Fonts w:eastAsia="Times New Roman"/>
          <w:i/>
          <w:iCs/>
          <w:sz w:val="32"/>
          <w:szCs w:val="32"/>
        </w:rPr>
        <w:t xml:space="preserve">      </w:t>
      </w:r>
      <w:r>
        <w:rPr>
          <w:i/>
          <w:iCs/>
          <w:sz w:val="40"/>
          <w:szCs w:val="40"/>
        </w:rPr>
        <w:t xml:space="preserve">Звучит песня День Победы! </w:t>
      </w:r>
      <w:r>
        <w:rPr>
          <w:bCs/>
          <w:i/>
          <w:sz w:val="40"/>
          <w:szCs w:val="40"/>
        </w:rPr>
        <w:t>Все уходят из зала.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5:00Z</dcterms:created>
  <dc:creator>Кошка</dc:creator>
  <dc:description/>
  <cp:keywords/>
  <dc:language>en-US</dc:language>
  <cp:lastModifiedBy>1К1</cp:lastModifiedBy>
  <cp:lastPrinted>2022-04-27T16:45:00Z</cp:lastPrinted>
  <dcterms:modified xsi:type="dcterms:W3CDTF">2022-04-27T13:48:00Z</dcterms:modified>
  <cp:revision>17</cp:revision>
  <dc:subject/>
  <dc:title>Ведущая: Вот и наступил День Победы</dc:title>
</cp:coreProperties>
</file>