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b/>
          <w:b/>
          <w:color w:val="0000FF"/>
          <w:sz w:val="40"/>
          <w:szCs w:val="40"/>
        </w:rPr>
      </w:pPr>
      <w:hyperlink r:id="rId2">
        <w:r>
          <w:rPr>
            <w:rStyle w:val="InternetLink"/>
            <w:b/>
            <w:sz w:val="40"/>
            <w:szCs w:val="40"/>
            <w:u w:val="none"/>
          </w:rPr>
          <w:t>Картотека игр по развитию речи</w:t>
        </w:r>
      </w:hyperlink>
    </w:p>
    <w:p>
      <w:pPr>
        <w:pStyle w:val="Normal"/>
        <w:spacing w:lineRule="auto" w:line="360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то как разговаривает?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 xml:space="preserve"> расширение словарного запаса, развитие быстроты реакции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ариант 1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дагог поочерёдно бросает мяч детям, называя животных.  Дети, возвращая мяч, должны ответить, как то или иное животное подаёт голос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Корова  мычит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игр  рычи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мея шипи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мар пищи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бака лае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лк вое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тка крякае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винья хрюкае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Вариант 2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едагог бросает мяч и спрашивает: «Кто рычит?», «А кто мычит?», «Кто лает?», «Кто кукует?» и т.д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Кто где живёт?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закрепление знания детей о жилищах животных, насекомых. Закрепление употребления в речи детей грамматической формы предложного падежа с предлогом  «в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Ход:</w:t>
      </w:r>
      <w:r>
        <w:rPr>
          <w:sz w:val="28"/>
          <w:szCs w:val="28"/>
        </w:rPr>
        <w:t xml:space="preserve"> бросая мяч поочерёдно каждому ребёнку, педагог задаёт вопрос, а ребёнок, возвращая мяч, отвечает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дагог: – Дети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то живёт в дупле?- Бел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то живёт в скворечнике?- Скворц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то живёт в гнезде?- Птиц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то живёт в будке? - Соба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то живёт в улье? - Пчёл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то живёт в норе? - Лис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то живёт в логове? - Вол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то живёт в берлоге? - Медведь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дагог: - Дети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де живёт медведь? - В берлог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де живёт волк? - В логов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Вариант 3.</w:t>
      </w:r>
      <w:r>
        <w:rPr>
          <w:sz w:val="28"/>
          <w:szCs w:val="28"/>
        </w:rPr>
        <w:t xml:space="preserve"> Работа над правильной конструкцией предложения. Детям предлагается дать полный ответ: «Медведь живёт в берлоге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Подскажи словечко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развитие мышления, быстроты реакц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Ход:</w:t>
      </w:r>
      <w:r>
        <w:rPr>
          <w:sz w:val="28"/>
          <w:szCs w:val="28"/>
        </w:rPr>
        <w:t xml:space="preserve"> педагог, бросая мяч поочерёдно каждому ребёнку, спрашивает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Ворона каркает, а сорока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бёнок, возвращая мяч, должен ответить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Сорока стрекочет.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меры вопросов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Сова летает, а кролик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Корова ест сено, а лиса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Крот роет норки, а сорока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етух кукарекает, а курица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Лягушка квакает, а лошадь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У коровы телёнок, а у овцы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У медвежонка мама медведица, а у бельчонка?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Что происходит в природе?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закрепление употребления в речи глаголов, согласования слов в предложен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Ход:</w:t>
      </w:r>
      <w:r>
        <w:rPr>
          <w:sz w:val="28"/>
          <w:szCs w:val="28"/>
        </w:rPr>
        <w:t xml:space="preserve"> педагог, бросая мяч ребёнку, задаёт вопрос, а ребёнок, возвращая мяч, должен на заданный вопрос ответить.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гру желательно проводить по тема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имер: </w:t>
      </w:r>
      <w:r>
        <w:rPr>
          <w:sz w:val="28"/>
          <w:szCs w:val="28"/>
          <w:u w:val="single"/>
        </w:rPr>
        <w:t>Тема «Весна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дагог: - Дети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лнце – что делает? - Светит, грее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учьи – что делают? - Бегут, журча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нег – что делает? - Темнеет, тае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тицы – что делают? - Прилетают, вьют гнёзда, поёт песн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пель – что делает? - Звенит, капае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едведь – что делает? - Просыпается, вылезает из берлог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то как передвигается?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обогащение глагольного словаря детей, развитие мышления, внимания, воображения, ловк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Ход:</w:t>
      </w:r>
      <w:r>
        <w:rPr>
          <w:sz w:val="28"/>
          <w:szCs w:val="28"/>
        </w:rPr>
        <w:t xml:space="preserve"> педагог, бросая мяч каждому ребёнку, называет какое-либо животное, а ребёнок, возвращая мяч, произносит глагол, который можно отнести к названному животном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дагог: - Дети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бака - стоит, сидит, лежит, идёт, спит, лает, служит (кошка, мышка…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орячий – холодный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закрепление в представлении и словаре ребёнка противоположных признаков предметов или слов-антоним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Ход:</w:t>
      </w:r>
      <w:r>
        <w:rPr>
          <w:sz w:val="28"/>
          <w:szCs w:val="28"/>
        </w:rPr>
        <w:t xml:space="preserve"> педагог, бросая мяч ребёнку, произносит одно прилагательное, а ребёнок, возвращая мяч , называет другое – с противоположным значение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дагог :- Дети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рячий - холодны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Хороший - плохо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мный - глупы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есёлый - грустны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трый - тупо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адкий – шероховаты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Что происходит в природе?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закрепление употребления в речи глаголов, согласования слов в предложен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Ход:</w:t>
      </w:r>
      <w:r>
        <w:rPr>
          <w:sz w:val="28"/>
          <w:szCs w:val="28"/>
        </w:rPr>
        <w:t xml:space="preserve"> педагог, бросая мяч ребёнку, задаёт вопрос, а ребёнок, возвращая мяч, должен на заданный вопрос ответить.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гру желательно проводить по тема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имер: </w:t>
      </w:r>
      <w:r>
        <w:rPr>
          <w:sz w:val="28"/>
          <w:szCs w:val="28"/>
          <w:u w:val="single"/>
        </w:rPr>
        <w:t>Тема «Весна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дагог: - Дети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лнце – что делает?  - Светит, грее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учьи – что делают? - Бегут, журча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нег – что делает? - Темнеет, тае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тицы – что делают? - Прилетают, вьют гнёзда, поёт песн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пель – что делает? – Звенит, капае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едведь – что делает? - Просыпается, вылезает из берлог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то может совершать эти действия?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активизация глагольного словаря детей, развитие воображения, памяти, ловк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Ход:</w:t>
      </w:r>
      <w:r>
        <w:rPr>
          <w:sz w:val="28"/>
          <w:szCs w:val="28"/>
        </w:rPr>
        <w:t xml:space="preserve"> педагог, бросая мяч ребёнку, называет глагол, а ребёнок, возвращая мяч, называет существительное, подходящее к названному глагол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дагог:- Дети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дёт - человек, животное, поезд, пароход, дождь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ежит - ручей, время, животное, человек, дорога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етит - птица, бабочка, стрекоза, муха, жук, самолёт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лывёт - рыба, кит, дельфин, лодка, корабль, человек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Из чего сделано?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закрепление в речи детей употребления относительных прилагательных и способов их образова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Ход:</w:t>
      </w:r>
      <w:r>
        <w:rPr>
          <w:sz w:val="28"/>
          <w:szCs w:val="28"/>
        </w:rPr>
        <w:t xml:space="preserve"> педагог, бросая мяч ребёнку, говорит: «Сапоги из кожи», а ребёнок, возвращая мяч, отвечает: «Кожаные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дагог: - Дети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укавички из меха - меховы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аз из меди – медны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аза из хрусталя - хрустальна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укавички из шерсти – шерстяны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ложи по полочкам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ориентировка в пространстве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Ход:</w:t>
      </w:r>
      <w:r>
        <w:rPr>
          <w:sz w:val="28"/>
          <w:szCs w:val="28"/>
        </w:rPr>
        <w:t xml:space="preserve"> персонаж Федора просит ребят помочь ей: кастрюли и сковороды поставить на нижнюю полку, тарелки, ложки, ножи  вилки – на полку повыше, а блюдца и кувшины на самую верхнюю полку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то кем был?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развитие мышления, расширение словаря, закрепление падежных окончан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Ход игры:</w:t>
      </w:r>
      <w:r>
        <w:rPr>
          <w:sz w:val="28"/>
          <w:szCs w:val="28"/>
        </w:rPr>
        <w:t xml:space="preserve"> педагог, бросая мяч кому-либо из детей, называет предмет или животное, а ребёнок, возвращая мяч, отвечает на вопрос, кем (чем) был раньше названный объект:</w:t>
      </w:r>
    </w:p>
    <w:p>
      <w:pPr>
        <w:pStyle w:val="Normal"/>
        <w:tabs>
          <w:tab w:val="clear" w:pos="709"/>
          <w:tab w:val="left" w:pos="510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Цыплёнок – яйцом</w:t>
        <w:tab/>
        <w:t>Хлеб – мукой</w:t>
      </w:r>
    </w:p>
    <w:p>
      <w:pPr>
        <w:pStyle w:val="Normal"/>
        <w:tabs>
          <w:tab w:val="clear" w:pos="709"/>
          <w:tab w:val="left" w:pos="510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ошадь – жеребёнком</w:t>
        <w:tab/>
        <w:t>Шкаф – доской</w:t>
      </w:r>
    </w:p>
    <w:p>
      <w:pPr>
        <w:pStyle w:val="Normal"/>
        <w:tabs>
          <w:tab w:val="clear" w:pos="709"/>
          <w:tab w:val="left" w:pos="510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рова – телёнком</w:t>
        <w:tab/>
        <w:t>Велосипед – железом</w:t>
      </w:r>
    </w:p>
    <w:p>
      <w:pPr>
        <w:pStyle w:val="Normal"/>
        <w:tabs>
          <w:tab w:val="clear" w:pos="709"/>
          <w:tab w:val="left" w:pos="510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уб – жёлудем</w:t>
        <w:tab/>
        <w:t>Рубашка – тканью</w:t>
      </w:r>
    </w:p>
    <w:p>
      <w:pPr>
        <w:pStyle w:val="Normal"/>
        <w:tabs>
          <w:tab w:val="clear" w:pos="709"/>
          <w:tab w:val="left" w:pos="510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ыба – икринкой</w:t>
        <w:tab/>
        <w:t>Ботинки – кожей</w:t>
      </w:r>
    </w:p>
    <w:p>
      <w:pPr>
        <w:pStyle w:val="Normal"/>
        <w:tabs>
          <w:tab w:val="clear" w:pos="709"/>
          <w:tab w:val="left" w:pos="510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Яблоня – семечкой</w:t>
        <w:tab/>
        <w:t>Дом – кирпичём</w:t>
      </w:r>
    </w:p>
    <w:p>
      <w:pPr>
        <w:pStyle w:val="Normal"/>
        <w:tabs>
          <w:tab w:val="clear" w:pos="709"/>
          <w:tab w:val="left" w:pos="510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ягушка – головастиком</w:t>
        <w:tab/>
        <w:t>Сильный – слабым</w:t>
      </w:r>
    </w:p>
    <w:p>
      <w:pPr>
        <w:pStyle w:val="Normal"/>
        <w:tabs>
          <w:tab w:val="clear" w:pos="709"/>
          <w:tab w:val="left" w:pos="510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абочка – гусеницей</w:t>
        <w:tab/>
        <w:t>Взрослый – ребёнком</w:t>
      </w:r>
    </w:p>
    <w:p>
      <w:pPr>
        <w:pStyle w:val="Normal"/>
        <w:tabs>
          <w:tab w:val="clear" w:pos="709"/>
          <w:tab w:val="left" w:pos="510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акой овощ?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развитие тактильного, зрительного и обонятельного анализатор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Ход:</w:t>
      </w:r>
      <w:r>
        <w:rPr>
          <w:sz w:val="28"/>
          <w:szCs w:val="28"/>
        </w:rPr>
        <w:t xml:space="preserve"> педагог нарезает овощи, дети их нюхают и пробуют на вкус. Педагог даёт образец: «Помидор сладкий, а чеснок острый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Что звучит?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развитие слухового внимания и наблюдатель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Ход игры:</w:t>
      </w:r>
      <w:r>
        <w:rPr>
          <w:sz w:val="28"/>
          <w:szCs w:val="28"/>
        </w:rPr>
        <w:t xml:space="preserve"> педагог за ширмой играет на различных музыкальных инструментах (бубен, колокольчик, деревянные ложки). Дети должны отгадать что звучи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Что бывает осенью?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учить временам года, их последовательности и основным признака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Ход:</w:t>
      </w:r>
      <w:r>
        <w:rPr>
          <w:sz w:val="28"/>
          <w:szCs w:val="28"/>
        </w:rPr>
        <w:t xml:space="preserve"> на столе лежат вперемешку картинки с изображением различных сезонных явлений (идёт снег, цветущий луг, осенний лес, люди в плащах и с зонтами и т.д.). Ребёнок выбирает картинки, где изображены только осенние явления и называет и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Чего не стало?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развитие внимания и наблюдатель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Ход:</w:t>
      </w:r>
      <w:r>
        <w:rPr>
          <w:sz w:val="28"/>
          <w:szCs w:val="28"/>
        </w:rPr>
        <w:t xml:space="preserve"> педагог на столе выкладывает 4 овоща: «Дети, посмотрите внимательно, что лежит на столе. Это лук, огурец, помидор, перец. Посмотрите внимательно и запомните. А теперь закройте глаза». Дети закрывают глаза, а педагог убирает один овощ.  «Чего не стало?» Дети вспоминают и называют овощ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Лови да бросай – цвета называй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подбор существительных к прилагательному, обозначающему цвет. Закрепление названий основных цветов, развитие воображения у дет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Ход:</w:t>
      </w:r>
      <w:r>
        <w:rPr>
          <w:sz w:val="28"/>
          <w:szCs w:val="28"/>
        </w:rPr>
        <w:t xml:space="preserve"> педагог, бросая мяч ребёнку, называет прилагательное, обозначающее цвет, а ребёнок, возвращая мяч, называет существительное, подходящее к данному прилагательном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дагог: - Дети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расный  - мак, огонь, флаг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ранжевый  - апельсин, морковь, зар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Жёлтый - цыплёнок, солнце, реп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елёный - огурец, трава, лес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лубой - небо, лёд, незабудк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иний - колокольчик, море, неб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иолетовый - слива, сирень, сумерк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Чья голова?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расширение словаря детей за счёт употребления притяжательных прилагательны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Ход:</w:t>
      </w:r>
      <w:r>
        <w:rPr>
          <w:sz w:val="28"/>
          <w:szCs w:val="28"/>
        </w:rPr>
        <w:t xml:space="preserve"> педагог, бросая мяч ребёнку, говорит: «У вороны голова…», а ребёнок, бросая мяч обратно, заканчивает: «…воронья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пример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 рыси голова – рысь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 рыбы – рыбь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 кошки – кошачь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 сороки – сорочь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 лошади – лошадина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 орла – орлина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 верблюда – верблюжь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Четвёртый лишний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закрепление умения детей выделять общий признак в словах, развивать способность к обобще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Ход:</w:t>
      </w:r>
      <w:r>
        <w:rPr>
          <w:sz w:val="28"/>
          <w:szCs w:val="28"/>
        </w:rPr>
        <w:t xml:space="preserve"> педагог, бросая мяч ребёнку, называет четыре слова и просит определить, какое слово лишне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пример: голубой, красный, зелёный, спелы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бачок, огурец, тыква, лимон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асмурно, ненастно, хмуро, ясн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дин – много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закрепление в речи детей различных типов окончаний имён существительны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Ход:</w:t>
      </w:r>
      <w:r>
        <w:rPr>
          <w:sz w:val="28"/>
          <w:szCs w:val="28"/>
        </w:rPr>
        <w:t xml:space="preserve"> педагог бросает мяч детям, называя имена существительные в единственном числе. Дети бросают мяч обратно, называя существительные во множественном числ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мер:</w:t>
      </w:r>
    </w:p>
    <w:p>
      <w:pPr>
        <w:pStyle w:val="Normal"/>
        <w:tabs>
          <w:tab w:val="clear" w:pos="709"/>
          <w:tab w:val="left" w:pos="340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тол – столы </w:t>
        <w:tab/>
        <w:t>стул – стулья</w:t>
      </w:r>
    </w:p>
    <w:p>
      <w:pPr>
        <w:pStyle w:val="Normal"/>
        <w:tabs>
          <w:tab w:val="clear" w:pos="709"/>
          <w:tab w:val="left" w:pos="340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ора – горы </w:t>
        <w:tab/>
        <w:t>лист – листья</w:t>
      </w:r>
    </w:p>
    <w:p>
      <w:pPr>
        <w:pStyle w:val="Normal"/>
        <w:tabs>
          <w:tab w:val="clear" w:pos="709"/>
          <w:tab w:val="left" w:pos="340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ом – дома</w:t>
        <w:tab/>
        <w:t>носок – носки</w:t>
      </w:r>
    </w:p>
    <w:p>
      <w:pPr>
        <w:pStyle w:val="Normal"/>
        <w:tabs>
          <w:tab w:val="clear" w:pos="709"/>
          <w:tab w:val="left" w:pos="340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лаз – глаза </w:t>
        <w:tab/>
        <w:t>кусок – куски</w:t>
      </w:r>
    </w:p>
    <w:p>
      <w:pPr>
        <w:pStyle w:val="Normal"/>
        <w:tabs>
          <w:tab w:val="clear" w:pos="709"/>
          <w:tab w:val="left" w:pos="340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ень – дни </w:t>
        <w:tab/>
        <w:t>прыжок – прыжки</w:t>
      </w:r>
    </w:p>
    <w:p>
      <w:pPr>
        <w:pStyle w:val="Normal"/>
        <w:tabs>
          <w:tab w:val="clear" w:pos="709"/>
          <w:tab w:val="left" w:pos="340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н – сны</w:t>
        <w:tab/>
        <w:t>гусёнок – гусята</w:t>
      </w:r>
    </w:p>
    <w:p>
      <w:pPr>
        <w:pStyle w:val="Normal"/>
        <w:tabs>
          <w:tab w:val="clear" w:pos="709"/>
          <w:tab w:val="left" w:pos="340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Лоб – лбы </w:t>
        <w:tab/>
        <w:t>тигрёнок – тигрята</w:t>
      </w:r>
    </w:p>
    <w:p>
      <w:pPr>
        <w:pStyle w:val="Normal"/>
        <w:tabs>
          <w:tab w:val="clear" w:pos="709"/>
          <w:tab w:val="left" w:pos="340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дбери признаки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активизация глагольного словаря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Ход игры:</w:t>
      </w:r>
      <w:r>
        <w:rPr>
          <w:sz w:val="28"/>
          <w:szCs w:val="28"/>
        </w:rPr>
        <w:t xml:space="preserve"> педагог задаёт вопрос «Что умеют делать белки?»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ти отвечают на вопрос и находят картинку к заданному вопросу. Примерные ответы: Белки умеют прыгать с сучка на сучок. Белки умеют делать тёплые гнёзд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Животные и их детёныши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закрепление в речи детей названии детёнышей животных, закрепление навыков словообразования, развитие ловкости, внимания, памя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Ход игры:</w:t>
      </w:r>
      <w:r>
        <w:rPr>
          <w:sz w:val="28"/>
          <w:szCs w:val="28"/>
        </w:rPr>
        <w:t xml:space="preserve"> бросая мяч ребёнку, педагог называет какое-либо животное, а ребёнок, возвращая мяч, называет детёныша этого животног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лова скомпонованы в три группы по способу их образования. Третья группа требует запоминания названий детёныше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u w:val="single"/>
        </w:rPr>
        <w:t>Группа 1.</w:t>
      </w:r>
      <w:r>
        <w:rPr>
          <w:sz w:val="28"/>
          <w:szCs w:val="28"/>
        </w:rPr>
        <w:t xml:space="preserve"> У тигра – тигрёнок, у льва – львёнок, у слона – слонёнок, у оленя – оленёнок, у лося – лосёнок, у лисы – лисёно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u w:val="single"/>
        </w:rPr>
        <w:t>Группа 2.</w:t>
      </w:r>
      <w:r>
        <w:rPr>
          <w:sz w:val="28"/>
          <w:szCs w:val="28"/>
        </w:rPr>
        <w:t xml:space="preserve"> У медведя – медвежонок, у верблюда – верблюжонок, у зайца – зайчонок, у кролика – крольчонок, у белки – бельчоно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u w:val="single"/>
        </w:rPr>
        <w:t>Группа 3.</w:t>
      </w:r>
      <w:r>
        <w:rPr>
          <w:sz w:val="28"/>
          <w:szCs w:val="28"/>
        </w:rPr>
        <w:t xml:space="preserve"> У коровы – телёнок, у лошади – жеребёнок, у свиньи – поросёнок, у овцы – ягнёнок, у курицы – цыплёнок, у собаки – щено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Что бывает круглым?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расширение словаря детей за счёт прилагательных, развитие воображения, памяти, ловкост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Ход:</w:t>
      </w:r>
      <w:r>
        <w:rPr>
          <w:sz w:val="28"/>
          <w:szCs w:val="28"/>
        </w:rPr>
        <w:t xml:space="preserve"> педагог, бросая мяч детям, задаёт вопрос, ребёнок, поймавший мяч, должен на него ответить и вернуть мяч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что бывает круглым? (мяч, шар, колесо, солнце, луна, вишня, яблоко…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что бывает длинным? (дорога, река, верёвка, лента, шнур, нитка…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что бывает высоким? (гора, дерево, скала, человек, столб, дом, шкаф…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что бывает колючим? (ёж, роза, кактус, иголки, ёлка, проволока…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дбери словечко»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развитие навыков словообразования, подбор родственных сл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пример, пчела – пчёлка, пчёлочка, пчелиный, пчеловод, пчёлы и т.д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общающие понятия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расширение словарного запаса за счёт употребления обобщающих слов, развитие внимания и памяти, умение соотносить родовые и видовые понятия.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ариант 1.</w:t>
      </w:r>
      <w:r>
        <w:rPr>
          <w:sz w:val="28"/>
          <w:szCs w:val="28"/>
        </w:rPr>
        <w:t xml:space="preserve"> Педагог называет обобщающее понятие и бросает мяч поочерёдно каждому ребёнку. Ребёнок, возвращая мяч, должен назвать относящиеся к тому обобщающему понятию предмет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дагог: - Дети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вощи - картофель, капуста, помидор, огурец, редис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u w:val="single"/>
        </w:rPr>
        <w:t>Вариант 2.</w:t>
      </w:r>
      <w:r>
        <w:rPr>
          <w:sz w:val="28"/>
          <w:szCs w:val="28"/>
        </w:rPr>
        <w:t xml:space="preserve"> Педагог  называет видовые понятия, а дети – обобщающие слов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дагог: - Дети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гурец, помидор - Овощ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Хорошо – плохо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знакомство детей с противоречиями окружающего мира, развитие связной речи, воображ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Ход:</w:t>
      </w:r>
      <w:r>
        <w:rPr>
          <w:sz w:val="28"/>
          <w:szCs w:val="28"/>
        </w:rPr>
        <w:t xml:space="preserve"> педагог задаёт тему обсуждения. Дети, передавая мяч по кругу, рассказывают, что, на их взгляд, хорошо или плохо в погодных явления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дагог: Дожд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ти: Дождь – это хорошо: смывает пыль с домов и деревьев, полезен для земли и будущего урожая, но плохо - намочит нас,  бывает холодны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дагог: Город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ти: Хорошо, что я живу в городе: можно ездить в метро, на автобусе, много хороших магазинов, плохо – не увидишь живой коровы, петуха, душно, пыльн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Близко-далеко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развитие слухового внимания, остроты слух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Ход игры:</w:t>
      </w:r>
      <w:r>
        <w:rPr>
          <w:sz w:val="28"/>
          <w:szCs w:val="28"/>
        </w:rPr>
        <w:t xml:space="preserve"> педагог за ширмой производит звучание большой или маленькой игрушкой. Дети по силе звучания определяют размер игрушки (большая или маленькая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азови ласково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закрепление умения образовывать существительные при помощи уменьшительно-ласкательных суффиксов, развитие ловкости, быстроты реак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Ход:</w:t>
      </w:r>
      <w:r>
        <w:rPr>
          <w:sz w:val="28"/>
          <w:szCs w:val="28"/>
        </w:rPr>
        <w:t xml:space="preserve"> педагог, бросая мяч ребёнку, называет первое слово (например, шар), а ребёнок, возвращая мяч, называет второе слово (шарик). Слова можно сгруппировать по сходству окончани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ол-столик, ключ-ключи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Шапка-шапочка, белка-белоч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нига-книжечка, ложка-ложеч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лова-головка, картина-картин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ыло-мыльце, зеркало-зеркальц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укла-куколка, свёкла-свёкол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са-косичка, вода-водич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Жук-жучок, дуб-дубо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ишня-вишенка, башня-башен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латье-платьице, кресло-креслиц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есёлый счет»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закрепление в речи детей согласования существительных с числительны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Ход:</w:t>
      </w:r>
      <w:r>
        <w:rPr>
          <w:sz w:val="28"/>
          <w:szCs w:val="28"/>
        </w:rPr>
        <w:t xml:space="preserve"> педагог бросает мяч ребёнку и произносит сочетание существительного с числительным «один», а ребёнок, возвращая мяч, в ответ называет это же существительное, но в сочетании с числительным «пять», «шесть», «семь», «восемь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мер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дин стол – пять стол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дин слон – пять слон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дин журавль – пять журавле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дин лебедь – пять лебеде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дна гайка - пять гаек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дна шишка – пять шишек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дин гусёнок – пять гуся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дин цыплёнок – пять цыпля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дин заяц – пять зайце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дна шапка – пять шапок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дна банка – пять бано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гадай, кто позвал?»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различение по тембру максимально сокращённых звукокомплексов. </w:t>
      </w:r>
      <w:r>
        <w:rPr>
          <w:b/>
          <w:sz w:val="28"/>
          <w:szCs w:val="28"/>
        </w:rPr>
        <w:t>Ход игры:</w:t>
      </w:r>
      <w:r>
        <w:rPr>
          <w:sz w:val="28"/>
          <w:szCs w:val="28"/>
        </w:rPr>
        <w:t xml:space="preserve"> водящий поворачивается спиной к детям и по звукокомплексу «пи-пи» определяет, кто его позвал. Зовёт водящего тот ребёнок, на которого указывает педаго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ebygarden.ru/kartoteka-igr-po-razvitiyu-rechi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07:49:00Z</dcterms:created>
  <dc:creator>XTreme.ws</dc:creator>
  <dc:description/>
  <cp:keywords/>
  <dc:language>en-US</dc:language>
  <cp:lastModifiedBy>XTreme.ws</cp:lastModifiedBy>
  <dcterms:modified xsi:type="dcterms:W3CDTF">2014-01-08T11:17:00Z</dcterms:modified>
  <cp:revision>5</cp:revision>
  <dc:subject/>
  <dc:title> Картотека игр по развитию речи</dc:title>
</cp:coreProperties>
</file>