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 xml:space="preserve">Конспект итогового  родительского  собрания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в группе  « Звёздоч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 xml:space="preserve">во второй младшей группе в конце года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52"/>
        </w:rPr>
        <w:t>«Чему мы научились за год. Успехи нашей групп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полнили воспитатели 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карева Т.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рнова В.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 итогового  родительского  собрания  в группе « Звёздоч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 второй младшей группе в конце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Чему мы научились за год. Успехи нашей группы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собрания:</w:t>
      </w:r>
      <w:r>
        <w:rPr>
          <w:rFonts w:cs="Times New Roman" w:ascii="Times New Roman" w:hAnsi="Times New Roman"/>
          <w:sz w:val="28"/>
          <w:szCs w:val="28"/>
        </w:rPr>
        <w:br/>
        <w:t>- подвести итоги образовательной деятельности;</w:t>
        <w:br/>
        <w:t>- определить перспективы на будущее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Задачи родительского собрания:</w:t>
      </w:r>
      <w:r>
        <w:rPr>
          <w:rFonts w:cs="Times New Roman" w:ascii="Times New Roman" w:hAnsi="Times New Roman"/>
          <w:sz w:val="28"/>
          <w:szCs w:val="28"/>
        </w:rPr>
        <w:br/>
        <w:t>- познакомить родителей с достижениями и успехами их детей;</w:t>
        <w:br/>
        <w:t>- подвести итоги совместной деятельности воспитателя, детей и родителей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овестка нашего собрания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Вступительное слово воспитател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оказ видеоролика  «Чему мы научились за год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Выступление  педагога-психолога Душиной Елены Владимировн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Разн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, необходимое для данного родительского собрания:</w:t>
      </w:r>
      <w:r>
        <w:rPr>
          <w:rFonts w:cs="Times New Roman" w:ascii="Times New Roman" w:hAnsi="Times New Roman"/>
          <w:sz w:val="28"/>
          <w:szCs w:val="28"/>
        </w:rPr>
        <w:br/>
        <w:t xml:space="preserve">- Видеоролик </w:t>
        <w:br/>
        <w:t>- благодар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амят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родительского собр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упительное слово воспитателя</w:t>
        <w:br/>
        <w:t>- Добрый вечер, уважаемые родители! Мы рады приветствовать вас на итоговом собрании нашей группы.</w:t>
        <w:br/>
        <w:t>- Как мы жили в этом году, что было в нашей группе интересного, чему мы научились и над чем ещё предстоит поработать - об этом наш сегодняшний разговор.</w:t>
        <w:br/>
        <w:t>- Хотим напомнить вам, что в нашей группе «Звёздочка» воспитываются дети от 3 до 4лет. В группе 32 ребенка.</w:t>
        <w:br/>
        <w:t>- Они пришли к нам такими маленькими: всего боялись и плакали, и, конечно же, звали маму.</w:t>
        <w:br/>
        <w:t>- А теперь посмотрите, какими они стали, разве скажешь, что они плаксы и капризульки. Конечно же, нет. Они у нас совсем большие.</w:t>
        <w:br/>
        <w:t>- В течение года все ребята развивались согласно возрасту, осваивали программный материал и показали положительную динамику по всем направлениям развития.</w:t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пражнение «А у нас?»</w:t>
      </w:r>
      <w:r>
        <w:rPr>
          <w:rFonts w:cs="Times New Roman" w:ascii="Times New Roman" w:hAnsi="Times New Roman"/>
          <w:sz w:val="28"/>
          <w:szCs w:val="28"/>
        </w:rPr>
        <w:br/>
        <w:t>- Уважаемые родители, мы хотим, чтобы вы сейчас тоже похвастались и сказали, что произошло нового с вашим ребёнком на ваш взгляд, чему он научился, чем вас удивил и порадовал, а может и напугал. Вы по очереди передаёте флажок и хвастаетесь каким-либо качеством, умением, способностью своего ребёнка, которое у него появилось в этом году.</w:t>
        <w:br/>
        <w:t xml:space="preserve">- Хотелось сказать и о грустном. В течение года были частые вспышки ОРВИ. </w:t>
        <w:br/>
        <w:t>- И чтобы наши детки росли здоровыми, ловкими и крепкими, мы играли с ними в подвижные игры, проводили физкультминутки, уделяли вниманию дыхательной и пальчиковой гимнастике. Очень любят наши малыши играть в игры, где их кто-то догоняет, водили хороводы.</w:t>
        <w:br/>
        <w:t>- Отмечали дни рождения, имениннику мы обязательно водили «Каравай».</w:t>
        <w:br/>
        <w:t>- В течение года сформировали у детей простейшие к.г.н. Во время умывания (с помощью взрослого), учились самостоятельно мыть руки: намыливать их мылом, смывать, отжимать, вытираться своим индивидуальным полотенцем Все дети знают своё полотенце.</w:t>
        <w:br/>
        <w:t>- Во время приёма пищи все дети держат ложку, приучаем их, кушать аккуратно, правда не всегда, получается, пользуемся салфеткой и благодарим после еды.</w:t>
        <w:br/>
        <w:t>- Приучаем их к уборке игрушек. При небольшой помощи взрослого умеют раздеваться, снимать колготки, обувь и складывают одежду на стул. Одевание даётся нам чуть сложнее, но мы ещё учимся.</w:t>
        <w:br/>
        <w:t>- В образовательной деятельности учились группировать предметы</w:t>
        <w:br/>
        <w:t>по цвету: красный, жёлтый, зелёный и синий;</w:t>
        <w:br/>
        <w:t>по размеру: большой, средний, маленький;</w:t>
        <w:br/>
        <w:t>по форме: квадрат, круг, треугольник.</w:t>
        <w:br/>
        <w:t>Называть один и много предметов.</w:t>
        <w:br/>
        <w:t>- А также ребята знают и называют  домашних и диких животных и их детёнышей. Различают некоторые овощи и фрукты. Имеют элементарные представления о природных сезонных явлениях.</w:t>
        <w:br/>
        <w:t xml:space="preserve">- Научились слушать доступные по содержанию стишки, сказки, рассказы. Самостоятельно рассматривают иллюстрации в книжках. </w:t>
        <w:br/>
        <w:t>- Дети знают, что карандашами, красками, можно рисовать, а также знакомились с пластилином, раскатывали столбики, отламывали от большого комка пластилина маленькие комочки, сплющивали их ладоням, лепили несложные фигуры.</w:t>
        <w:br/>
        <w:t>- На музыкальном занятии, которое ведёт музыкальный руководитель Губко Екатерина Олеговна  дети активно включаются в совместную деятельность, воспроизводят танцевальные движения: хлопают, притоптывают; передают образы животных: медведя, зайца, лисы и т. д.</w:t>
        <w:br/>
        <w:t xml:space="preserve">- Познакомились с музыкальными инструментами. </w:t>
        <w:br/>
        <w:t>- Дети с удовольствием играют со строительным материалом, конструктором -сооружают элементарные постройки по образцу: домики, башенки, дорожки, заборчики и т. д. и с удовольствием обыгрывают их.</w:t>
        <w:br/>
        <w:t>- А также дети с удовольствием играют в дидактические игры, развивающие в игр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ступление  педагога-психолога </w:t>
      </w:r>
      <w:r>
        <w:rPr>
          <w:rFonts w:cs="Times New Roman" w:ascii="Times New Roman" w:hAnsi="Times New Roman"/>
          <w:bCs/>
          <w:sz w:val="28"/>
          <w:szCs w:val="28"/>
        </w:rPr>
        <w:t>Душиной Елены Владимировны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Заключительная часть.</w:t>
      </w:r>
      <w:r>
        <w:rPr>
          <w:rFonts w:cs="Times New Roman" w:ascii="Times New Roman" w:hAnsi="Times New Roman"/>
          <w:sz w:val="28"/>
          <w:szCs w:val="28"/>
        </w:rPr>
        <w:br/>
        <w:t>- Мы, вас всех благодарим за помощь и поддержку и хотим отметить родителей, которые активно принимали участие в жизни группы и вручаем им благодарности.Надеемся, что и в будущем вы будете, так же активно участвовать в жизни своих детей и в жизни детского сада.</w:t>
        <w:br/>
        <w:t>- Сегодня, вы узнали и увидели, чего добились дети за этот год. Детям ещё многому надо учиться и у них ещё будет много новых открытий.</w:t>
        <w:br/>
        <w:t>Не забывайте только, что без вашей помощи ребёнку с этим не справитьс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утствовали на итоговом родительском собрани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амятка для родител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Как отвечать на детские вопросы?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важаемые родител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, часто задавая взрослым вопросы: «почему», «зачем», «как» — ждут на них готовые ответы. Как же правильно отвечать на детские вопросы? Давайте разберемся вмес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носитесь к вопросам ребенка с уважением, не отмахиваясь от них. Внимательно вслушайтесь в детский вопрос, постарайтесь, понять, что заинтересовало ребенка в том предмете, явлении, о котором он спрашива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краткие и доступные пониманию дошкольника ответы, избегайте при этом сложных слов, книжных оборотов реч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 должен не просто обогатить ребенка новыми знаниями, но и побудить его к дальнейшим размышлениям, наблюдения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ощряйте самостоятельную мыслительную деятельность ребенка, отвечая на его вопрос встречными: «А ты как думаешь?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твет на вопрос ребенка постарайтесь вовлечь его в наблюдения за окружающей жизнью, почитать ему книгу, рассмотреть вместе иллюстративный материа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чая на вопрос ребенка, воздействуйте на его чувства, воспитывайте чуткость, гуманность, тактичность к окружающим людя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ответы на вопросы ребенка требуют сообщения сложных не доступных пониманию дошкольника знаний, не бойтесь ему сказать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ока ты мал и не сможешь многое понять. Будешь учиться в школе, многое узнаешь, сможешь сам ответить на свой вопрос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возможности надо побуждать ребёнка к дальнейшим наблюдениям и рассуждениям, к самостоятельному поиску ответа на возникший вопро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мните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тветы на детские вопросы очень важны для ребенка и сильно влияют на его развитие и знания, старайтесь не давать готовую информацию, а подсказывать, где можно найти ответы и ищите их вмест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9:26:00Z</dcterms:created>
  <dc:creator>User</dc:creator>
  <dc:description/>
  <dc:language>en-US</dc:language>
  <cp:lastModifiedBy>User</cp:lastModifiedBy>
  <dcterms:modified xsi:type="dcterms:W3CDTF">2022-04-20T06:25:00Z</dcterms:modified>
  <cp:revision>1</cp:revision>
  <dc:subject/>
  <dc:title/>
</cp:coreProperties>
</file>