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ымский филиал ГБПОУ «Миасски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ъединенного заседания ЦМ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заседания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Возможности цифровой платформ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earning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pps</w:t>
      </w:r>
      <w:r>
        <w:rPr>
          <w:rFonts w:cs="Times New Roman" w:ascii="Times New Roman" w:hAnsi="Times New Roman"/>
          <w:b/>
          <w:sz w:val="28"/>
          <w:szCs w:val="28"/>
        </w:rPr>
        <w:t xml:space="preserve"> в процессе изучения дисципли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М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осылки интеграции информационно-коммуникационных технологий и научно-методического обеспечения учебного процесса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ведением ФГОС нового поколения, в основе которого лежит системно-деятельностный подход, в системе основного общего образования Российской Федерации была обозначена задача овладения учащимися суммой знаний, умений и навыков, которые лежат в основе умения учиться самостоятельно. Если обратиться к системе дополнительного образования, то в его основе лежит компетентностный подход, предполагающий, что учащиеся приобретут некоторую совокупность компетенций, необходимых для продолжения образования, в практической деятельности и повседневной жизни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ная форма результатов образования предполагает ряд существенных изменений в образовании: в системе оценки достижения планируемых результатов, в проектировании образовательного процесса, в использовании современных технологий деятельностного типа, включая их инструментальную поддержку. </w:t>
      </w:r>
    </w:p>
    <w:p>
      <w:pPr>
        <w:pStyle w:val="TextBodyIndent"/>
        <w:spacing w:lineRule="auto" w:line="360"/>
        <w:rPr/>
      </w:pPr>
      <w:r>
        <w:rPr/>
        <w:t>Системно-деятельностный подход  требует изменения форм  организации образовательного процесса, что может включать: предъявление материала через последовательность учебных задач, моделирование изучаемых процессов, использование различных источников информации, в том числе информационного пространства сети Интернет, организацию учебного сотрудничества различных уровней (преподаватель – студент, студент – студент, студент – группа).   Поэтому активно ведутся работы по интеграции средств информационных и коммуникационных технологий и разработке научно-методического обеспечения учебного процесса, с целью создания образовательных ресурсов, объединяющих  наработки системы образования с новейшими информационными технологиями.</w:t>
      </w:r>
    </w:p>
    <w:p>
      <w:pPr>
        <w:pStyle w:val="TextBodyIndent"/>
        <w:spacing w:lineRule="auto" w:line="360"/>
        <w:rPr/>
      </w:pPr>
      <w:r>
        <w:rPr/>
        <w:t>Информатизация всех форм образовательной деятельности приводит к совершенствованию и распространению цифровых и электронных образовательных ресурсов (ЦОР и ЭОР), как одного из важных инструментов деятельностных технологий. [1]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висы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2.0 как  инструмент технологий деятельностного типа. </w:t>
      </w:r>
    </w:p>
    <w:p>
      <w:pPr>
        <w:pStyle w:val="12766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Главной </w:t>
      </w:r>
      <w:r>
        <w:rPr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использования ЦОР и ЭОР, является повышение качества образования в соответствии с новыми образовательными результатами и увеличение степени его доступности. </w:t>
      </w:r>
    </w:p>
    <w:p>
      <w:pPr>
        <w:pStyle w:val="12766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Чаще всего педагогами используются готовые ЦОРы и ЭОРы, скачанные с различных порталов, иногда подготовленные самостоятельно. Большая часть из них – статичные презентации, что уже не соответствует новым формам образовательного процесса. Интерактивные ресурсы, используют не более 20% педагогов. Одна из причин – малое количество готовых модулей.</w:t>
      </w:r>
    </w:p>
    <w:p>
      <w:pPr>
        <w:pStyle w:val="12766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ежду тем, существуют сервисы, позволяющие создавать свои собственные модули интерактивных тренажёров, и делать их общедоступными.  </w:t>
      </w:r>
    </w:p>
    <w:p>
      <w:pPr>
        <w:pStyle w:val="12766"/>
        <w:spacing w:lineRule="auto" w:line="360" w:before="0" w:after="0"/>
        <w:ind w:firstLine="360"/>
        <w:rPr/>
      </w:pPr>
      <w:r>
        <w:rPr>
          <w:sz w:val="28"/>
          <w:szCs w:val="28"/>
        </w:rPr>
        <w:t xml:space="preserve">Именно с новыми социальными сервисами связывают педагогические технологии деятельностного типа, коллективное взаимодействие обучающих и обучающихся. К числу таких сервисов относятся сервисы WEB2.0. Web 2.0 (определение Тима О’Рейлли) — методика проектирования систем, которые путём учёта сетевых взаимодействий становятся тем лучше, чем больше людей ими пользуются. Особенностью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2.0. является принцип привлечения пользователей к наполнению и многократной выверке информационного материала.</w:t>
      </w:r>
    </w:p>
    <w:p>
      <w:pPr>
        <w:pStyle w:val="12766"/>
        <w:spacing w:lineRule="auto" w:line="360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 сути, термин «Web 2.0» обозначает проекты и сервисы, активно развиваемые и улучшаемые самими пользователями: блоги, wiki, социальные сети и т. д</w:t>
      </w:r>
      <w:r>
        <w:rPr>
          <w:color w:val="3B3835"/>
          <w:sz w:val="28"/>
          <w:szCs w:val="28"/>
          <w:shd w:fill="EEEEEE" w:val="clear"/>
        </w:rPr>
        <w:t>.</w:t>
      </w:r>
      <w:r>
        <w:rPr>
          <w:color w:val="252525"/>
          <w:sz w:val="28"/>
          <w:szCs w:val="28"/>
          <w:shd w:fill="FFFFFF" w:val="clear"/>
        </w:rPr>
        <w:t xml:space="preserve"> [2] 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LearningApps.org является приложением Web 2.0 для поддержки обучения и процесса преподавания с помощью интерактивных модулей. 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earningApps.org это проект Центра Педагогического колледжа информатики образования PH Bern в сотрудничестве с университетом г. Майнц и Университетом города Циттау / Герлиц.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активные модули, которые предоставляет сервис, могут включаться в содержание обучения, их наполнение можно оперативно редактировать в соответствии с предметным содержанием и сценарием разработок. Интерактивные модули можно собирать в блоки (так называемые приложения или упражнения), и делать их общедоступными.  Эти приложения не привязаны к конкретным программам, и ценны своей интерактивностью. Возраст обучающихся, которые могут пользоваться сервисом, не ограничен.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создания и сохранения собственных заданий необходимо зарегистрироваться. Сайт мультиязычный, языки переключаются с помощью флажков в верхнем правом углу. Навигация сервиса LearningApps.org интуитивно понятна и легко осваивае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озможности </w:t>
      </w:r>
      <w:r>
        <w:rPr>
          <w:rFonts w:cs="Times New Roman" w:ascii="Times New Roman" w:hAnsi="Times New Roman"/>
          <w:sz w:val="28"/>
          <w:szCs w:val="28"/>
        </w:rPr>
        <w:t>сервис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LearningApps.org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спользование готовых приложений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(доступно без регистрации)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здание новых упражнений-приложений на основе имеющихся (раздел «все упражнения»)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здание упражнений-приложений на основе предлагаемых шаблонов (раздел «новое упражнение»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лучение текстовых ссылок на задания, QR-кода, кода для вставки на веб-страницу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(доступно без регистрации)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хранение на ПК для использования задания офф-лайн 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убликация в соцсетях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(доступно без регистрации)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оздание рабочего пространства для работы с группой (вкладка «мои классы»)</w:t>
      </w:r>
    </w:p>
    <w:p>
      <w:pPr>
        <w:pStyle w:val="Normal1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Использование в качестве инструмента для организации как индивидуальной, так и совместной работы обучающихся.</w:t>
      </w:r>
    </w:p>
    <w:p>
      <w:pPr>
        <w:pStyle w:val="12766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261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ис.1 Так выглядит главная страница LearningApps , </w:t>
      </w:r>
    </w:p>
    <w:p>
      <w:pPr>
        <w:pStyle w:val="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ть сервис очень просто: можно без регистрации, в разделе «Все упражнения»  выбрать необходимый предмет, далее – раздел, и активировать готовое упражнение. Упражнение можно скачать, или разместить на своём сайте (для этого внизу упражнения размещены ряд ссылок, «привязать» означает выводить задание в уменьшенной рамке поверх страницы вашего личного сайта).  Если вы зарегистрированный пользователь, то тогда можете «Запомнить и положить в мои упражнения», либо «Создать подобное приложение». В последнем случае кликаем по соответствующей кнопке и сохраняем под новым именем, а затем уже приступаем к редактированию. </w:t>
      </w:r>
    </w:p>
    <w:p>
      <w:pPr>
        <w:pStyle w:val="Normal1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добный сервис для разработки разнообразных тестовых заданий различной структуры, включающие не только текст, но и изображения, аудио и видеоматериалы. 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ные упражнения публикуются (по желанию), или могут сохраняться для личного пользования.</w:t>
      </w:r>
    </w:p>
    <w:p>
      <w:pPr>
        <w:pStyle w:val="12766"/>
        <w:numPr>
          <w:ilvl w:val="1"/>
          <w:numId w:val="2"/>
        </w:numPr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аблоны и инструменты сервиса</w:t>
      </w:r>
    </w:p>
    <w:p>
      <w:pPr>
        <w:pStyle w:val="12766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но интерактивные модули данного сервиса можно разделить на такие категории, как  шаблоны и инструменты. </w:t>
      </w:r>
    </w:p>
    <w:p>
      <w:pPr>
        <w:pStyle w:val="12766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блоны предназначены для создания упражнений с определённой структурой и последовательностью действий. Появляются при переходе на вкладку «Новое упражнение», и это, собственно, второй способ создания тренажёров (первый – из готового упражнения). Впрочем, если активировать шаблон, примеры готовых упражнений также будут предоставлены. Но можно обойтись и без них, перейдя сразу к разделу «Создать новое приложение»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сутствует возможность создания аккаунтов для своих учащихся и использования своих ресурсов для проверки их знаний прямо на этом сайте.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сли Вы зарегистрированы на данном сайте как учитель, то у Вас появляется дополнительная вкладка – МОИ КЛАССЫ. В этом разделе Вы можете создать  АККАУНТ ДЛЯ УЧЕНИКОВ. Учеников можно пригласить по ссылке, или же создать список самостоятельно, вручную, или импортировав из другого докумен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ждому ученику автоматически присваивается логин и пароль, под которыми они будут заходить на сайт и выполнять/создавать упражнения.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контролирова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х процесс работы, писать свои комментарии, нажав на значок конверта напротив имени учащегося. Есть возможность подключаться к разработке заданий-приложений учащимися, редактировать и использовать ученические разработки в дальнейшем. 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Шабло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назначены для разработки упражнений и игр, и представляют собой совокупность функционала, структуры и алгоритма выполнения.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то: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жнения на выбор правильных ответов;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ния на установление соответствия;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определение правильной последовательности;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жнения, в которых надо вставить правильные ответы в нужных местах;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нлайн-игры – упражнения-соревнования, при выполнении которых обучающийся соревнуется с компьютером или другими учащимися. 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Инструмен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спользуются для подготовки и работы с демонстрационным материалом, для организации дистанционного взаимодействия с учащимися.  Иконки расположены внизу страницы, во вкладке «Новое упражнение».</w:t>
      </w:r>
    </w:p>
    <w:p>
      <w:pPr>
        <w:pStyle w:val="Normal1"/>
        <w:numPr>
          <w:ilvl w:val="2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аблоны и виды упражнений.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помощи шаблонов сервиса LearningApps.org  можно создавать следующ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виды упражнений: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йти пару. </w:t>
      </w:r>
      <w:r>
        <w:rPr>
          <w:rFonts w:eastAsia="Times New Roman" w:cs="Times New Roman" w:ascii="Times New Roman" w:hAnsi="Times New Roman"/>
          <w:sz w:val="28"/>
          <w:szCs w:val="28"/>
        </w:rPr>
        <w:t>С помощью этого шаблона можно создавать упражнения, в которых необходимо найти пару: текст или картинка, видео или аудио. Например, соотнести название и изображение объекта.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лассификация. </w:t>
      </w:r>
      <w:r>
        <w:rPr>
          <w:rFonts w:eastAsia="Times New Roman" w:cs="Times New Roman" w:ascii="Times New Roman" w:hAnsi="Times New Roman"/>
          <w:sz w:val="28"/>
          <w:szCs w:val="28"/>
        </w:rPr>
        <w:t>Можно создать от двух до четырёх групп, с которыми надо соотнести различные элементы. Все элементы или сразу представлены на рабочем столе, или появляются последовательно, в зависимости от настройки приложения; и их надо перетаскивать мышкой в соответствующие поля.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Хронологическая линейка.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ление правильной последовательности каких-либо этапов (действий, событий, исторических эпох и т.д.).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стой порядок</w:t>
      </w:r>
      <w:r>
        <w:rPr>
          <w:rFonts w:eastAsia="Times New Roman" w:cs="Times New Roman" w:ascii="Times New Roman" w:hAnsi="Times New Roman"/>
          <w:sz w:val="28"/>
          <w:szCs w:val="28"/>
        </w:rPr>
        <w:t>. Требуется расположить карточки (с текстом или рисунками) в правильной последовательности.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вод тек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Задание с открытым вопросом, текст (знак) ответа учащийся вводит самостоятельно. 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ртировка картинок</w:t>
      </w:r>
      <w:r>
        <w:rPr>
          <w:rFonts w:eastAsia="Times New Roman" w:cs="Times New Roman" w:ascii="Times New Roman" w:hAnsi="Times New Roman"/>
          <w:sz w:val="28"/>
          <w:szCs w:val="28"/>
        </w:rPr>
        <w:t>. Данное упражнение позволяет маркировать определённые элементы изображений точками, с последующим выбором правильного ответа. Прекрасно подходит для работы по иллюстрации, схеме, карте, диаграмме для обозначения (подписи) частей изображения.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икторина с выбором правильного ответа</w:t>
      </w:r>
      <w:r>
        <w:rPr>
          <w:rFonts w:eastAsia="Times New Roman" w:cs="Times New Roman" w:ascii="Times New Roman" w:hAnsi="Times New Roman"/>
          <w:sz w:val="28"/>
          <w:szCs w:val="28"/>
        </w:rPr>
        <w:t>. Вопросы с выбором только одного варианта ответа.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полнить пропуски. </w:t>
      </w:r>
      <w:r>
        <w:rPr>
          <w:rFonts w:eastAsia="Times New Roman" w:cs="Times New Roman" w:ascii="Times New Roman" w:hAnsi="Times New Roman"/>
          <w:sz w:val="28"/>
          <w:szCs w:val="28"/>
        </w:rPr>
        <w:t>Цель этой игры заключается в том, чтобы заполнить все пропуски данными (слова, цифры) из выпадающего списка.</w:t>
      </w:r>
    </w:p>
    <w:p>
      <w:pPr>
        <w:pStyle w:val="Normal1"/>
        <w:numPr>
          <w:ilvl w:val="2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рументы сервиса</w:t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LearningApps.org предоставляет такие инструменты, как: </w:t>
      </w:r>
    </w:p>
    <w:p>
      <w:pPr>
        <w:pStyle w:val="Normal1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Блокнот (Notebook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ростейший текстовый редактор.</w:t>
      </w:r>
    </w:p>
    <w:p>
      <w:pPr>
        <w:pStyle w:val="Normal1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Текст на первой странице блокнот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: «Эта тетрадь работает подобно Интернет-форуму. На левой странице книги можно создавать разные темы. На правой странице книги будут перечислены отдельные сообщения. Экран обновляется автоматически, когда новые сообщения или темы будут вставлены».</w:t>
      </w:r>
    </w:p>
    <w:p>
      <w:pPr>
        <w:pStyle w:val="Normal1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ска объявлений (Pinboard, «Пробковая доска»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риложение для записи текстовых заметок и загрузки файлов с имитацией прикрепления канцелярскими кнопками к пробковой доске. Алгоритм работы прост, все материалы перетаскиваются мышью и закрепляются на виртуальной доске в любом порядке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кст сообщения сервис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: Это демо доска - создайте свою собственную доску, если вы хотите использовать этот инструмент.</w:t>
      </w:r>
    </w:p>
    <w:p>
      <w:pPr>
        <w:pStyle w:val="Normal1"/>
        <w:widowControl w:val="false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десь введите текст</w:t>
      </w:r>
    </w:p>
    <w:p>
      <w:pPr>
        <w:pStyle w:val="Normal1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алендарь </w:t>
      </w:r>
      <w:r>
        <w:rPr>
          <w:rFonts w:eastAsia="Times New Roman" w:cs="Times New Roman" w:ascii="Times New Roman" w:hAnsi="Times New Roman"/>
          <w:sz w:val="28"/>
          <w:szCs w:val="28"/>
        </w:rPr>
        <w:t>для составления расписания в виде таблицы;</w:t>
      </w:r>
    </w:p>
    <w:p>
      <w:pPr>
        <w:pStyle w:val="Normal1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Ча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ля общения в сети. </w:t>
      </w:r>
    </w:p>
    <w:p>
      <w:pPr>
        <w:pStyle w:val="Normal1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Голосование. </w:t>
      </w:r>
      <w:r>
        <w:rPr>
          <w:rFonts w:eastAsia="Times New Roman" w:cs="Times New Roman" w:ascii="Times New Roman" w:hAnsi="Times New Roman"/>
          <w:sz w:val="28"/>
          <w:szCs w:val="28"/>
        </w:rPr>
        <w:t>С помощью этого приложения можно проводить анкетирование, позволяет задавать до 4х вариантов ответа на один вопрос, наглядно представляет статистику в виде диаграмм</w:t>
      </w:r>
    </w:p>
    <w:p>
      <w:pPr>
        <w:pStyle w:val="Normal1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етка приложений –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для создания коллекции из нескольких упражнений, чтобы поделиться с другими пользователями;</w:t>
      </w:r>
    </w:p>
    <w:p>
      <w:pPr>
        <w:pStyle w:val="Normal1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удио-видео контент</w:t>
      </w:r>
    </w:p>
    <w:p>
      <w:pPr>
        <w:pStyle w:val="12766"/>
        <w:numPr>
          <w:ilvl w:val="1"/>
          <w:numId w:val="2"/>
        </w:numPr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n-line игры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то хочет стать миллионером? 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на основе популярного во многих странах телешоу. В приложении несколько заданий, уровень сложности (и стоимость) которых постепенно возрастает, от 500 до 1000000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азл «Угадай-ка». </w:t>
      </w:r>
      <w:r>
        <w:rPr>
          <w:rFonts w:eastAsia="Times New Roman" w:cs="Times New Roman" w:ascii="Times New Roman" w:hAnsi="Times New Roman"/>
          <w:sz w:val="28"/>
          <w:szCs w:val="28"/>
        </w:rPr>
        <w:t>Вариант задания на классификацию: необходимо распределить понятия или события по соответствующим, ранее назначенным группам. Каждый правильный ответ открывает часть основного изображения или видео.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оссворд. </w:t>
      </w:r>
      <w:r>
        <w:rPr>
          <w:rFonts w:eastAsia="Times New Roman" w:cs="Times New Roman" w:ascii="Times New Roman" w:hAnsi="Times New Roman"/>
          <w:sz w:val="28"/>
          <w:szCs w:val="28"/>
        </w:rPr>
        <w:t>Удобное приложение для составления кроссворда, ничего не надо рассчитывать, чертить. Достаточно ввести в соответствующие поля свои вопросы и ответы, остальное сделает программа, сама разместив слова по горизонтали и вертикали и определив места пересечений. Можно также задать фоновую картинку.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йти на карте. </w:t>
      </w:r>
      <w:r>
        <w:rPr>
          <w:rFonts w:eastAsia="Times New Roman" w:cs="Times New Roman" w:ascii="Times New Roman" w:hAnsi="Times New Roman"/>
          <w:sz w:val="28"/>
          <w:szCs w:val="28"/>
        </w:rPr>
        <w:t>Шаблон позволяет использовать Карты Google (maps.google), введя название центра карты, выбрав тип карты и масштаб (увеличение). На карте расставляются маркеры, соответствующие определённым объектам. По маркеру, установленному на карте, необходимо перейти в дополнительную вкладку и там выбрать объекты, соответствующие данному месту.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ова из букв</w:t>
      </w:r>
      <w:r>
        <w:rPr>
          <w:rFonts w:eastAsia="Times New Roman" w:cs="Times New Roman" w:ascii="Times New Roman" w:hAnsi="Times New Roman"/>
          <w:sz w:val="28"/>
          <w:szCs w:val="28"/>
        </w:rPr>
        <w:t>. Обучающая игра, суть которой состоит в составлении слова из букв, расположенных в сетке рядом друг с другом. Слова можно располагать не только по вертикали и горизонтали, но и по диагонали. 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де находится это?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гра-соревнование, действуют несколько игроков, или игрок-компьютер. На изображении (схеме, карте, иллюстрации, чертеже) маркируются элементы в соответствии с заданием. Игра состоит в том, чтобы правильно и быстро найти нужные элементы. Балльная оценка. 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иселица. </w:t>
      </w:r>
      <w:r>
        <w:rPr>
          <w:rFonts w:eastAsia="Times New Roman" w:cs="Times New Roman" w:ascii="Times New Roman" w:hAnsi="Times New Roman"/>
          <w:sz w:val="28"/>
          <w:szCs w:val="28"/>
        </w:rPr>
        <w:t>Очень известная игра, в которой отгадывание слова сопровождается поэтапным рисованием виселицы. За каждый неправильный ответ изображается один элемент виселицы. Надо отгадать слово по буквам до того, как будет нарисована виселица с повешенным человечком.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качки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гра-соревнование, действуют несколько игроков, или игрок-компьютер.  Ход игры изображается в виде всадников, участвующих в скачках (каждому игроку соответствует определённый всадник). После каждого ответа положение всадников изменяется в зависимости от правильности и скорости ответов. При этом каждому из игроков начисляются баллы. </w:t>
      </w:r>
    </w:p>
    <w:p>
      <w:pPr>
        <w:pStyle w:val="Normal1"/>
        <w:spacing w:lineRule="auto" w:line="36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гра «Парочки»</w:t>
      </w:r>
      <w:r>
        <w:rPr>
          <w:rFonts w:eastAsia="Times New Roman" w:cs="Times New Roman" w:ascii="Times New Roman" w:hAnsi="Times New Roman"/>
          <w:sz w:val="28"/>
          <w:szCs w:val="28"/>
        </w:rPr>
        <w:t>. Одновременно можно открыть только пару табличек. Если пара соответствует друг другу – ход засчитывается, картинки остаются открытыми. Примеры соответствий: два разных изображение одного и того же объекта, изображение объекта и его название, вопрос и ответ и т.д. Игровой момент выигрывает тот, кто за меньшее количество кликов соберёт все «парочки».</w:t>
      </w:r>
    </w:p>
    <w:p>
      <w:pPr>
        <w:pStyle w:val="Normal1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цените. </w:t>
      </w:r>
      <w:r>
        <w:rPr>
          <w:rFonts w:eastAsia="Times New Roman" w:cs="Times New Roman" w:ascii="Times New Roman" w:hAnsi="Times New Roman"/>
          <w:sz w:val="28"/>
          <w:szCs w:val="28"/>
        </w:rPr>
        <w:t>Задание состоит в том, чтобы дать правильную оценку чего-либо: размера, массы, расстояния, возраста. В этой игре могут принять участие от 2 до 4 игроков, и они должны ответить цифр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и сервиса для образовательной деятельности</w:t>
      </w:r>
    </w:p>
    <w:p>
      <w:pPr>
        <w:pStyle w:val="Normal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педагог может использовать тот или иной модуль для решения конкретных задач в своей предметной области: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повышения качества образования, контроля образовательных результатов и рефлексии;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рганизации различных конкурсных мероприятий, совместной проектной деятельности;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активизации познавательной деятельности обучающихся;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рганизации дистанционного обучения - можно создавать аккаунты обучающихся, для которых будет формироваться подборка "упражнения" и осуществляться сетевое взаимодействие.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развития своего профессионального ресурса – блога, сайта - готовые упражнения легко встраиваются в блоги и сайты, или формирования подборки учебно-методических материалов для работы офф-лайн;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тельные материалы, которые можно создавать в этом сервисе</w:t>
      </w:r>
    </w:p>
    <w:p>
      <w:pPr>
        <w:pStyle w:val="Normal1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пражнения  для контроля предметных результатов: пройти тест (викторину), разгадать кроссворд, составить слова по определенной теме из букв, классифицировать объекты по группам (среды жизни); найти пару (например, название объекта и соответствующее изображения), заполнить пропуски, просмотреть видео- аудиозапись и дать ответы на вопросы, собрать пазлы, найти соответствия,  найти на карте, и другие виды упражнений, приведенные в списке упражнений в п.3.</w:t>
      </w:r>
    </w:p>
    <w:p>
      <w:pPr>
        <w:pStyle w:val="Normal1"/>
        <w:widowControl w:val="false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Интерактивный учебный плакат по изучаемой теме предмета (строение экосистемы, природные зоны, план участка и т.п.)</w:t>
      </w:r>
    </w:p>
    <w:p>
      <w:pPr>
        <w:pStyle w:val="Normal1"/>
        <w:widowControl w:val="false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Коллекция тематических аудио- видео- для </w:t>
      </w:r>
      <w:r>
        <w:rPr>
          <w:rFonts w:eastAsia="Times New Roman" w:cs="Times New Roman" w:ascii="Times New Roman" w:hAnsi="Times New Roman"/>
          <w:sz w:val="28"/>
          <w:szCs w:val="28"/>
        </w:rPr>
        <w:t>занятий;</w:t>
      </w:r>
    </w:p>
    <w:p>
      <w:pPr>
        <w:pStyle w:val="Normal1"/>
        <w:widowControl w:val="false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Конспект мультимедийного занятия со ссылками на материалы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1"/>
        <w:widowControl w:val="false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кеты;</w:t>
      </w:r>
    </w:p>
    <w:p>
      <w:pPr>
        <w:pStyle w:val="Normal1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Упражнения на развитие (контроль) метапредметных результатов: познавательных УУД: задания по нанесению меток на загруженное изображение, связанное с изучаемой темой (подписать имеющиеся изображения, добавить ссылки, добавить изображения и т.п.);</w:t>
      </w:r>
    </w:p>
    <w:p>
      <w:pPr>
        <w:pStyle w:val="Normal1"/>
        <w:numPr>
          <w:ilvl w:val="0"/>
          <w:numId w:val="6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Упражнения на развитие (контроль) коммуникативных (регулятивных) УУД: сетка приложений; установление последовательности;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on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line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сервисы: блокнот, чат, голосование. Помимо разработанных упражнений, возможна работа в сети по организации мозгового штурма, мини-викторин, обсуждения, совместной разработки заданий.  </w:t>
      </w:r>
    </w:p>
    <w:p>
      <w:pPr>
        <w:pStyle w:val="Normal1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shd w:fill="FFFFFF" w:val="clear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hd w:fill="FFFFFF" w:val="clear"/>
        <w:spacing w:before="12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CourierMCY"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Times New Roman" w:cs="Cambria"/>
        <w:sz w:val="24"/>
        <w:szCs w:val="24"/>
        <w:lang w:val="ru-RU"/>
      </w:rPr>
    </w:pPr>
    <w:r>
      <w:rPr>
        <w:rFonts w:eastAsia="Times New Roman" w:cs="Cambria" w:ascii="Cambria" w:hAnsi="Cambria"/>
        <w:sz w:val="24"/>
        <w:szCs w:val="24"/>
        <w:lang w:val="ru-RU"/>
      </w:rPr>
    </w:r>
  </w:p>
  <w:p>
    <w:pPr>
      <w:pStyle w:val="Footer"/>
      <w:spacing w:before="0" w:after="200"/>
      <w:rPr>
        <w:rFonts w:ascii="Cambria" w:hAnsi="Cambria" w:eastAsia="Times New Roman" w:cs="Cambria"/>
        <w:sz w:val="24"/>
        <w:szCs w:val="24"/>
        <w:lang w:val="ru-RU"/>
      </w:rPr>
    </w:pPr>
    <w:r>
      <w:rPr>
        <w:rFonts w:eastAsia="Times New Roman" w:cs="Cambria" w:ascii="Cambria" w:hAnsi="Cambria"/>
        <w:sz w:val="24"/>
        <w:szCs w:val="24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08"/>
        </w:tabs>
        <w:ind w:left="0" w:firstLine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firstLine="1080"/>
      </w:pPr>
      <w:rPr>
        <w:rFonts w:ascii="Arial" w:hAnsi="Arial" w:cs="Aria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firstLine="1800"/>
      </w:pPr>
      <w:rPr>
        <w:rFonts w:ascii="Arial" w:hAnsi="Arial" w:cs="Arial" w:hint="default"/>
        <w:sz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160" w:firstLine="2520"/>
      </w:pPr>
      <w:rPr>
        <w:rFonts w:ascii="Arial" w:hAnsi="Arial" w:cs="Arial" w:hint="default"/>
        <w:sz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2880" w:firstLine="3240"/>
      </w:pPr>
      <w:rPr>
        <w:rFonts w:ascii="Arial" w:hAnsi="Arial" w:cs="Aria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firstLine="3960"/>
      </w:pPr>
      <w:rPr>
        <w:rFonts w:ascii="Arial" w:hAnsi="Arial" w:cs="Arial" w:hint="default"/>
        <w:sz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4320" w:firstLine="4680"/>
      </w:pPr>
      <w:rPr>
        <w:rFonts w:ascii="Arial" w:hAnsi="Arial" w:cs="Arial" w:hint="default"/>
        <w:sz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040" w:firstLine="5400"/>
      </w:pPr>
      <w:rPr>
        <w:rFonts w:ascii="Arial" w:hAnsi="Arial" w:cs="Aria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firstLine="6120"/>
      </w:pPr>
      <w:rPr>
        <w:rFonts w:ascii="Arial" w:hAnsi="Arial" w:cs="Aria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firstLine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72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16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288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360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32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04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5760" w:firstLine="612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429" w:firstLine="1069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2149" w:firstLine="1789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869" w:firstLine="2689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589" w:firstLine="3229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4309" w:firstLine="3949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5029" w:firstLine="4849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749" w:firstLine="5389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6469" w:firstLine="6109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7189" w:firstLine="7009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"/>
      <w:lvlJc w:val="left"/>
      <w:pPr>
        <w:tabs>
          <w:tab w:val="num" w:pos="0"/>
        </w:tabs>
        <w:ind w:left="360" w:hanging="360"/>
      </w:pPr>
      <w:rPr>
        <w:rFonts w:ascii="Marlett" w:hAnsi="Marlett" w:cs="Marlett" w:hint="default"/>
        <w:sz w:val="32"/>
        <w:szCs w:val="3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sz w:val="20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Marlett" w:hAnsi="Marlett" w:cs="Marlett"/>
      <w:sz w:val="32"/>
      <w:szCs w:val="32"/>
    </w:rPr>
  </w:style>
  <w:style w:type="character" w:styleId="WW8Num5z1">
    <w:name w:val="WW8Num5z1"/>
    <w:qFormat/>
    <w:rPr>
      <w:rFonts w:ascii="CourierMCY" w:hAnsi="CourierMCY" w:cs="CourierMCY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32"/>
      <w:szCs w:val="32"/>
    </w:rPr>
  </w:style>
  <w:style w:type="character" w:styleId="WW8Num7z1">
    <w:name w:val="WW8Num7z1"/>
    <w:qFormat/>
    <w:rPr>
      <w:rFonts w:ascii="CourierMCY" w:hAnsi="CourierMCY" w:cs="CourierMCY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MCY" w:hAnsi="CourierMCY" w:cs="CourierMCY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Marlett" w:hAnsi="Marlett" w:cs="Marlett"/>
      <w:sz w:val="32"/>
      <w:szCs w:val="32"/>
    </w:rPr>
  </w:style>
  <w:style w:type="character" w:styleId="WW8Num18z1">
    <w:name w:val="WW8Num18z1"/>
    <w:qFormat/>
    <w:rPr>
      <w:rFonts w:ascii="CourierMCY" w:hAnsi="CourierMCY" w:cs="CourierMCY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9">
    <w:name w:val="АйТи_осн_текст"/>
    <w:basedOn w:val="Normal"/>
    <w:qFormat/>
    <w:pPr>
      <w:shd w:fill="FFFFFF" w:val="clear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12766">
    <w:name w:val="12766"/>
    <w:basedOn w:val="Normal"/>
    <w:qFormat/>
    <w:pPr>
      <w:spacing w:lineRule="auto" w:line="240" w:before="120" w:after="120"/>
      <w:ind w:firstLine="720"/>
      <w:jc w:val="both"/>
    </w:pPr>
    <w:rPr>
      <w:rFonts w:ascii="Times New Roman" w:hAnsi="Times New Roman" w:eastAsia="Times New Roman" w:cs="Times New Roma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31:00Z</dcterms:created>
  <dc:creator>User</dc:creator>
  <dc:description/>
  <cp:keywords/>
  <dc:language>en-US</dc:language>
  <cp:lastModifiedBy>121</cp:lastModifiedBy>
  <cp:lastPrinted>2021-12-13T13:48:00Z</cp:lastPrinted>
  <dcterms:modified xsi:type="dcterms:W3CDTF">2022-05-06T03:47:00Z</dcterms:modified>
  <cp:revision>5</cp:revision>
  <dc:subject/>
  <dc:title/>
</cp:coreProperties>
</file>