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5973445</wp:posOffset>
            </wp:positionH>
            <wp:positionV relativeFrom="margin">
              <wp:posOffset>-68580</wp:posOffset>
            </wp:positionV>
            <wp:extent cx="838200" cy="9652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129" b="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286385</wp:posOffset>
            </wp:positionH>
            <wp:positionV relativeFrom="margin">
              <wp:posOffset>-68580</wp:posOffset>
            </wp:positionV>
            <wp:extent cx="1020445" cy="9575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средняя общеобразовательная школа № 2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9060</wp:posOffset>
            </wp:positionH>
            <wp:positionV relativeFrom="paragraph">
              <wp:posOffset>245745</wp:posOffset>
            </wp:positionV>
            <wp:extent cx="2279015" cy="18700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Чапаевск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– детский сад № 28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НФОРМАЦИОННАЯ ГАЗЕТА ДЛЯ РОДИТЕЛЕЙ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09775</wp:posOffset>
                </wp:positionH>
                <wp:positionV relativeFrom="paragraph">
                  <wp:posOffset>173355</wp:posOffset>
                </wp:positionV>
                <wp:extent cx="1590675" cy="1076325"/>
                <wp:effectExtent l="5715" t="0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2d050" stroked="t" o:allowincell="f" style="position:absolute;margin-left:158.25pt;margin-top:13.65pt;width:125.2pt;height:84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Й</w:t>
                      </w:r>
                    </w:p>
                  </w:txbxContent>
                </v:textbox>
                <v:path textpathok="t"/>
                <v:textpath on="t" fitshape="t" string="МАЙ" style="font-family:&quot;Impact&quot;;font-size:12pt"/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 xml:space="preserve">Май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i/>
          <w:i/>
          <w:iCs/>
          <w:color w:val="002060"/>
          <w:sz w:val="32"/>
          <w:szCs w:val="32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i/>
          <w:i/>
          <w:iCs/>
          <w:color w:val="002060"/>
          <w:sz w:val="32"/>
          <w:szCs w:val="32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Подарок весенний с собой я несу -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Тюльпаны на клумбах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И ландыш в лесу.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И буйство сирени,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И яблонь метель!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 xml:space="preserve">Вам в лето открою широкую дверь, 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Деревья одену листвой молодой,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И травы раскину зеленой волной.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Я шумные грозы с собой прихвачу,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Луга одуванчиками позолочу.</w:t>
      </w:r>
    </w:p>
    <w:p>
      <w:pPr>
        <w:pStyle w:val="Normal"/>
        <w:widowControl w:val="false"/>
        <w:autoSpaceDE w:val="false"/>
        <w:spacing w:lineRule="exact" w:line="389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Теплом я наполню леса и поля</w:t>
      </w:r>
    </w:p>
    <w:p>
      <w:pPr>
        <w:pStyle w:val="Normal"/>
        <w:widowControl w:val="false"/>
        <w:autoSpaceDE w:val="false"/>
        <w:spacing w:lineRule="exact" w:line="385" w:before="0" w:after="0"/>
        <w:ind w:left="2269" w:hanging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i/>
          <w:iCs/>
          <w:color w:val="002060"/>
          <w:sz w:val="32"/>
          <w:szCs w:val="32"/>
          <w:lang w:eastAsia="ru-RU"/>
        </w:rPr>
        <w:t>Вы только дождитесь, дождитесь меня.</w:t>
      </w:r>
    </w:p>
    <w:p>
      <w:pPr>
        <w:pStyle w:val="Normal"/>
        <w:widowControl w:val="false"/>
        <w:autoSpaceDE w:val="false"/>
        <w:spacing w:lineRule="exact" w:line="574" w:before="0" w:after="0"/>
        <w:ind w:left="178" w:firstLine="7890"/>
        <w:rPr>
          <w:rFonts w:ascii="Verdana" w:hAnsi="Verdana" w:cs="Verdana"/>
          <w:sz w:val="24"/>
          <w:szCs w:val="24"/>
          <w:lang w:eastAsia="ru-RU"/>
        </w:rPr>
      </w:pPr>
      <w:r>
        <w:rPr>
          <w:rFonts w:cs="Trebuchet MS" w:ascii="Trebuchet MS" w:hAnsi="Trebuchet MS"/>
          <w:b/>
          <w:bCs/>
          <w:color w:val="002060"/>
          <w:sz w:val="32"/>
          <w:szCs w:val="32"/>
          <w:lang w:eastAsia="ru-RU"/>
        </w:rPr>
        <w:t xml:space="preserve">А. Фонина </w:t>
      </w:r>
      <w:r>
        <w:rPr>
          <w:rFonts w:cs="Verdana" w:ascii="Verdana" w:hAnsi="Verdana"/>
          <w:b/>
          <w:bCs/>
          <w:color w:val="002060"/>
          <w:sz w:val="48"/>
          <w:szCs w:val="48"/>
          <w:lang w:eastAsia="ru-RU"/>
        </w:rPr>
        <w:t>Календарь праздников на май:</w:t>
      </w:r>
    </w:p>
    <w:p>
      <w:pPr>
        <w:pStyle w:val="Normal"/>
        <w:widowControl w:val="false"/>
        <w:autoSpaceDE w:val="false"/>
        <w:spacing w:lineRule="auto" w:line="213" w:before="8" w:after="0"/>
        <w:ind w:right="4967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Segoe UI" w:ascii="Segoe UI" w:hAnsi="Segoe UI"/>
          <w:b/>
          <w:bCs/>
          <w:color w:val="FF0000"/>
          <w:sz w:val="32"/>
          <w:szCs w:val="32"/>
          <w:lang w:eastAsia="ru-RU"/>
        </w:rPr>
        <w:t xml:space="preserve">1 мая Праздник весны и труда </w:t>
      </w:r>
      <w:r>
        <w:rPr>
          <w:rFonts w:cs="Segoe UI" w:ascii="Segoe UI" w:hAnsi="Segoe UI"/>
          <w:b/>
          <w:bCs/>
          <w:color w:val="0070C0"/>
          <w:sz w:val="32"/>
          <w:szCs w:val="32"/>
          <w:lang w:eastAsia="ru-RU"/>
        </w:rPr>
        <w:t>3 мая Всемирный день Солнца 7 мая День радио</w:t>
      </w:r>
    </w:p>
    <w:p>
      <w:pPr>
        <w:pStyle w:val="Normal"/>
        <w:widowControl w:val="false"/>
        <w:autoSpaceDE w:val="false"/>
        <w:spacing w:lineRule="exact" w:line="425" w:before="0" w:after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Segoe UI" w:ascii="Segoe UI" w:hAnsi="Segoe UI"/>
          <w:b/>
          <w:bCs/>
          <w:color w:val="FF0000"/>
          <w:sz w:val="32"/>
          <w:szCs w:val="32"/>
          <w:lang w:eastAsia="ru-RU"/>
        </w:rPr>
        <w:t>9 мая День Победы</w:t>
      </w:r>
    </w:p>
    <w:p>
      <w:pPr>
        <w:pStyle w:val="Normal"/>
        <w:widowControl w:val="false"/>
        <w:autoSpaceDE w:val="false"/>
        <w:spacing w:lineRule="exact" w:line="427" w:before="0" w:after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Segoe UI" w:ascii="Segoe UI" w:hAnsi="Segoe UI"/>
          <w:b/>
          <w:bCs/>
          <w:color w:val="0070C0"/>
          <w:sz w:val="32"/>
          <w:szCs w:val="32"/>
          <w:lang w:eastAsia="ru-RU"/>
        </w:rPr>
        <w:t>15 мая Международный день семей</w:t>
      </w:r>
    </w:p>
    <w:p>
      <w:pPr>
        <w:pStyle w:val="Normal"/>
        <w:widowControl w:val="false"/>
        <w:autoSpaceDE w:val="false"/>
        <w:spacing w:lineRule="exact" w:line="425" w:before="0" w:after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Segoe UI" w:ascii="Segoe UI" w:hAnsi="Segoe UI"/>
          <w:b/>
          <w:bCs/>
          <w:color w:val="0070C0"/>
          <w:sz w:val="32"/>
          <w:szCs w:val="32"/>
          <w:lang w:eastAsia="ru-RU"/>
        </w:rPr>
        <w:t>18 мая Ночь муз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ru-RU"/>
        </w:rPr>
      </w:pPr>
      <w:r>
        <w:rPr>
          <w:rFonts w:cs="Segoe UI" w:ascii="Segoe UI" w:hAnsi="Segoe UI"/>
          <w:b/>
          <w:bCs/>
          <w:color w:val="0070C0"/>
          <w:sz w:val="32"/>
          <w:szCs w:val="32"/>
          <w:lang w:eastAsia="ru-RU"/>
        </w:rPr>
        <w:t>24 мая День славянской письменности и культуры</w:t>
      </w:r>
    </w:p>
    <w:p>
      <w:pPr>
        <w:pStyle w:val="Normal"/>
        <w:rPr>
          <w:rFonts w:ascii="Comic Sans MS" w:hAnsi="Comic Sans MS" w:cs="Comic Sans MS"/>
          <w:sz w:val="32"/>
          <w:szCs w:val="32"/>
          <w:lang w:eastAsia="ru-RU"/>
        </w:rPr>
      </w:pPr>
      <w:r>
        <w:rPr>
          <w:rFonts w:cs="Comic Sans MS" w:ascii="Comic Sans MS" w:hAnsi="Comic Sans MS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43350</wp:posOffset>
            </wp:positionH>
            <wp:positionV relativeFrom="paragraph">
              <wp:posOffset>48260</wp:posOffset>
            </wp:positionV>
            <wp:extent cx="2409825" cy="16192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ВОСПИТЫВАЕМ </w:t>
      </w:r>
    </w:p>
    <w:p>
      <w:pPr>
        <w:pStyle w:val="Normal"/>
        <w:widowControl w:val="false"/>
        <w:autoSpaceDE w:val="false"/>
        <w:spacing w:lineRule="exact" w:line="576" w:before="209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ВМЕСТЕ» 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70C0"/>
          <w:sz w:val="32"/>
          <w:szCs w:val="32"/>
          <w:lang w:eastAsia="ru-RU"/>
        </w:rPr>
      </w:pPr>
      <w:r>
        <w:rPr>
          <w:rFonts w:cs="Comic Sans MS" w:ascii="Comic Sans MS" w:hAnsi="Comic Sans MS"/>
          <w:b/>
          <w:bCs/>
          <w:color w:val="0070C0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1333500" cy="223837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3686175" cy="23145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мая во многих странах мира отмечается международный праздник - День труда, который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начально носил назв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нь международной солидарности трудя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мая 1886 года американские рабочие организовали забастовку, выдвинув требование 8-</w:t>
      </w:r>
    </w:p>
    <w:p>
      <w:pPr>
        <w:pStyle w:val="Normal"/>
        <w:widowControl w:val="false"/>
        <w:autoSpaceDE w:val="false"/>
        <w:spacing w:lineRule="auto" w:line="208"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ового рабочего дня. Забастовка и сопутствующая демонстрация закончились кровопролитным столкновением с полицией. В июле 1889 года Парижский конгресс II Интернационала в память о выступлении рабочих Чикаго принял решение о проведении 1 мая ежегодных демонстраций.</w:t>
      </w:r>
    </w:p>
    <w:p>
      <w:pPr>
        <w:pStyle w:val="Normal"/>
        <w:widowControl w:val="false"/>
        <w:autoSpaceDE w:val="false"/>
        <w:spacing w:lineRule="auto" w:line="208" w:before="0" w:after="0"/>
        <w:ind w:right="59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ервые День международной солидарности трудящихся был отмечен в 1890 году в Австро-Венгрии, Бельгии, Германии, Дании, Испании, Италии, США, Норвегии, Франции, Швеции и некоторых других странах. Сегодня этот праздник отмечается в 142 странах и территориях мира.</w:t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оссийской империи. Первое мая как День международной солидарности трудящихся впервые отметили в 1890 году в Варшаве. После Октябрьской революции 1917 года праздник стал официальным. В СССР первоначально он назывался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нь Интернационал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позднее он стал называться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нь международной солидарности трудящихся — Первое М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и отмечаться 1 и 2 мая. Кстати, в некоторых странах День труда отмечается в иное время - к ним относятся, например, США и Япония. Более чем в 80 государствах (включая Индию) День труда не отмечается.</w:t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мая в Советском Союзе был нерабочим днѐм с 1918 года согласно Кодексу законов о труде. 1 мая 1990 года последний раз состоялась официальная первомайская демонстрация. В 1992 году праздник был переименован в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здник весны и труд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День труда» - яркий весенний праздник, когда организуются народные гуляния, выступления артистов, ярмарки, мирные шествия и множество увеселительных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роприятий. А для кого-то это просто еще один выходной, в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чение которого можно просто отдохнуть или провести время с</w:t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мьей.</w:t>
      </w:r>
    </w:p>
    <w:p>
      <w:pPr>
        <w:pStyle w:val="Normal"/>
        <w:widowControl w:val="false"/>
        <w:autoSpaceDE w:val="false"/>
        <w:spacing w:lineRule="exact" w:line="416" w:before="0" w:after="0"/>
        <w:ind w:left="852" w:hanging="285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5825</wp:posOffset>
            </wp:positionH>
            <wp:positionV relativeFrom="paragraph">
              <wp:posOffset>243840</wp:posOffset>
            </wp:positionV>
            <wp:extent cx="2333625" cy="180975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416" w:before="0" w:after="0"/>
        <w:ind w:left="852" w:hanging="285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exact" w:line="416" w:before="0" w:after="0"/>
        <w:ind w:left="852" w:hanging="28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eastAsia="ru-RU"/>
        </w:rPr>
        <w:t xml:space="preserve">У В А Ж А Е М Ы Е  Р О Д И Т Е Л И ! ! ! </w:t>
      </w:r>
    </w:p>
    <w:p>
      <w:pPr>
        <w:pStyle w:val="Normal"/>
        <w:widowControl w:val="false"/>
        <w:autoSpaceDE w:val="false"/>
        <w:spacing w:lineRule="exact" w:line="367" w:before="0" w:after="0"/>
        <w:ind w:left="85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П о з д р а в л я е м  с  П е р в о м а е м ,</w:t>
      </w:r>
    </w:p>
    <w:p>
      <w:pPr>
        <w:pStyle w:val="Normal"/>
        <w:widowControl w:val="false"/>
        <w:autoSpaceDE w:val="false"/>
        <w:spacing w:lineRule="exact" w:line="367" w:before="0" w:after="0"/>
        <w:ind w:left="85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 ч а с т ь я ,  р а д о с т и ,  д о б р а .</w:t>
      </w:r>
    </w:p>
    <w:p>
      <w:pPr>
        <w:pStyle w:val="Normal"/>
        <w:widowControl w:val="false"/>
        <w:autoSpaceDE w:val="false"/>
        <w:spacing w:lineRule="exact" w:line="367" w:before="0" w:after="0"/>
        <w:ind w:left="85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П у с т ь  з а в е т н ы е  ж е л а н и я</w:t>
      </w:r>
    </w:p>
    <w:p>
      <w:pPr>
        <w:pStyle w:val="Normal"/>
        <w:widowControl w:val="false"/>
        <w:autoSpaceDE w:val="false"/>
        <w:spacing w:lineRule="auto" w:line="240" w:before="0" w:after="0"/>
        <w:ind w:left="85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И с п о л н я ю т с я  в с е г д а !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91100</wp:posOffset>
            </wp:positionH>
            <wp:positionV relativeFrom="paragraph">
              <wp:posOffset>-237490</wp:posOffset>
            </wp:positionV>
            <wp:extent cx="1600200" cy="211455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ПРИКОСНОВЕНИЕ 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К ДУШЕ»  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775</wp:posOffset>
            </wp:positionH>
            <wp:positionV relativeFrom="paragraph">
              <wp:posOffset>9525</wp:posOffset>
            </wp:positionV>
            <wp:extent cx="4619625" cy="340296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eastAsia="ru-RU"/>
        </w:rPr>
      </w:pPr>
      <w:r>
        <w:rPr>
          <w:rFonts w:cs="Comic Sans MS" w:ascii="Comic Sans MS" w:hAnsi="Comic Sans MS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mc:AlternateContent>
          <mc:Choice Requires="wps">
            <w:drawing>
              <wp:inline distT="0" distB="0" distL="0" distR="0">
                <wp:extent cx="6419215" cy="64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 Днём Победы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51.05pt;width:505.4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 Днём Победы!</w:t>
                      </w:r>
                    </w:p>
                  </w:txbxContent>
                </v:textbox>
                <v:path textpathok="t"/>
                <v:textpath on="t" fitshape="t" string="С Днём Победы!" style="font-family:&quot;Arial Black&quot;;font-size:12pt"/>
                <v:fill o:detectmouseclick="t" type="solid" color2="blu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 главный праздник в году. Если бы не смелость и самоотверженность наших бабушек и дедушек, а для многих уже прабабушек и прадедушек, то мы бы не видели чистого неба над головой.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этом с каждым поколением уже забывается.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не должны допустить того, чтобы наши дети не знали о войне и  ее героях.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шим детям надо рассказать о празднике, о войне, о сражениях. И чем ребенок старше, тем</w:t>
      </w:r>
      <w:r>
        <w:rPr>
          <w:rFonts w:cs="Comic Sans MS" w:ascii="Comic Sans MS" w:hAnsi="Comic Sans MS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робнее можно с ним беседовать на эту тему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должны знать и ценить то, что мы сейчас живем в мире, без войны. И это благодаря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ям, которые избавили нас от фашистов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нь Победы – это «радость со слезами на глазах». И это так. Когда видишь на празднике</w:t>
      </w:r>
    </w:p>
    <w:p>
      <w:pPr>
        <w:pStyle w:val="Normal"/>
        <w:widowControl w:val="false"/>
        <w:autoSpaceDE w:val="false"/>
        <w:spacing w:lineRule="auto" w:line="208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теранов, идущих на мемориал Славы, несущих цветы, то действительно выступают слезы. Ветеранов осталось очень мало. Давайте расскажем детям о празднике, пусть у них в сердцах живет благодарность к людям, которые сделали все, чтобы мы жили под чистым небом и радовались жизни.</w:t>
      </w:r>
    </w:p>
    <w:p>
      <w:pPr>
        <w:pStyle w:val="Normal"/>
        <w:widowControl w:val="false"/>
        <w:autoSpaceDE w:val="false"/>
        <w:spacing w:lineRule="auto" w:line="213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 можно больше говорите с ребенком о празднике. Покажите им атрибуты праздни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то георгиевская лента, праздничный салют и знамя победы.</w:t>
      </w:r>
    </w:p>
    <w:p>
      <w:pPr>
        <w:pStyle w:val="Normal"/>
        <w:widowControl w:val="false"/>
        <w:autoSpaceDE w:val="false"/>
        <w:spacing w:lineRule="auto" w:line="208" w:before="0" w:after="0"/>
        <w:ind w:right="6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еоргиевская ленточ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— символ героизма, мужества и отваги. Впервые ленточки раздали в 2005 году. С тех пор накануне праздника их бесплатно распространяют в общественных местах, магазинах, учебных учреждениях. Каждый участник с гордостью носит на груди полосатую ленточку, отдавая дань памяти погибшим за Победу и мир на земле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здничный салю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 знам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провождали праздник с самого начала, в мае 1945 года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детками можно нарисовать салют, цветы. И показать настоящий салют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ям маленьким не обязательно говорить о смерти во время войны. Малышам можно</w:t>
      </w:r>
    </w:p>
    <w:p>
      <w:pPr>
        <w:pStyle w:val="Normal"/>
        <w:widowControl w:val="false"/>
        <w:autoSpaceDE w:val="false"/>
        <w:spacing w:lineRule="auto" w:line="208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азать военную технику: танки, военные машины, самолеты. Есть много игрушек, в которые можно поиграть с мальчиками. Они любят такие игры. Надо учить их быть смелыми, храбрыми, ведь они – наши будущие защитники.</w:t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ям, которые постарше, можно прочита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ниги о войн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 маленьких героях-пионерах и комсомольцах, которые защищали нашу Родину. Есть много рассказов о партизанах, разведчиках. Почитайте вместе с детьми книги В. Катаева «Сын полка», Е. Ильиной «Четвертая высота», А. Фадеева «Сашко», К. Паустовского «Стальное колечко». Посмотрите фильмы, выучите стихи ко Дню Победы. А также вместе послушай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военные песн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Можно сходить на экскурсию в музей, где опытный специалист расскажет детям о местных героях, покажет интересные материалы о войне. Это для детей будет и полезно и познавательно. Ведь знать историю родной страны и города, в котором живешь, нужно. Сходите с ребятишками на мемориал славы. Возложите цветы.  Посмотрите на</w:t>
      </w:r>
      <w:r>
        <w:rPr>
          <w:rFonts w:cs="Times New Roman" w:ascii="Times New Roman" w:hAnsi="Times New Roman"/>
          <w:color w:val="1C1C1C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C1C1C"/>
          <w:sz w:val="24"/>
          <w:szCs w:val="24"/>
          <w:lang w:eastAsia="ru-RU"/>
        </w:rPr>
        <w:t>Вечный огонь.</w:t>
      </w:r>
      <w:r>
        <w:rPr>
          <w:rFonts w:cs="Times New Roman" w:ascii="Times New Roman" w:hAnsi="Times New Roman"/>
          <w:color w:val="1C1C1C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кажите, что он горит постоянно.  Вечный огонь-это память о погибших. </w:t>
      </w:r>
    </w:p>
    <w:p>
      <w:pPr>
        <w:pStyle w:val="Normal"/>
        <w:widowControl w:val="false"/>
        <w:autoSpaceDE w:val="false"/>
        <w:spacing w:lineRule="exact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ойте с ребенком,  помолчите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ойдите во время праздника к ветеранам и подарите им цветы, сирень, гвоздики, тюльпаны. Как им будет приятно! Как мало осталось ветеранов. Им очень нужна забота, внимание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сть дети посмотрят, сколько медалей у ветеранов. Они получили их за героизм, за отвагу. За то, что помогли нам жить под мирным небом.</w:t>
      </w:r>
    </w:p>
    <w:p>
      <w:pPr>
        <w:pStyle w:val="Normal"/>
        <w:widowControl w:val="false"/>
        <w:autoSpaceDE w:val="false"/>
        <w:spacing w:lineRule="auto" w:line="242" w:before="0" w:after="0"/>
        <w:ind w:left="434" w:right="837" w:hanging="0"/>
        <w:rPr>
          <w:rFonts w:ascii="Times New Roman" w:hAnsi="Times New Roman" w:cs="Times New Roman"/>
          <w:b/>
          <w:b/>
          <w:bCs/>
          <w:color w:val="00B0F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05300</wp:posOffset>
            </wp:positionH>
            <wp:positionV relativeFrom="paragraph">
              <wp:posOffset>-273050</wp:posOffset>
            </wp:positionV>
            <wp:extent cx="2476500" cy="189547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«РОДИТЕЛЯМ </w:t>
      </w:r>
    </w:p>
    <w:p>
      <w:pPr>
        <w:pStyle w:val="Normal"/>
        <w:widowControl w:val="false"/>
        <w:autoSpaceDE w:val="false"/>
        <w:spacing w:lineRule="auto" w:line="242" w:before="0" w:after="0"/>
        <w:ind w:left="434" w:right="837" w:hanging="0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>СЛЕДУЕТ ЗНАТЬ»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2" w:before="0" w:after="0"/>
        <w:ind w:left="434" w:right="8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4" w:right="8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4" w:right="8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434" w:right="837" w:hanging="0"/>
        <w:rPr>
          <w:rFonts w:ascii="Times New Roman" w:hAnsi="Times New Roman" w:cs="Times New Roman"/>
          <w:color w:val="00B0F0"/>
          <w:sz w:val="52"/>
          <w:szCs w:val="52"/>
          <w:lang w:val="en-US" w:eastAsia="ru-RU"/>
        </w:rPr>
      </w:pPr>
      <w:r>
        <w:rPr>
          <w:rFonts w:cs="Times New Roman" w:ascii="Times New Roman" w:hAnsi="Times New Roman"/>
          <w:color w:val="00B0F0"/>
          <w:sz w:val="52"/>
          <w:szCs w:val="52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6225</wp:posOffset>
                </wp:positionH>
                <wp:positionV relativeFrom="paragraph">
                  <wp:posOffset>106680</wp:posOffset>
                </wp:positionV>
                <wp:extent cx="6191250" cy="1524000"/>
                <wp:effectExtent l="8255" t="762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8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кусы насекомых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ервая помощ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.75pt;margin-top:8.4pt;width:487.45pt;height:11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кусы насекомых 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ервая помощь.</w:t>
                      </w:r>
                    </w:p>
                  </w:txbxContent>
                </v:textbox>
                <v:path textpathok="t"/>
                <v:textpath on="t" fitshape="t" string="Укусы насекомых -&#10;первая помощь." style="font-family:&quot;Impact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color w:val="00B0F0"/>
          <w:sz w:val="52"/>
          <w:szCs w:val="52"/>
          <w:lang w:eastAsia="ru-RU"/>
        </w:rPr>
      </w:pPr>
      <w:r>
        <w:rPr>
          <w:rFonts w:cs="Times New Roman" w:ascii="Times New Roman" w:hAnsi="Times New Roman"/>
          <w:color w:val="00B0F0"/>
          <w:sz w:val="52"/>
          <w:szCs w:val="52"/>
          <w:lang w:eastAsia="ru-RU"/>
        </w:rPr>
      </w:r>
    </w:p>
    <w:p>
      <w:pPr>
        <w:pStyle w:val="Normal"/>
        <w:rPr>
          <w:rFonts w:ascii="Comic Sans MS" w:hAnsi="Comic Sans MS" w:cs="Comic Sans MS"/>
          <w:color w:val="00B0F0"/>
          <w:sz w:val="32"/>
          <w:szCs w:val="32"/>
          <w:lang w:eastAsia="ru-RU"/>
        </w:rPr>
      </w:pPr>
      <w:r>
        <w:rPr>
          <w:rFonts w:cs="Comic Sans MS" w:ascii="Comic Sans MS" w:hAnsi="Comic Sans MS"/>
          <w:color w:val="00B0F0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шло лето – пора отпусков, поездок на дачу и в лес на шашлыки. А так же это пора встреч с</w:t>
      </w:r>
    </w:p>
    <w:p>
      <w:pPr>
        <w:pStyle w:val="Normal"/>
        <w:widowControl w:val="false"/>
        <w:autoSpaceDE w:val="false"/>
        <w:spacing w:lineRule="auto" w:line="208" w:before="0" w:after="0"/>
        <w:ind w:right="18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арами, клещами, пчелами, осами и прочей живностью, которая в изобилии водится на природе и часто встречается в городах. И самое неприятное в этих встречах то, что они могут закончиться тем, что нерадивого отдыхающего могут покусать или ужалить. Сами по себе эти укусы-то не так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рашны, как страшны, учитывая упорно растущую аллергизацию населения, осложнения в виде крапивницы, отека Квинке или даже анафилактического шока. Так же с укусом можно получить 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―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арочек‖ в виде возбудителя какого-нибудь заболевания.</w:t>
      </w:r>
    </w:p>
    <w:p>
      <w:pPr>
        <w:pStyle w:val="Normal"/>
        <w:widowControl w:val="false"/>
        <w:autoSpaceDE w:val="false"/>
        <w:spacing w:lineRule="exact" w:line="271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кусы комаров.</w:t>
      </w:r>
    </w:p>
    <w:p>
      <w:pPr>
        <w:pStyle w:val="Normal"/>
        <w:widowControl w:val="false"/>
        <w:autoSpaceDE w:val="false"/>
        <w:spacing w:lineRule="exact" w:line="276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зопасит от укусов комаров ношение закрытой одежды в сочетании с использованием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пеллентов. Если ночуете в палатке, то окна и входы должны закрываться москитной сеткой,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торую тоже можно обработать репеллентами. Сами укусы доставляют неприятности своим зудом, от которого спасает протирание одеколоном, раствором соды или использование мазей типа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‖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асатель‖.</w:t>
      </w:r>
    </w:p>
    <w:p>
      <w:pPr>
        <w:pStyle w:val="Normal"/>
        <w:widowControl w:val="false"/>
        <w:autoSpaceDE w:val="false"/>
        <w:spacing w:lineRule="exact" w:line="276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кусы пчел, ос, шмелей, шершн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того чтобы вас укусила оса вовсе не обязательно играть в футбол на поляне осиным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нездом, а достаточно пройтись по продуктовым рядам на рынке или подойти к палатке со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адостями. Поэтому если у вас аллергия на их укусы, то имеет смысл держать при себе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нтигистаминный препарат даже при походе в магазин. При укусе пчелы в ране остается жало,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торое нужно аккуратно удалить пинцетом. Если вы его сломаете, то наличие отломка жала в ране приведет к нагнаиванию, и ранка будет заживать много дольше.  После этого к месту укуса надо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ожить холод для снижения неприятных ощущений и уменьшения отека.  Если вы аллергик, то стоит принять антигистаминный препарат – дозировка при укусах часто указана в инструкции к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парату. В случае нарушения сознания, появления одышки, судорог, рвоты, повышении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пературы необходимо срочно обратиться за медицинской помощью. Так же надо обратиться ко врачу при укусах корня языка, зева, так как в результате отека возможно развитие удушья.</w:t>
      </w:r>
    </w:p>
    <w:p>
      <w:pPr>
        <w:pStyle w:val="Normal"/>
        <w:widowControl w:val="false"/>
        <w:autoSpaceDE w:val="false"/>
        <w:spacing w:lineRule="exact" w:line="271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кусы клещей.</w:t>
      </w:r>
    </w:p>
    <w:p>
      <w:pPr>
        <w:pStyle w:val="Normal"/>
        <w:widowControl w:val="false"/>
        <w:autoSpaceDE w:val="false"/>
        <w:spacing w:lineRule="exact" w:line="276" w:before="0" w:after="0"/>
        <w:ind w:left="6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усы клещей опасны переносом таких опасных инфекционных заболеваний, как конго-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рымская геморрагическая лихорадка, клещевой вирусный энцефалит, клещевой боррелиоз. Поэтому если после укуса в течении нескольких дней у вас появились боли в мышцах, суставах, головные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оли, лихорадка, обширные покраснения кожи, то необходимо срочно обратиться к врачу. Кстати, против клещевого вирусного энцефалита проводится вакцинация. Вопреки распространенному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ению, клещи обитают не на ветках деревьев, а в траве вдоль тропинок и опушек. Зацепившись за одежду, они вскарабкиваются до шеи и головы, где и присасываются. При укусе клеща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комендуется не вытаскивать его самому, а сразу же обратиться в медицинское учреждение, где его удалят целиком. Если такой возможности нет, то удалять его надо очень осторожно, чтобы не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давить  и разорвать. Смазывать клеща чем-либо так же не рекомендуется, так как в этом случае клещ может ―опорожниться‖ в рану, что может грозить серьезными осложнениями. После успешного удаления все равно стоит показаться к врачу-инфекционисту, причем хорошо, если с самим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―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иновником‖, предварительно посаженным в герметичный флакон. Уберечь от укусов клеще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огут закрытая одежда и использование специальных репеллентов.</w:t>
      </w:r>
    </w:p>
    <w:p>
      <w:pPr>
        <w:pStyle w:val="Normal"/>
        <w:widowControl w:val="false"/>
        <w:autoSpaceDE w:val="false"/>
        <w:spacing w:lineRule="auto" w:line="208" w:before="0" w:after="0"/>
        <w:ind w:right="8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80" w:hanging="0"/>
        <w:rPr>
          <w:rFonts w:ascii="Times New Roman" w:hAnsi="Times New Roman" w:cs="Times New Roman"/>
          <w:b/>
          <w:b/>
          <w:bCs/>
          <w:color w:val="00B0F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10150</wp:posOffset>
            </wp:positionH>
            <wp:positionV relativeFrom="paragraph">
              <wp:posOffset>-227965</wp:posOffset>
            </wp:positionV>
            <wp:extent cx="1620520" cy="231394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«МУЗЫКАЛЬНАЯ </w:t>
      </w:r>
    </w:p>
    <w:p>
      <w:pPr>
        <w:pStyle w:val="Normal"/>
        <w:widowControl w:val="false"/>
        <w:autoSpaceDE w:val="false"/>
        <w:spacing w:lineRule="auto" w:line="208" w:before="0" w:after="0"/>
        <w:ind w:right="80" w:hanging="0"/>
        <w:rPr>
          <w:rFonts w:ascii="Times New Roman" w:hAnsi="Times New Roman" w:cs="Times New Roman"/>
          <w:color w:val="00B0F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ШКАТУЛКА»  </w:t>
      </w:r>
    </w:p>
    <w:p>
      <w:pPr>
        <w:pStyle w:val="Normal"/>
        <w:rPr>
          <w:rFonts w:ascii="Comic Sans MS" w:hAnsi="Comic Sans MS" w:cs="Comic Sans MS"/>
          <w:color w:val="00B0F0"/>
          <w:sz w:val="32"/>
          <w:szCs w:val="32"/>
          <w:lang w:eastAsia="ru-RU"/>
        </w:rPr>
      </w:pPr>
      <w:r>
        <w:rPr>
          <w:rFonts w:cs="Comic Sans MS" w:ascii="Comic Sans MS" w:hAnsi="Comic Sans MS"/>
          <w:color w:val="00B0F0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6648450" cy="723900"/>
                <wp:effectExtent l="5080" t="571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узыкальное воспитание в семь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0pt;margin-top:14.15pt;width:523.4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узыкальное воспитание в семье.</w:t>
                      </w:r>
                    </w:p>
                  </w:txbxContent>
                </v:textbox>
                <v:path textpathok="t"/>
                <v:textpath on="t" fitshape="t" string="Музыкальное воспитание в семье." style="font-family:&quot;Impact&quot;;font-size:12pt"/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воспитывать музыкальное восприятие у ребѐнка в семье? Как пробудить у него интерес к музыке, эмоциональное отношение к ней, умение не только слышать, но и слушать?</w:t>
      </w:r>
    </w:p>
    <w:p>
      <w:pPr>
        <w:pStyle w:val="Normal"/>
        <w:widowControl w:val="false"/>
        <w:autoSpaceDE w:val="false"/>
        <w:spacing w:lineRule="exact" w:line="276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сожалению многие родители еще считают, что забота о музыкальном воспитании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омерна по отношению к одаренным детям, проявляющим самостоятельное влечение к музыке, а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7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сли ребѐнок не испытывает интереса к ней, то и приобщать его к музыке совсем необязательно. 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, каждому родителю нужно помнить, что детей невосприимчивых к музыке нет, каждый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рмальный, здоровый ребѐнок всегда эмоционально реагирует на неѐ. К тому же главным является не само по себе обучение музыке, а воздействие музыкой на общее развитие и духовный мир ребѐнка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м больше и чаще дети слушают музыку, тем ближе и понятнее становятся для них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ые образы. Музыка становится их постоянным спутником в жизни. Чем раньше ребѐнка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общают к музыке, тем успешнее идѐт его развитие в музыкальном отношении. Дети,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ещающие детский сад увлечѐнно занимаются пением, слушают музыку на музыкальных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х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ители должны интересоваться, чему учат ребѐнка на музыкальных занятиях в детском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ду. Важно вызывать у него желание и дома петь те песни, которые он учил в детском саду. В семье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доступным средством приобщения детей к музыкальному искусству является слушание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и, которое развивает у ребѐнка эмоциональную отзывчивость, вырабатывает художественный вкус, способствует формированию эстетических идеалов, помогает понимать прекрасное в жизни. В ребѐнке будет воспитан культурный уровень в том случае, если музыка рано входит в его жизнь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ребѐнок с малых лет «встречается» с песней, инструментальной музыкой. Если в семье любят и понимают музыку и такое же отношение к ней стараются передать и ребѐнку, тогда и он начинает понимать и любить еѐ.</w:t>
      </w:r>
    </w:p>
    <w:p>
      <w:pPr>
        <w:pStyle w:val="Normal"/>
        <w:widowControl w:val="false"/>
        <w:autoSpaceDE w:val="false"/>
        <w:spacing w:lineRule="exact" w:line="276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ым доступным средством является аудиозапись. Слушая запись, дети учатся различать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 музыкальных произведений, у них накапливается багаж музыкальных впечатлений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льзя давать сразу много произведений для слушания, а также принуждать ребѐнка помимо его воли слушать музыку. Это вызывает сопротивление и нежелание слушать музыку.</w:t>
      </w:r>
    </w:p>
    <w:p>
      <w:pPr>
        <w:pStyle w:val="Normal"/>
        <w:widowControl w:val="false"/>
        <w:autoSpaceDE w:val="false"/>
        <w:spacing w:lineRule="exact" w:line="276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этому для маленького слушателя надо создать обстановку, помогающую ему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редоточиться, не отвлекать его разговорами, шумом, дополнительными пояснениями. Пусть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лушивается, сосредотачивается, вдумывается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шание музыки должно быть специально организованным, а не служить фоном к еде, игре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ругим занятиям. Это принесет только вред: вырабатывается привычка рассеянного внимания,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нижается интерес к музыке, пропадает желание слушать еѐ, тем более слушать до конца. Зато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убоко осмысленное слушание музыки готовит детей к посещению музыкальных театров, а позднее – когда они станут школьниками – лекториев детской филармонии. Уже с детьми дошко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раста можно посещать музыкальные спектакли-сказки в постановке «Театра Оперы и Балета».</w:t>
      </w:r>
    </w:p>
    <w:p>
      <w:pPr>
        <w:pStyle w:val="Normal"/>
        <w:rPr>
          <w:rFonts w:ascii="Comic Sans MS" w:hAnsi="Comic Sans MS" w:cs="Comic Sans MS"/>
          <w:sz w:val="32"/>
          <w:szCs w:val="32"/>
          <w:lang w:eastAsia="ru-RU"/>
        </w:rPr>
      </w:pPr>
      <w:r>
        <w:rPr>
          <w:rFonts w:cs="Comic Sans MS" w:ascii="Comic Sans MS" w:hAnsi="Comic Sans MS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B0F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76725</wp:posOffset>
            </wp:positionH>
            <wp:positionV relativeFrom="paragraph">
              <wp:posOffset>-274320</wp:posOffset>
            </wp:positionV>
            <wp:extent cx="2333625" cy="182689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00B0F0"/>
          <w:sz w:val="52"/>
          <w:szCs w:val="52"/>
          <w:lang w:eastAsia="ru-RU"/>
        </w:rPr>
        <w:t>«РАДУГА КРАСОК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B0F0"/>
          <w:sz w:val="32"/>
          <w:szCs w:val="32"/>
          <w:lang w:eastAsia="ru-RU"/>
        </w:rPr>
      </w:pPr>
      <w:r>
        <w:rPr>
          <w:rFonts w:cs="Comic Sans MS" w:ascii="Comic Sans MS" w:hAnsi="Comic Sans MS"/>
          <w:color w:val="00B0F0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496570</wp:posOffset>
                </wp:positionV>
                <wp:extent cx="6715125" cy="762000"/>
                <wp:effectExtent l="5715" t="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0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ошкольникам о войн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-1.5pt;margin-top:39.1pt;width:528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ошкольникам о войне.</w:t>
                      </w:r>
                    </w:p>
                  </w:txbxContent>
                </v:textbox>
                <v:path textpathok="t"/>
                <v:textpath on="t" fitshape="t" string="Дошкольникам о войне.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74" w:before="54" w:after="0"/>
        <w:ind w:right="6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Надо ли говорить с детьми дошкольного возраста о Великой Отечественной войне. Каждый из нас, наверное, задавался вопросом,  не рано ли с дошкольником разговор о войне заводить? Ведь не детская тема. Кажется,  мы нашли  ответ на данный вопрос. Опираясь   на психологические исследования можно однозначно ответить: Не рано! Старший дошкольный возраст – самый чувствительный, «сензитивный» для серьѐзного воспитательного разговора. Разум просыпается, душа – открыта, чиста, удивляться и верить в чудо не перестала! Но что мы взрослые должны рассказать  ребѐнку о Великой Отечественной Войне? Правду, ничего кроме правды. Как на духу.    Дети мыслят как художники и поэты: детальными, до мелочей, сценками из памяти, «живыми картинками», фигурами воображения. Дети мыслят представлениями. А представления, можно представить. Поэтому правду о войне необходимо запечатлеть в представлениях.  Дети мыслят целостно, устанавливают сказочные, причудливые связи; существующие только в их сознании отношения. Поэтому рисовать картину войны необходимо большими мазками, акцентироваться на главном: рассказывай суть, не путай, не перегружай. Чѐтко и точно, по существу. Зачин короткий – главная мысль, и несколько примеров – иллюстраций.  Когда накопятся первичные ассоциации (тут хорошо бы фильмы военные посмотреть, песни послушать, художественные произведения почитать, на полотна фронтовых художников взглянуть), тогда можно и индукцию вплетать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 частного – к общему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38275</wp:posOffset>
            </wp:positionH>
            <wp:positionV relativeFrom="paragraph">
              <wp:posOffset>71755</wp:posOffset>
            </wp:positionV>
            <wp:extent cx="3495675" cy="200977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F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33950</wp:posOffset>
            </wp:positionH>
            <wp:positionV relativeFrom="paragraph">
              <wp:posOffset>-247015</wp:posOffset>
            </wp:positionV>
            <wp:extent cx="1885950" cy="2057400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«МЫ ЗДОРОВЫ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B0F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>РАСТЕМ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B0F0"/>
          <w:sz w:val="32"/>
          <w:szCs w:val="32"/>
          <w:lang w:eastAsia="ru-RU"/>
        </w:rPr>
      </w:pPr>
      <w:r>
        <w:rPr>
          <w:rFonts w:cs="Comic Sans MS" w:ascii="Comic Sans MS" w:hAnsi="Comic Sans MS"/>
          <w:color w:val="00B0F0"/>
          <w:sz w:val="32"/>
          <w:szCs w:val="32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86360" distR="40640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145</wp:posOffset>
                </wp:positionV>
                <wp:extent cx="6667500" cy="647700"/>
                <wp:effectExtent l="0" t="31496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тский травматизм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.5pt;margin-top:1.35pt;width:52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тский травматизм.</w:t>
                      </w:r>
                    </w:p>
                  </w:txbxContent>
                </v:textbox>
                <v:path textpathok="t"/>
                <v:textpath on="t" fitshape="t" string="Детский травматизм." style="font-family:&quot;Arial Black&quot;;font-size:12pt"/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ий травматизм кажется неизбежным злом, особенно в летний период тяжело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ировать ребенка и ограждать его от опасностей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дошкольного возраста больше подвержены бытовым травмам — то есть тем, которые были получены дома, на прогулке, на даче, в путешествии. И, поскольку в летние месяцы дети большую часть своего времени проводят на свежем воздухе, то опасность травм возрастает.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дошкольного возраста целиком зависят от того, как взрослые способны помочь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 в случае беды. И не стоит думать, что ушиб, порез или укус мошки — это пустяк, который "сам пройдет". В случае обширной гематомы боль может беспокоить ребенка очень долгий период, порез, ссадина могут инфицироваться, а укус обычного комара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звать аллергическую реакцию. Именно поэтому, первая помощь должна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ываться немедленно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оказ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ую помощ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если ребенок порезался или получил ссадину? Про сильные порезы и рассечения речь даже не идет, тут выход только один - срочно к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ачу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повреждение поверхностное нужно, прежде всего, аккуратно промыть ранку от попавшей туда грязи прохладной кипяченой водой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зинфицировать порез или ссадину можно перекисью водорода, раствором мирамистина или хлоргексидина.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делать, если ребенок обжегся?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ли это ожог 1 степени, т. е кожа немного покраснела, его следует охладить при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щи воды, затем дать высохнуть. При ожогах 2 и 3 степеней — срочно к врачу!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делать если ребенок был укушен насекомым? Если вы знаете, что у ребенка нет </w:t>
      </w:r>
    </w:p>
    <w:p>
      <w:pPr>
        <w:pStyle w:val="Normal"/>
        <w:widowControl w:val="false"/>
        <w:autoSpaceDE w:val="false"/>
        <w:spacing w:lineRule="auto" w:line="211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лергии на укусы, то нужно удалить жало (если это была пчела) и приложить что-то холодное на 3-5 минут.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ле обработки поврежденного участка кожи, лучше на ожог наложить мягкую 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язку, которая предохранит ранку от инфицирования.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если это ушиб или растяжение?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дать пострадавшей части тела (чаще всего, это конечность) покой. Приложить к больному месту холод (можно даже лед из холодильника) примерно на 5-10 минут.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езжая с ребенком за город или в отпуск обязательно нужно брать с собой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птечку со всеми необходимыми средствами для оказания первой медицинской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щи. В аптечку обязательно должны входить медицинские препараты для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живления ран с противомикробным и антисептическим действием. Но если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изошли серьезные травмы, следует оказать первую медицинскую помощь 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медленно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B0F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19675</wp:posOffset>
            </wp:positionH>
            <wp:positionV relativeFrom="paragraph">
              <wp:posOffset>-314325</wp:posOffset>
            </wp:positionV>
            <wp:extent cx="1638300" cy="163830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«СОВЕТЫ ЛОГОПЕДА» </w:t>
      </w:r>
    </w:p>
    <w:p>
      <w:pPr>
        <w:pStyle w:val="Normal"/>
        <w:rPr>
          <w:rFonts w:ascii="Comic Sans MS" w:hAnsi="Comic Sans MS" w:cs="Comic Sans MS"/>
          <w:color w:val="00B0F0"/>
          <w:sz w:val="52"/>
          <w:szCs w:val="52"/>
          <w:lang w:eastAsia="ru-RU"/>
        </w:rPr>
      </w:pPr>
      <w:r>
        <w:rPr>
          <w:rFonts w:cs="Comic Sans MS" w:ascii="Comic Sans MS" w:hAnsi="Comic Sans MS"/>
          <w:color w:val="00B0F0"/>
          <w:sz w:val="52"/>
          <w:szCs w:val="52"/>
          <w:lang w:eastAsia="ru-RU"/>
        </w:rPr>
      </w:r>
    </w:p>
    <w:p>
      <w:pPr>
        <w:pStyle w:val="Normal"/>
        <w:rPr>
          <w:rFonts w:ascii="Comic Sans MS" w:hAnsi="Comic Sans MS" w:cs="Comic Sans MS"/>
          <w:color w:val="00B0F0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color w:val="00B0F0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78790</wp:posOffset>
                </wp:positionV>
                <wp:extent cx="6638925" cy="714375"/>
                <wp:effectExtent l="571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76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онематический слух - основа правильной реч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37.7pt;width:522.7pt;height:56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онематический слух - основа правильной речи.</w:t>
                      </w:r>
                    </w:p>
                  </w:txbxContent>
                </v:textbox>
                <v:path textpathok="t"/>
                <v:textpath on="t" fitshape="t" string="Фонематический слух - основа правильной речи." style="font-family:&quot;Impact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B0F0"/>
          <w:sz w:val="32"/>
          <w:szCs w:val="32"/>
        </w:rPr>
      </w:pPr>
      <w:r>
        <w:rPr>
          <w:rFonts w:cs="Comic Sans MS" w:ascii="Comic Sans MS" w:hAnsi="Comic Sans MS"/>
          <w:color w:val="00B0F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11" w:before="89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становлено, что для усвоения фонетической (звуковой) стороны языка необходимо не только наличие у детей сохранного слуха и достаточно подготовленного артикуляционного аппарата, но и умение хорошо слушать, слышать и различать правильное и неправильное произношение звуков в чужой и собственной речи, а также контролировать собственное произношение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Фонематический слу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– это умение сосредотачиваться на звуке, различать и анализировать на слух фонемы (звуки), из которых состоит наша речь.</w:t>
      </w:r>
    </w:p>
    <w:p>
      <w:pPr>
        <w:pStyle w:val="Normal"/>
        <w:widowControl w:val="false"/>
        <w:autoSpaceDE w:val="false"/>
        <w:spacing w:lineRule="auto" w:line="211" w:before="273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пражнения для развития фонематического слуха построены поэтапно от простого к сложному. Выявив, на каком уровне ребенок перестает справляться с заданиями, начинайте 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этого уровня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w w:val="99"/>
          <w:sz w:val="28"/>
          <w:szCs w:val="28"/>
          <w:lang w:eastAsia="ru-RU"/>
        </w:rPr>
        <w:t>Игры для развития фонематического слуха</w:t>
      </w:r>
    </w:p>
    <w:p>
      <w:pPr>
        <w:pStyle w:val="Normal"/>
        <w:widowControl w:val="false"/>
        <w:autoSpaceDE w:val="false"/>
        <w:spacing w:lineRule="exact" w:line="276" w:before="0" w:after="0"/>
        <w:ind w:left="43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  <w:lang w:eastAsia="ru-RU"/>
        </w:rPr>
        <w:t>Первый уровень –</w:t>
      </w:r>
    </w:p>
    <w:p>
      <w:pPr>
        <w:pStyle w:val="Normal"/>
        <w:widowControl w:val="false"/>
        <w:autoSpaceDE w:val="false"/>
        <w:spacing w:lineRule="exact" w:line="276" w:before="0" w:after="0"/>
        <w:ind w:left="374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  <w:lang w:eastAsia="ru-RU"/>
        </w:rPr>
        <w:t>узнавание неречевых звуков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«Кто как кричит»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Поставьте на стол ширму или игрушечный домик. Это - домик для зверей и птиц.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Произнесите звукоподражания: «Мяу», «ав-ав», «пи-пи-пи»,– и одновременно действуйте той или иной игрушкой: передвигайте по столу и уводите в дом. После этого предложите ребенку внимательно послушать, кто его зовет из домика. Вначале говорите за животных сидя так, чтобы ребенок хорошо видел ваше лицо. Произнесите, например, «мяу» и снова спросите, кто позвал. Ребенок отвечает. Кошка выходит из домика, мяукает вместе с ребенком. Игра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повторяется с другими персонажами. В дальнейшем можете произносить звуки за ширмой.</w:t>
      </w:r>
    </w:p>
    <w:p>
      <w:pPr>
        <w:pStyle w:val="Normal"/>
        <w:widowControl w:val="false"/>
        <w:autoSpaceDE w:val="false"/>
        <w:spacing w:lineRule="auto" w:line="208" w:before="0" w:after="0"/>
        <w:ind w:left="3032" w:right="287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  <w:lang w:eastAsia="ru-RU"/>
        </w:rPr>
        <w:t>Второй уровень – различение звуков речи по тембру, силе и высоте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Игра «Три медведя»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Ребенок отгадывает, за кого из персонажей сказки говорит взрослый. Более сложный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вариант: ребенок сам говорит за трех медведей, изменяя высоту голоса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Игра «Угадай, кто позвал»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Привлеките всех членов семьи к игре с ребенком. Поверните ребенка спиной к играющим. Молча дотроньтесь до одного из них, который позовет ребенка по имени. Ребенок должен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отгадать, кто его позвал.</w:t>
      </w:r>
    </w:p>
    <w:p>
      <w:pPr>
        <w:pStyle w:val="Normal"/>
        <w:widowControl w:val="false"/>
        <w:autoSpaceDE w:val="false"/>
        <w:spacing w:lineRule="exact" w:line="276" w:before="0" w:after="0"/>
        <w:ind w:left="367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  <w:lang w:eastAsia="ru-RU"/>
        </w:rPr>
        <w:t>Третий уровень – различение</w:t>
      </w:r>
    </w:p>
    <w:p>
      <w:pPr>
        <w:pStyle w:val="Normal"/>
        <w:widowControl w:val="false"/>
        <w:autoSpaceDE w:val="false"/>
        <w:spacing w:lineRule="exact" w:line="276" w:before="0" w:after="0"/>
        <w:ind w:left="31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  <w:lang w:eastAsia="ru-RU"/>
        </w:rPr>
        <w:t>сходных между собой по звучанию слов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Игра «Слушай и выбирай»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 xml:space="preserve">Перед ребенком положите картинки со сходными по звучанию словами (ком, дом, сом).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Назовите предмет и попросите ребенка поднять соответствующую картинку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Игра «Да—нет»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eastAsia="ru-RU"/>
        </w:rPr>
        <w:t>Покажите ребенку картинку и назовите предмет, заменяя первый звук: «Это ложка?» - «Да». «Это вошка?» - «Нет». «Это йошка?» - «Нет». «Это ложка?» - «Да».</w:t>
      </w:r>
    </w:p>
    <w:p>
      <w:pPr>
        <w:pStyle w:val="Normal"/>
        <w:widowControl w:val="false"/>
        <w:autoSpaceDE w:val="false"/>
        <w:spacing w:lineRule="auto" w:line="240" w:before="45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5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ПРИДУМЫВАЙТЕ СВОИ ИГРЫ И УСПЕХОВ ВАМ, ДОРОГИЕ РОДИТЕЛИ!</w:t>
      </w:r>
    </w:p>
    <w:p>
      <w:pPr>
        <w:pStyle w:val="Normal"/>
        <w:rPr>
          <w:rFonts w:ascii="Comic Sans MS" w:hAnsi="Comic Sans MS" w:cs="Comic Sans MS"/>
          <w:sz w:val="32"/>
          <w:szCs w:val="32"/>
          <w:lang w:eastAsia="ru-RU"/>
        </w:rPr>
      </w:pPr>
      <w:r>
        <w:rPr>
          <w:rFonts w:cs="Comic Sans MS" w:ascii="Comic Sans MS" w:hAnsi="Comic Sans MS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11" w:before="0" w:after="0"/>
        <w:ind w:right="80" w:hanging="0"/>
        <w:rPr>
          <w:rFonts w:ascii="Times New Roman" w:hAnsi="Times New Roman" w:cs="Times New Roman"/>
          <w:b/>
          <w:b/>
          <w:bCs/>
          <w:color w:val="00B0F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8125</wp:posOffset>
            </wp:positionH>
            <wp:positionV relativeFrom="paragraph">
              <wp:posOffset>-180340</wp:posOffset>
            </wp:positionV>
            <wp:extent cx="2762250" cy="1838325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«ПРИКОСНОВЕНИЕ </w:t>
      </w:r>
    </w:p>
    <w:p>
      <w:pPr>
        <w:pStyle w:val="Normal"/>
        <w:widowControl w:val="false"/>
        <w:autoSpaceDE w:val="false"/>
        <w:spacing w:lineRule="auto" w:line="211" w:before="0" w:after="0"/>
        <w:ind w:right="80" w:hanging="0"/>
        <w:rPr>
          <w:rFonts w:ascii="Times New Roman" w:hAnsi="Times New Roman" w:cs="Times New Roman"/>
          <w:color w:val="00B0F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52"/>
          <w:szCs w:val="52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B0F0"/>
          <w:sz w:val="52"/>
          <w:szCs w:val="52"/>
          <w:lang w:eastAsia="ru-RU"/>
        </w:rPr>
        <w:t>К ДУШЕ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B0F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B0F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393065</wp:posOffset>
                </wp:positionV>
                <wp:extent cx="2190750" cy="10572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105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9 М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9.25pt;margin-top:30.95pt;width:172.45pt;height:83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9 Мая</w:t>
                      </w:r>
                    </w:p>
                  </w:txbxContent>
                </v:textbox>
                <v:path textpathok="t"/>
                <v:textpath on="t" fitshape="t" string="9 Мая" style="font-family:&quot;Impact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50" w:before="249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ru-RU"/>
        </w:rPr>
        <w:t>9 М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это не просто праздник, это — один из великих дней, почитаемый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 только в России, но и во многих других пострадавших от захватчиков странах мира. День Победы — это праздник, важный для каждой семьи и каждого гражданина.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но найти человека, которого бы никоим образом не коснулась ужасная война, унесшая жизни миллионы солдат и мирных граждан. Эту дату никогда не вычеркнут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истории, она останется навечно в календаре, и всегда будет напоминать о те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шных событиях и великом разгроме фашистских войск, прекратившем ад.</w:t>
      </w:r>
    </w:p>
    <w:p>
      <w:pPr>
        <w:pStyle w:val="Normal"/>
        <w:widowControl w:val="false"/>
        <w:autoSpaceDE w:val="false"/>
        <w:spacing w:lineRule="auto" w:line="240" w:before="3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рия 9 Мая в СССР</w:t>
      </w:r>
    </w:p>
    <w:p>
      <w:pPr>
        <w:pStyle w:val="Normal"/>
        <w:widowControl w:val="false"/>
        <w:autoSpaceDE w:val="false"/>
        <w:spacing w:lineRule="exact" w:line="324" w:before="231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ый в истории День Победы отмечали в 1945 году. Ровно в 6 утра по всем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омкоговорителям страны был торжественно зачитан Указ Президиума Верховного Совета СССР о назначении 9 мая Днем Победы и присвоении ему статуса выходного дня.</w:t>
      </w:r>
    </w:p>
    <w:p>
      <w:pPr>
        <w:pStyle w:val="Normal"/>
        <w:widowControl w:val="false"/>
        <w:autoSpaceDE w:val="false"/>
        <w:spacing w:lineRule="exact" w:line="322" w:before="277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от вечер в Москве был дан Салют Победы — грандиозное по тем временам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релище — тысячи зенитных орудий выпустили 30 победных залпов. Улицы городов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день окончания войны были переполнены ликующими людьми. Они веселились, 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ли песни, заключали друг друга в объятия, целовались и плакали от счастья и о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и за тех, кто не дожил до этого долгожданного события.</w:t>
      </w:r>
    </w:p>
    <w:p>
      <w:pPr>
        <w:pStyle w:val="Normal"/>
        <w:widowControl w:val="false"/>
        <w:autoSpaceDE w:val="false"/>
        <w:spacing w:lineRule="exact" w:line="322" w:before="23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ый День Победы прошел без военного парада, впервые это торжественное 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ествие состоялось на Красной площади только 24 июня. К нему готовились </w:t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щательно и долго — на протяжении полутора месяцев. На следующий год парад стал неотъемлемым атрибутом торжества.</w:t>
      </w:r>
    </w:p>
    <w:p>
      <w:pPr>
        <w:pStyle w:val="Normal"/>
        <w:widowControl w:val="false"/>
        <w:autoSpaceDE w:val="false"/>
        <w:spacing w:lineRule="auto" w:line="208" w:before="27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пышное празднование Дня Победы продолжалось всего лишь на протяжении трех лет. Начиная с 1948 года в разрушенной фашистками войсками стране власти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читали нужным поставить на первое место восстановление городов, заводов,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рог, учебных заведений и сельского хозяйства. Выделять из бюджета немалые 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а для пышного празднования важнейшего исторического собы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редоставлять дополнительный выходной день рабочим отказались.</w:t>
      </w:r>
    </w:p>
    <w:p>
      <w:pPr>
        <w:pStyle w:val="Normal"/>
        <w:widowControl w:val="false"/>
        <w:autoSpaceDE w:val="false"/>
        <w:spacing w:lineRule="exact" w:line="322" w:before="23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ю лепту в возвращение Дня Победы внес Л. И. Брежнев — в 1965 году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вадцатилетний юбилей Великой Победы, в календаре СССР 9 Мая снова окрасился в красный цвет. Этот важный памятный день был объявлен выходным.</w:t>
      </w:r>
    </w:p>
    <w:p>
      <w:pPr>
        <w:pStyle w:val="Normal"/>
        <w:rPr>
          <w:rFonts w:ascii="Comic Sans MS" w:hAnsi="Comic Sans MS" w:cs="Comic Sans MS"/>
          <w:sz w:val="32"/>
          <w:szCs w:val="32"/>
          <w:lang w:eastAsia="ru-RU"/>
        </w:rPr>
      </w:pPr>
      <w:r>
        <w:rPr>
          <w:rFonts w:cs="Comic Sans MS" w:ascii="Comic Sans MS" w:hAnsi="Comic Sans MS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сех городах-героях возобновились военные парады и салюты. Особым почетом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уважением в праздник пользовались ветераны — те, кто ковал победу на поле боя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 тылу врага. Участников войны приглашали в школы, в высшие учебные заведения, с ними организовывали встречи на производствах и душевно поздравляли на улицах словами, цветами и радушными объятиями.</w:t>
      </w:r>
    </w:p>
    <w:p>
      <w:pPr>
        <w:pStyle w:val="Normal"/>
        <w:widowControl w:val="false"/>
        <w:autoSpaceDE w:val="false"/>
        <w:spacing w:lineRule="auto" w:line="240" w:before="358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нь Победы в современной России</w:t>
      </w:r>
    </w:p>
    <w:p>
      <w:pPr>
        <w:pStyle w:val="Normal"/>
        <w:widowControl w:val="false"/>
        <w:autoSpaceDE w:val="false"/>
        <w:spacing w:lineRule="auto" w:line="211" w:before="231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овой России День Победы остался Великим праздником. В этот день граждане всех возрастов без принуждения нескончаемым потоком направляются к памятникам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емориалам, возлагают к ним цветы и венки. На площадях и концертных площадках проходят выступления известных и самодеятельных артистов, массовые гулян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тся с утра и до поздней ночи.</w:t>
      </w:r>
    </w:p>
    <w:p>
      <w:pPr>
        <w:pStyle w:val="Normal"/>
        <w:widowControl w:val="false"/>
        <w:autoSpaceDE w:val="false"/>
        <w:spacing w:lineRule="exact" w:line="322" w:before="239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традиции в городах-героях проходят военные парады. А по вечерам небо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горается от праздничного салюта и современных фейерверков. Новым атрибутом</w:t>
      </w:r>
    </w:p>
    <w:p>
      <w:pPr>
        <w:pStyle w:val="Normal"/>
        <w:widowControl w:val="false"/>
        <w:autoSpaceDE w:val="false"/>
        <w:spacing w:lineRule="auto" w:line="211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 Мая стала георгиевская ленточка — символ героизма, мужества и отваги. Впервые ленточки раздали в 2005 году. С тех пор накануне праздника их бесплатно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остраняют в общественных местах, магазинах, учебных учреждениях. Каждый участник с гордостью носит на груди полосатую ленточку, отдавая дань памя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гибшим за Победу и мир на земл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5275</wp:posOffset>
            </wp:positionH>
            <wp:positionV relativeFrom="paragraph">
              <wp:posOffset>140970</wp:posOffset>
            </wp:positionV>
            <wp:extent cx="6153150" cy="4438650"/>
            <wp:effectExtent l="0" t="0" r="0" b="0"/>
            <wp:wrapNone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22:00Z</dcterms:created>
  <dc:creator>mills</dc:creator>
  <dc:description/>
  <cp:keywords/>
  <dc:language>en-US</dc:language>
  <cp:lastModifiedBy>moped</cp:lastModifiedBy>
  <cp:lastPrinted>2018-05-28T11:45:00Z</cp:lastPrinted>
  <dcterms:modified xsi:type="dcterms:W3CDTF">2022-05-06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2060000000000010291410207f7000400038000</vt:lpwstr>
  </property>
</Properties>
</file>