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 сад №3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ренов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8180" w:leader="none"/>
        </w:tabs>
        <w:ind w:right="1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для детей средней группы</w:t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b/>
          <w:sz w:val="36"/>
          <w:szCs w:val="36"/>
        </w:rPr>
        <w:t>«Путешествие в прошлое куклы»</w:t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ind w:right="1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 : Кох Наталья Викторовна</w:t>
      </w:r>
    </w:p>
    <w:p>
      <w:pPr>
        <w:pStyle w:val="Normal"/>
        <w:ind w:right="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реновск  202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прошлое кукл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: знакомство детей с народными куклам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кук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и активизировать словарь детей на данную тему, за счет слов кукла деревянная, соломенная, глиняная, тряпичная, пелен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слуховой и зрительный анализатор, мелкую моторику и творческое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навыки продуктивной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навыки сотрудничества и доброжелательн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у детей нравственные ценности и любовь к русской народной куль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Ход ООД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Введение в ситуацию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color w:val="606060"/>
          <w:sz w:val="28"/>
          <w:szCs w:val="28"/>
        </w:rPr>
        <w:t xml:space="preserve"> - </w:t>
      </w:r>
      <w:r>
        <w:rPr>
          <w:rFonts w:cs="Times New Roman" w:ascii="Times New Roman" w:hAnsi="Times New Roman"/>
          <w:sz w:val="28"/>
          <w:szCs w:val="28"/>
        </w:rPr>
        <w:t>Здравствуйте, ребята, меня зовут Наталья Викторовна. Я пришла к вам в г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изация знаний детей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у вас в группе игрушек. А какие у вас любимые игрушки?</w:t>
      </w:r>
    </w:p>
    <w:p>
      <w:pPr>
        <w:pStyle w:val="Normal"/>
        <w:rPr/>
      </w:pPr>
      <w:r>
        <w:rPr/>
        <w:t>(ответы детей)</w:t>
      </w:r>
    </w:p>
    <w:p>
      <w:pPr>
        <w:pStyle w:val="Subtitle"/>
        <w:tabs>
          <w:tab w:val="clear" w:pos="708"/>
          <w:tab w:val="left" w:pos="420" w:leader="none"/>
          <w:tab w:val="center" w:pos="5102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спитатель:  </w:t>
      </w:r>
      <w:r>
        <w:rPr>
          <w:rFonts w:cs="Times New Roman" w:ascii="Times New Roman" w:hAnsi="Times New Roman"/>
          <w:sz w:val="28"/>
          <w:szCs w:val="28"/>
        </w:rPr>
        <w:t xml:space="preserve"> А моя любимая игрушка это кукл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е зовут Катя</w:t>
      </w:r>
      <w:r>
        <w:rPr>
          <w:rFonts w:cs="Times New Roman" w:ascii="Times New Roman" w:hAnsi="Times New Roman"/>
          <w:sz w:val="28"/>
          <w:szCs w:val="28"/>
        </w:rPr>
        <w:t xml:space="preserve"> посмотрите какая 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нарядная, красива, веселая и она очень рада вас видеть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жнение ситуации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 А как вы думаете, всегда ли куклы выглядели так? 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ремена, когда ваши мамы и бабушки были маленьки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клы выглядели по другому. Хотели бы вы узнать, какими же были раньше куклы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тельно ребята </w:t>
      </w:r>
      <w:r>
        <w:rPr>
          <w:rFonts w:cs="Times New Roman" w:ascii="Times New Roman" w:hAnsi="Times New Roman"/>
          <w:sz w:val="28"/>
          <w:szCs w:val="28"/>
          <w:lang w:val="ru-RU"/>
        </w:rPr>
        <w:t>кукла Катя</w:t>
      </w:r>
      <w:r>
        <w:rPr>
          <w:rFonts w:cs="Times New Roman" w:ascii="Times New Roman" w:hAnsi="Times New Roman"/>
          <w:sz w:val="28"/>
          <w:szCs w:val="28"/>
        </w:rPr>
        <w:t xml:space="preserve"> предлаг</w:t>
      </w:r>
      <w:r>
        <w:rPr>
          <w:rFonts w:cs="Times New Roman" w:ascii="Times New Roman" w:hAnsi="Times New Roman"/>
          <w:sz w:val="28"/>
          <w:szCs w:val="28"/>
          <w:lang w:val="ru-RU"/>
        </w:rPr>
        <w:t>ает</w:t>
      </w:r>
      <w:r>
        <w:rPr>
          <w:rFonts w:cs="Times New Roman" w:ascii="Times New Roman" w:hAnsi="Times New Roman"/>
          <w:sz w:val="28"/>
          <w:szCs w:val="28"/>
        </w:rPr>
        <w:t xml:space="preserve"> вам отправиться в путешествие, и посмотреть каки</w:t>
      </w:r>
      <w:r>
        <w:rPr>
          <w:rFonts w:cs="Times New Roman" w:ascii="Times New Roman" w:hAnsi="Times New Roman"/>
          <w:sz w:val="28"/>
          <w:szCs w:val="28"/>
          <w:lang w:val="ru-RU"/>
        </w:rPr>
        <w:t>ми</w:t>
      </w:r>
      <w:r>
        <w:rPr>
          <w:rFonts w:cs="Times New Roman" w:ascii="Times New Roman" w:hAnsi="Times New Roman"/>
          <w:sz w:val="28"/>
          <w:szCs w:val="28"/>
        </w:rPr>
        <w:t xml:space="preserve"> же были кук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тогда присаживайтесь на стулья и начнем наше путешествие, внимание на экран, а вот и первая ку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зентация: </w:t>
      </w:r>
      <w:r>
        <w:rPr>
          <w:sz w:val="28"/>
          <w:szCs w:val="28"/>
        </w:rPr>
        <w:t>«Прошлое кук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менная ку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енная ку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ая ку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япичная кук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есная игра «Назови какая кук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вы не хотели бы со мной поиграть в игру «Назови какая кукла» я буду бросать вам мяч и называть из чего сделана кукла, например кукла сделана из пласмаса какая она? Пласмасовая, а теперь поиграем с мячо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олодцы, вы уже знаете, какие бывают кук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емного отдохнем и на время превратимся в кукол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ы друг другу улыбаемся сразу в кукол превращаемс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изкультминутк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ет кукла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– вниз, вверх – вн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она танц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ужись, покруж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танца всем ребятам поклонись, поклонись!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местная деятельность педагога с деть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какие вы молодцы, такие молодцы, вы так меня порадовали и я вам приготовила подарки куклы пеленашки. Но вот только, ребята я к вам очень торопилась и не успела их запеленать. Вы поможете их запеле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Дети расходятся  за столом, на котором лежат кусочки ткани, ленточк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: Вот какие куколки у нас получились. Давайте теперь покачаем нашу куколку и споем колыбельную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тают в круг, в руках у каждого ребенка своя кук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аю-бай, баю-бай,</w:t>
        <w:br/>
        <w:t>Ты, собачка, не лай.</w:t>
        <w:br/>
        <w:t>Приходи ночевать,</w:t>
        <w:br/>
        <w:t>Нашу Машу качать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Вот ребята наши куколки спят, а нам пора возвращаться назад в детский са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флексия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нравилось ли вам наше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сегодня вечером расскажете своим родителям о нашем путешестви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Ребята на память я дарю вам этих кукол, вы их возьмете домой, и сегодня положите ее к себе в кровать, чтобы вам снились хорошие, приятные сны. Ребята мне очень понравилось с вами путешествовать, вы такие любознательные и активные. Я очень рада, что сегодня с вами познакомилась. Но нам с Катей пора возвращаться к своим дет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B6E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17:00Z</dcterms:created>
  <dc:creator>Dmitry</dc:creator>
  <dc:description/>
  <cp:keywords/>
  <dc:language>en-US</dc:language>
  <cp:lastModifiedBy>наташа</cp:lastModifiedBy>
  <cp:lastPrinted>2016-10-20T21:20:00Z</cp:lastPrinted>
  <dcterms:modified xsi:type="dcterms:W3CDTF">2022-05-05T21:57:00Z</dcterms:modified>
  <cp:revision>20</cp:revision>
  <dc:subject/>
  <dc:title>Конспект занятия  «Путешествие в прошлое куклы» </dc:title>
</cp:coreProperties>
</file>