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 моей  исследовательской рабо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« Мои первые шаги в пчеловодство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Хабибрахманова Азалия, 5 класс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ab/>
      </w:r>
      <w:r>
        <w:rPr>
          <w:b/>
          <w:sz w:val="36"/>
          <w:szCs w:val="36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  ……………………………………………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…………………………………..  3 -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Состав пчелиной семьи…………………     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человодный инвентарь…………………   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Сроки медосбора…………………………..   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Размножение  пчел………………………..   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родукты пчеловодства…………………   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Вредители и враги пчел………………….   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……………………………………...    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…………………………….     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……………………………………… 11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</w:rPr>
        <w:t xml:space="preserve">Настоящим пчеловодом – господином </w:t>
        <w:tab/>
        <w:tab/>
        <w:tab/>
        <w:tab/>
        <w:tab/>
        <w:tab/>
        <w:t xml:space="preserve">пчел может быть только тот, кто знает </w:t>
        <w:tab/>
        <w:tab/>
        <w:tab/>
        <w:tab/>
        <w:tab/>
        <w:tab/>
        <w:t xml:space="preserve">твердо весь ход пчелиной жизни и умеет </w:t>
        <w:tab/>
        <w:tab/>
        <w:tab/>
        <w:tab/>
        <w:tab/>
        <w:tab/>
        <w:t>приложить свои знания к дел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>А.М.Бутлеров.</w:t>
      </w:r>
    </w:p>
    <w:p>
      <w:pPr>
        <w:pStyle w:val="Normal"/>
        <w:rPr/>
      </w:pPr>
      <w:r>
        <w:rPr>
          <w:sz w:val="28"/>
          <w:szCs w:val="28"/>
        </w:rPr>
        <w:tab/>
        <w:t>Пожалуй, все вы любите мед!. На самом деле, что может быть слаще меда! В его ароматных янтарных каплях будто настой луговых трав, запах июльских липовых рощ, искры солнца. И еще в них огромный труд удивительных насекомых – медоносных п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глубокой древности человек пользовался дарами пчел, но потребовалось немало веков для того, чтобы он проник в тайны  этих насеко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человодство  является одним из древнейших занятий людей. В далекие времена люди отыскивали в лесу дупла с пчелами, разоряли их, выламывали соты и уносили домой.  Это занятие требовало наблюдательности, осторожности, опытности.  Людей, промышлявших медом, считали умелыми и храбрыми людьми. Найти в лесу гнездо пчел совсем не просто. Нелегко и взять у них мед. Почти всегда разоренная семья погиб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зже, чтобы не губить пчел, в дуплистых деревьях начали  вырубать или выпиливать куски. Мед забирали не весь, часть оставляли пчелам, и вновь закрыли ду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 временем пчел начали держать на пасеках, возле дома. Пчеловодство постепенно стало домашним занятием, как скотоводство и земледелие. Мои родители тоже начали заниматься пчеловодством. Я с любопытством слежу за жизнью пчел,  со временем начала помо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ма моей  исследовательской работы « Мои первые шаги в пчеловодство». Объектом исследования являются пч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 исследования: жизнь пч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Чтобы достичь   своей  цели  были  поставлены  так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робнее узнать о составе и об общественной жизни п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ение выхода 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начение сила семьи и качества пчел на медос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32"/>
          <w:szCs w:val="32"/>
        </w:rPr>
        <w:t>Состав пчелино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еди множества  крылатых насекомых только медоносные пчелы живут большими семьями. Семья пчел – сложный живой организм, состоящий из отдельных особей. Самостоятельно существовать вне семьи ни одна из этих особей не может, они выполняют свои функции в тесной взаимной связи. Каждой пчелиной семье присущи индивидуальные признаки: запах, степень агрессивности, характер звука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витие рабочей пчелы, трутня и матки проходит пять стадий: яйцо, личинка, предкуколка, куколка и взрослое насеко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временной семье пчел обычно только одна полноценная матка. </w:t>
      </w:r>
      <w:r>
        <w:rPr>
          <w:b/>
          <w:sz w:val="28"/>
          <w:szCs w:val="28"/>
        </w:rPr>
        <w:t xml:space="preserve">Матка  - </w:t>
      </w:r>
      <w:r>
        <w:rPr>
          <w:sz w:val="28"/>
          <w:szCs w:val="28"/>
        </w:rPr>
        <w:t>осуществляет функцию размножения семьи. Длина ее тела от сезона и от породы  колеблется от 20------ до 25 мм. Хорошая матка, находящаяся  в сильной семье, в хорошо утепленном улье и обеспеченная кормами, откладывает весной и летом от 1.5 до 2 тыс.  яиц в сутк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ут матки до 5 лет. Но с третьего года жизни откладка яиц снижается. Если в семье оказались две матки, то при встречи они нетерпимо относятся друг к другу. Они сразу же вступают между собой в борьбу. Оканчивается это борьба гибелью старой или слабой матки. Если в улье отсутствовала матка, то пчелы уже через 20-30 минут начинают гулить. Начинают « искать» матку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бочие пчелы </w:t>
      </w:r>
      <w:r>
        <w:rPr>
          <w:sz w:val="28"/>
          <w:szCs w:val="28"/>
        </w:rPr>
        <w:t>– это самки с неразвитыми половыми органами. В нормальной семье яиц не откладывают. В зависимости от возраста рабочие пчелы выполняют разнообразные функции: собирают нектар, цветочную пыльцу, прополис, перерабатывают нектар в мед, пыльцу в пергу, строят соты в гнезде и защищают его от врагов, выкармливают новое поколение пчел. Они регулируют температуру и влажность воздуха, придерживают чист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жизни пчелы в разные время года не одинакова. Мартовская пчела живет около  35 дней, июньская и июльская – 28-30 дней, выведенная в сентябре – октябре – до 200 дней и даже до год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Трутни </w:t>
      </w:r>
      <w:r>
        <w:rPr>
          <w:sz w:val="28"/>
          <w:szCs w:val="28"/>
        </w:rPr>
        <w:t>– особи мужского рода. Появляются трутни весной во время массового размножения семей  и живут до осени.. В летний период пчелы заботятся о них, кормят. З Осенью, когда пчелы не находят в природе взятка, они изгоняют трутней из у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32"/>
          <w:szCs w:val="32"/>
        </w:rPr>
        <w:t>Пчеловодный инвент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ля ухода за пчелами требуется специальный инвентар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Дымарь </w:t>
      </w:r>
      <w:r>
        <w:rPr>
          <w:sz w:val="28"/>
          <w:szCs w:val="28"/>
        </w:rPr>
        <w:t>необходим для окуривания пчел во время осмотра гнезда. Дым усмиряет насекомых. При разжигании дымаря пользуются гнилушками или древесным грибом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Лицевая сетка </w:t>
      </w:r>
      <w:r>
        <w:rPr>
          <w:sz w:val="28"/>
          <w:szCs w:val="28"/>
        </w:rPr>
        <w:t>защищает голову, лицо, шею от укусов пчел. Открывать крышку улья без лицевой сетки и дымаря запрещается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точный колпачок</w:t>
      </w:r>
      <w:r>
        <w:rPr>
          <w:sz w:val="28"/>
          <w:szCs w:val="28"/>
        </w:rPr>
        <w:t xml:space="preserve"> используют для задержания и накрытия им матки на соте, для ловли ее с целью пересадки в маточную кле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Клеточки маточные </w:t>
      </w:r>
      <w:r>
        <w:rPr>
          <w:sz w:val="28"/>
          <w:szCs w:val="28"/>
        </w:rPr>
        <w:t>предназначены для временного содержания матки при посадке ее в улей с пчелами. Летковый заградитель ставится на леток осень для защиты пчел от мышей в зимний период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рмушки</w:t>
      </w:r>
      <w:r>
        <w:rPr>
          <w:sz w:val="28"/>
          <w:szCs w:val="28"/>
        </w:rPr>
        <w:t xml:space="preserve"> служат для пополнения запаса меда в улье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оевня</w:t>
      </w:r>
      <w:r>
        <w:rPr>
          <w:sz w:val="28"/>
          <w:szCs w:val="28"/>
        </w:rPr>
        <w:t xml:space="preserve"> служит для снятия   прививавшегося на дерево роя и посадки его в улей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меска</w:t>
      </w:r>
      <w:r>
        <w:rPr>
          <w:sz w:val="28"/>
          <w:szCs w:val="28"/>
        </w:rPr>
        <w:t>- предназначена для очистки брусков рамок от прополиса и пятен поноса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асечный нож </w:t>
      </w:r>
      <w:r>
        <w:rPr>
          <w:sz w:val="28"/>
          <w:szCs w:val="28"/>
        </w:rPr>
        <w:t>служит для срезки крышечек, трутневых ячеек, вырезки кусочков сотов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бочий ящик</w:t>
      </w:r>
      <w:r>
        <w:rPr>
          <w:sz w:val="28"/>
          <w:szCs w:val="28"/>
        </w:rPr>
        <w:t xml:space="preserve"> необходим для переноса  различных  мелких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>Сроки медосбо</w:t>
      </w:r>
      <w:r>
        <w:rPr>
          <w:sz w:val="32"/>
          <w:szCs w:val="32"/>
        </w:rPr>
        <w:t>р</w:t>
      </w:r>
      <w:r>
        <w:rPr>
          <w:b/>
          <w:sz w:val="32"/>
          <w:szCs w:val="32"/>
        </w:rPr>
        <w:t>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Жизнь пчелиных семей тесно связано с окружающей средой – климатическими условиями и медоносной растительностью, которая служит для них источником существ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челы живут и приносят пользу человеку только там, где есть цветковые растения, дающие им пищу – нектар и пыльцу.  Чтобы получить продукт, пчеловод должен знать сроки  цветения медоно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роки цветения  весенних медонос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Раст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цветения</w:t>
            </w:r>
          </w:p>
        </w:tc>
      </w:tr>
      <w:tr>
        <w:trPr>
          <w:trHeight w:val="31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- и - маче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ш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ов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родина чер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у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ая крап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ия желт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6</w:t>
            </w:r>
          </w:p>
        </w:tc>
      </w:tr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  <w:r>
        <w:rPr/>
        <w:t>Начало цветения основных медоносов определяются по сроку зацветания мать-и-мачехи , прибавив определенное число календарных дн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бавляемых д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бавляемых дн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ш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вер бело- розовы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к  си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вер лугово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церна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, слива, груш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нни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ия желт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пр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к луг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>Размножение п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Размножаются пчелы в естественных условиях так же целыми семьями путем роения. Не будь у пчел способности образовывать в результате роения новые семьи, они давно бы вымерли от болезней, стихийных бедствий и других причин, так как вместо погибших семей не могли бы появляться новы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Роение – это способ размножения пчелиных семей.  Обычно роятся семьи во вторую половину весны, когда гнездо наполнится пчелами и в природе становится теплее.  Накапливается  много молодых пчел. Если медосбор не наступил, то такие пчелы не могут  выполнять в семье работу: они находятся в бездеятельном состоянии. Бездеятельные молодые пчелы выходят с роем, а старые остаются в гнезде. Они заняты работ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явление яйца в маточной мисочке является признаком того, что пчелиная семья находится в роевом состоянии.</w:t>
      </w:r>
    </w:p>
    <w:p>
      <w:pPr>
        <w:pStyle w:val="Normal"/>
        <w:rPr/>
      </w:pPr>
      <w:r>
        <w:rPr>
          <w:sz w:val="28"/>
          <w:szCs w:val="28"/>
        </w:rPr>
        <w:tab/>
        <w:t>Обычно первый рой со старой плодной маткой вылетает из гнезда сразу же, как только  пчелы запечатают первые маточники. Задержать выход роя на 2-3 дня может лишь неблагоприятная по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день выхода роя из гнезда семьи с утра пчелы почти не вылетают.  Разведчики вернувшись в улей, издают в гуще пчел звуковые сигналы, и все бездеятельные  молодые пчелы  набирают полные зобики меда и дружно устремляются к ле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летевшие из гнезда пчелы кружатся в воздухе около улья. Рой выходит очень быстро, за 3-10 мин. Вместе с последними пчелами выходит и взлетает матка.. Пчелы роя издают в воздухе своеобразный гу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ерез некоторое время пчелы начинают собираться небольшими группами на открытой  ветке дерева. Группа пчел, в которую попала матка, начинает быстро увеличив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ли не собирать во время этот рой, то пчелы  улетают на  новое место, какое  нашли разведч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ли пчелы не обнаружат матки в случае, например, когда та не смогла взлететь и, упав в траву, затерялась, то полетев некоторое время вблизи своего улья, они возвращаются в него. Эти пчелы вылетят втор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асто не удается проследить, какая семья отроилась. В этом случае вечером из роевни высыпают небольшую часть пчел и обсыпают их мукой. По возвращающимся в один из ульев пчел определяют отроившуюся сем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сбора и хранения роя используют роевни. Чтобы собрать рой, роевню подставляют под него и сильным толчком руки стряхивают пчел. Иногда пчел можно снимать черпаком и пересыпают в роев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32"/>
          <w:szCs w:val="32"/>
        </w:rPr>
        <w:t>Продукты пчеловодс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д, воск, цветочная пыльца, перга, маточное молочко, пчелиный яд – это основные продукты жизнедеятельности п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Мед.</w:t>
      </w:r>
      <w:r>
        <w:rPr>
          <w:sz w:val="28"/>
          <w:szCs w:val="28"/>
        </w:rPr>
        <w:t xml:space="preserve"> – Биологически активный продукт. Вырабатывается пч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ахаристых веществ, содержащих в нектаре, соке растений и сладких выделениях некоторых насекомых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ечебные свойства меда объясняется содержанием  в нем многих видов простых сахаров, минеральных солей, витаминов, ферментов, кислот и многих други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требление меда человеком улучшает его общее состояние, Особенно полезен он детям. Рекомендуются мед в лечении простуды, при заболеваниях  желудочно- кишечного тракта,  при кожных, глазных, нервных заболе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лечебных целях мед применяют с молоком, водой, со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 xml:space="preserve">Воск </w:t>
      </w:r>
      <w:r>
        <w:rPr>
          <w:sz w:val="28"/>
          <w:szCs w:val="28"/>
        </w:rPr>
        <w:t>– вырабатывается в организме пчел и выделяется в жидком виде. Используется для отстройки сотов и запечатывания ячеек с медом. В состав воска входят сложные эфиры, свободные жирные кислоты, углеводороды, вода, ароматические, красящие и другие вещества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 xml:space="preserve">Цветочная пыльца </w:t>
      </w:r>
      <w:r>
        <w:rPr>
          <w:sz w:val="28"/>
          <w:szCs w:val="28"/>
        </w:rPr>
        <w:t>содержит в больших количествах все заменимые и незаменимые аминокислоты, необходимые организму для нормальной жизнедеятельности. Пыльца содержит витамины: С ( аскорбиновая кислота), В1 ( тиамин), В2 ( рибофлавин), В6 (пиридоксин), РР ( никотиновая кислота), В3 ( пантотеновая кислота), Д ( кальциферол), Е ( токоферол)… Богата пыльца минеральными солями биоэлементами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ыльцу собирают пчелы с цветущих растений. Собранную пыльцу хранят и сушат в тени. Пыльца лучше хранится, если ее залить ме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 многих болезнях помогает пыльца: при колитах, запорах, нефрите, нормализует кишечную микрофл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Перга</w:t>
      </w:r>
      <w:r>
        <w:rPr>
          <w:sz w:val="28"/>
          <w:szCs w:val="28"/>
        </w:rPr>
        <w:t xml:space="preserve"> это цветочная пыльца, сложенная в ячейки сотов и подвергнутая пчелами обработке. Применяется для лечения ряда заболеваний желудочно- кишечного тракта, сахарного диаб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 xml:space="preserve">Прополис </w:t>
      </w:r>
      <w:r>
        <w:rPr>
          <w:sz w:val="28"/>
          <w:szCs w:val="28"/>
        </w:rPr>
        <w:t>–это смолистое, клейкое вещество коричневого цвета. При хранении в холодную погоду прополис становится твердым, в теплую – мягким и клейким. Пчелы используют прополис для заделывания щелей в улье, для уменьшения летка. Прополис обладает антимикробным действ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ют в естественном виде, в виде настоек, маз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>Вредители и враги пче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>Восковая моль.</w:t>
      </w:r>
      <w:r>
        <w:rPr>
          <w:sz w:val="28"/>
          <w:szCs w:val="28"/>
        </w:rPr>
        <w:t xml:space="preserve"> Вред приносят не бабочки, а гусеницы. Моль откладывает яйца в сор на дне улья, в щели, а если проникнет в улей – то и на соты. Выходящие из яиц гусеницы питаются воском и разрушают соты, проделывая ходы. В гнезде, пораженном молью, соты оплетены паутиной и изъедены гусениц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Мыши</w:t>
      </w:r>
      <w:r>
        <w:rPr>
          <w:sz w:val="28"/>
          <w:szCs w:val="28"/>
        </w:rPr>
        <w:t xml:space="preserve"> причиняют</w:t>
      </w: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 xml:space="preserve">большой вред, особенно зимой.  Попадая в гнезда пчелиных семей, они могут жить в них продолжительное время, питаясь пергой, медом, мертвыми или живыми пчелами. Чтобы они не проникали  в улей через леток, на него ставят летковой загради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 xml:space="preserve">Уховертка. </w:t>
      </w:r>
      <w:r>
        <w:rPr>
          <w:sz w:val="28"/>
          <w:szCs w:val="28"/>
        </w:rPr>
        <w:t xml:space="preserve">Вредитель огородных и плодовых культур. Грызет цветки, листья, полузрелые семена, плоды. Забравшись в улей,  питается медом, пергой, пчелами.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Осы.</w:t>
      </w:r>
      <w:r>
        <w:rPr>
          <w:sz w:val="28"/>
          <w:szCs w:val="28"/>
        </w:rPr>
        <w:t xml:space="preserve"> Они могут полностью обворовывать  кормовые запасы пчелиных семей. Нужно уничтожить все осиные гнезда, иметь сильные семь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Муравьи.</w:t>
      </w:r>
      <w:r>
        <w:rPr>
          <w:sz w:val="28"/>
          <w:szCs w:val="28"/>
        </w:rPr>
        <w:t xml:space="preserve"> Они расхищают мед, устраивают свои гнезда поверх холстиков.  Меры борьбы: нужно на землю засыпать золу, соль, залить керосин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зучать пчел – это значит расширять познания о природе, постигать ее закономер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человодство – увлекательное занятие, сочетающее приятный отдых с полезным. Настоящий любитель пчел сочетает в себе глубокие знания и наблюдательность, любовь к труду и постоянное стремление к его совершенств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бы стать хорошим пчеловодом, надо постоянно учиться, познавать все тонкости работы, повышать свое мастерство, овладеть рациональными  приемами методами работы. Этого требуют интересы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и первые шаги в пчеловодство   вооружили   меня   многими знаниями о пчелах. Но с  новыми знаниями появляются и новые, интересные, загадочные вопросы. И на них можно ответить, лишь  набрав  оп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челы, с  их удивительными  инстинктами, необыкновенным строением и привычками, поразительным отношением к растительному миру, представляют один из самых увлекательных объектов для изучения.  И я рада, что познакомилась с увлекательной и совсем не простой жизнью медоносных пчел. И надеюсь, подружитесь и вы! И если вы внимательны, то не могли не заметить: как в капле росы отражается солнце, так и в пчелиной семье проявляется совершенство живой природы. Только хорошо зная жизнь и поведение пчел, можно научиться управлять ими и подруж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32"/>
          <w:szCs w:val="32"/>
        </w:rPr>
        <w:t>Список литературы.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ab/>
        <w:t>1. Зарецкий Н.Н. «Уход за пчелами». М, « Россельхозиздат», 1981</w:t>
      </w:r>
    </w:p>
    <w:p>
      <w:pPr>
        <w:pStyle w:val="Footnote"/>
        <w:rPr/>
      </w:pPr>
      <w:r>
        <w:rPr>
          <w:sz w:val="32"/>
          <w:szCs w:val="32"/>
        </w:rPr>
        <w:tab/>
        <w:t xml:space="preserve">2.  </w:t>
      </w:r>
      <w:r>
        <w:rPr>
          <w:rStyle w:val="FootnoteCharacters"/>
          <w:sz w:val="32"/>
          <w:szCs w:val="32"/>
        </w:rPr>
        <w:t xml:space="preserve"> </w:t>
      </w:r>
      <w:r>
        <w:rPr>
          <w:sz w:val="32"/>
          <w:szCs w:val="32"/>
        </w:rPr>
        <w:t xml:space="preserve"> Кашаев С.И. , Штанько А.В. « Пчеловодсвто на севере»  Петрозаводск, 1990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  <w:t>3. Составитель   Нуждин  А.С. « Учебник пчеловода», М: перераб. изд., 2000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4. Тименский П.И. « Сезонные работы в пчеловодстве». </w:t>
      </w:r>
      <w:r>
        <w:rPr>
          <w:sz w:val="32"/>
          <w:szCs w:val="32"/>
        </w:rPr>
        <w:t>М, « Рос-сельхозиздат»,1988</w:t>
      </w:r>
    </w:p>
    <w:p>
      <w:pPr>
        <w:pStyle w:val="Normal"/>
        <w:rPr/>
      </w:pPr>
      <w:r>
        <w:rPr>
          <w:sz w:val="28"/>
          <w:szCs w:val="28"/>
        </w:rPr>
        <w:tab/>
        <w:t>5. Шабаршов И.А. « Юному пчеловоду». М.: « Просвещение», 1988.</w:t>
      </w:r>
      <w:r>
        <w:rPr>
          <w:sz w:val="32"/>
          <w:szCs w:val="32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И.Кашаев, А.В.Штанько « Пчеловодсвто на севере»Петрозаводск, 19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ставитель А.С.Нуждин « Учебник пчеловода», М: перераб. изд., 200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И.Кашаев, А.В.Штанько « Пчеловодсвто на севере»Петрозаводск, 199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Н. Зарецкий « Уход за пчелами».М, « Россельхозиздат», 198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И.Кашаев, А.В.Штанько « Пчеловодсвто на севере»Петрозаводск, 199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14:00Z</dcterms:created>
  <dc:creator>Шакирова</dc:creator>
  <dc:description/>
  <cp:keywords/>
  <dc:language>en-US</dc:language>
  <cp:lastModifiedBy>School 1</cp:lastModifiedBy>
  <dcterms:modified xsi:type="dcterms:W3CDTF">2022-05-06T06:14:00Z</dcterms:modified>
  <cp:revision>7</cp:revision>
  <dc:subject/>
  <dc:title/>
</cp:coreProperties>
</file>