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Татарстан Республикасы  Әгерҗе районы  Девятерня авылы</w:t>
      </w:r>
    </w:p>
    <w:p>
      <w:pPr>
        <w:pStyle w:val="Normal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Фаррахов Илам Флер улы, 4 класс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Яңадан сугышлар булмасын!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ab/>
        <w:t>Илебезгә дошман басып кергәч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Бик күп кеше киткән сугышка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Өйдәгеләр өчен, безнең өчен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Көрәшкәннәр алар сугышта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Күпме батыр ятып калган-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Кире кайта алмаган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Күпме ана үз улларын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Яңадан күрә алмаган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Батырлар илебезгә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Җиңүне алып каткан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Шул көннән бирле инде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Алтмыш дүрт ел үткән.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/>
      </w:pPr>
      <w:r>
        <w:rPr>
          <w:sz w:val="36"/>
          <w:szCs w:val="36"/>
          <w:lang w:val="tt-RU"/>
        </w:rPr>
        <w:t>Мондый сугыш дөн</w:t>
      </w:r>
      <w:r>
        <w:rPr>
          <w:sz w:val="36"/>
          <w:szCs w:val="36"/>
        </w:rPr>
        <w:t>ь</w:t>
      </w:r>
      <w:r>
        <w:rPr>
          <w:sz w:val="36"/>
          <w:szCs w:val="36"/>
          <w:lang w:val="tt-RU"/>
        </w:rPr>
        <w:t>яда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Яңадан булмасын бер дә!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Барыбыз да шул теләктә -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Кирәкми сугыш безгә!</w:t>
      </w:r>
    </w:p>
    <w:p>
      <w:pPr>
        <w:pStyle w:val="Normal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ab/>
        <w:tab/>
        <w:tab/>
        <w:tab/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5:04:00Z</dcterms:created>
  <dc:creator>School 1</dc:creator>
  <dc:description/>
  <cp:keywords/>
  <dc:language>en-US</dc:language>
  <cp:lastModifiedBy>School 1</cp:lastModifiedBy>
  <dcterms:modified xsi:type="dcterms:W3CDTF">2022-05-06T06:02:00Z</dcterms:modified>
  <cp:revision>8</cp:revision>
  <dc:subject/>
  <dc:title/>
</cp:coreProperties>
</file>