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ценарий  конкурса военной патриотической песни</w:t>
      </w:r>
    </w:p>
    <w:p>
      <w:pPr>
        <w:pStyle w:val="Heading"/>
        <w:rPr/>
      </w:pPr>
      <w:r>
        <w:rPr/>
        <w:t>« Кто сказал, что надо бросить песню на войне»,</w:t>
      </w:r>
    </w:p>
    <w:p>
      <w:pPr>
        <w:pStyle w:val="Heading"/>
        <w:rPr/>
      </w:pPr>
      <w:r>
        <w:rPr/>
        <w:t xml:space="preserve"> </w:t>
      </w:r>
      <w:r>
        <w:rPr/>
        <w:t>проведенного в МОУ «СОШ» с. Николаевка</w:t>
      </w:r>
    </w:p>
    <w:p>
      <w:pPr>
        <w:pStyle w:val="Heading"/>
        <w:rPr/>
      </w:pPr>
      <w:r>
        <w:rPr/>
        <w:t>Учитель истории Хибатова М.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Близится славная дата в жизни нашего народа 75- летие Великой  Победы. Вся история войны от событий 1941 года до последних ударов по немецким войскам Советской армии представляет собой эпопею невиданного героизма. И сколько бы лет и десятилетий ни прошло, люди Земли снова и снова будут возвращаться к Победе, которую принес миру советский солдат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 xml:space="preserve">.: Ах, война, что ж ты сделала, подлая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тали тихими наши дворы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ши мальчики головы подняли –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взрослели они до поры…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Война взломала даже демографию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 в сорок – трижды проклятом году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школярские, ребячьи биографи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несла немыслимую чехарду.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В конце июня 1941 года родилась на свет самая первая военная песня. Звучала она как боевой гимн, призывающий на поединок с врагом.</w:t>
      </w:r>
    </w:p>
    <w:p>
      <w:pPr>
        <w:pStyle w:val="TextBody"/>
        <w:rPr/>
      </w:pPr>
      <w:r>
        <w:rPr>
          <w:b/>
          <w:bCs/>
        </w:rPr>
        <w:t>2 ВЕД</w:t>
      </w:r>
      <w:r>
        <w:rPr/>
        <w:t>.: Впервые эта песня исполнялась на площади Белорусского вокзала, откуда постоянно уходили составы на фронт.  Эта песня шла с солдатами по фронтовым дорогам, ее пели в партизанских землянках.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Она прошла от стен Москвы через Польшу, Румынию, Болгарию, Венгрию, Чехословакию, Германию до стен рейхстага. Песню знали. Жива она и сейчас.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 xml:space="preserve">.: Слова В. Лебедева-Кумача, музыка А. Александрова, «Священная война» </w:t>
      </w:r>
      <w:r>
        <w:rPr>
          <w:b/>
          <w:bCs/>
          <w:u w:val="single"/>
        </w:rPr>
        <w:t>ПЕСНЯ «СВЯЩЕННАЯ ВОЙНА» 7 кл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Война стоила нам огромных жертв, принесла разрушения, оставив раны и в душах людей, и на теле земли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Война – 4 года.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1418 дней.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20000000 погибших русских людей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Это значит 22 человека на каждые 2 м земли.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Это значит 13 человек в каждую минуту.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Во время Второй мировой войны всего в мире погибло 13 миллионов детей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 xml:space="preserve">.: Из них русских детей 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Война безжалостно обрушилась на детей. Бомбежки, холод, голод, разруха – вот, что пришлось им пережить. Война бесцеремонно вторглась в их детство.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Время, одновременно героическое и трагическое, чеканило характер вчерашних школьников решительно и жестоко. Прямо из школы они шагнули в бессмер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2 ВЕД  </w:t>
      </w:r>
      <w:r>
        <w:rPr>
          <w:b/>
          <w:bCs/>
          <w:u w:val="single"/>
        </w:rPr>
        <w:t xml:space="preserve"> ПЕСНЯ «НА ПОЛЕ ТАНКИ ГРОХОТАЛИ» 3 класс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1418 суток отделяли 9 мая 1945 года от 22 июня 1941 года, когда началась та страшная война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1418 дней борьбы за Победу, ожидания Победы, неугасимой веры в то, что она обязательно настанет.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В этот день мы вспоминаем тех, кто погиб от фашистских пуль, в пытках, находясь в концлагерях, умер от голода в блокадном Ленинграде…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Это ликование, и это скорбь времени. Их невозможно  приглушить «Они всегда с нами в День Победы! 65 лет Победе! За эти годы выросло уже несколько новых поколений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И они всегда вместе: живые и мертвые, те, кто пал на полях сражений, и те, кто вернулся. У них одна Победа, одна жизнь, общие мечты, дыхание, стук сердца.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На живых сейчас лежит еще и огромная ответственность: донести правду о войне внукам и правнукам, чтобы новое поколение не забывало прошлого, не утратило память истории.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 xml:space="preserve">.: Звучит песня «Живая память»  </w:t>
      </w:r>
      <w:r>
        <w:rPr>
          <w:b/>
          <w:bCs/>
          <w:u w:val="single"/>
        </w:rPr>
        <w:t>«ЖИВАЯ ПАМЯТЬ» 5 кл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Я бы с песни начал свой рассказ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 той, которая на всех фронтах звучала…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холод, в стужу столько раз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Эта песня нас в землянках согревала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Если песня, значит, рядом друг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начит, смерть отступит, забоится…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 казалось, нет войны вокруг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Если песня над тобой кружится.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Битва под Москвой – первое победоносное сражение Великой Отечественной войны. Здесь, в суровых снегах Подмосковья, родилась песня «В землянке». Она стала необычайно популярной на фронте и в тылу.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Авторы песни не мечтали о такой популярности. В годы войны ее исполняли Л. Утесов, Л. Русланова – знаменитые певцы тех лет. И сейчас эта песня остается одной из самых дорогих и любимых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звучит песня «В землянке», слова А. Суркова, музыка К. Листова исполняют учащиеся 6а класса.</w:t>
      </w:r>
    </w:p>
    <w:p>
      <w:pPr>
        <w:pStyle w:val="Normal"/>
        <w:jc w:val="both"/>
        <w:rPr/>
      </w:pPr>
      <w:r>
        <w:rPr>
          <w:b/>
          <w:bCs/>
          <w:u w:val="single"/>
        </w:rPr>
        <w:t>«В ЗЕМЛЯНКЕ» 8 кл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Привезли солдата в медсанбат. Врач сказал: не доживет до ночи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не бы… песню, - прошептал солдат, - Я до песен с давних пор охочий…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Боль невыносима и остра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то осколков раскрошили тело…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 сестра, усталая сестра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 рассвета над солдатом пела…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Во время войны миллионы людей оказались оторванными от родного дома, от семьи. В разлуке обострилось чувство любви к близким и родным. Это, казалось бы, чисто личное чувство было общим и понятным для всех.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Родной дом, любимая подруга были для солдат частицами Родины, которую они защищали, и личное сливалось для каждого с тем, о чем думал и что чувствовал весь народ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Оттого-то такой огромной популярностью пользовались рожденные в военные годы песни о любви, о разлуке, о  верности.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Одну из таких песен мы сейчас и послушаем. «Синий платочек»,</w:t>
      </w:r>
    </w:p>
    <w:p>
      <w:pPr>
        <w:pStyle w:val="Normal"/>
        <w:jc w:val="both"/>
        <w:rPr/>
      </w:pPr>
      <w:r>
        <w:rPr>
          <w:b/>
          <w:bCs/>
          <w:u w:val="single"/>
        </w:rPr>
        <w:t>«СИНИЙ ПЛАТОЧЕК» 4 кл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Есть песни, которые вошли в историю страны и народа и оставили глубокий след в судьбах целых поколений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Широко распространена была в то время довоенная песня о простой, милой девушке, хранящей верность защитнику Родины, - «Катюша».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Сколько разных вариантов имела она! Кем только не была ее героиня: и девушкой-бойцом с автоматом в руках, и верной подругой солдата, ждущей в далеком тылу, и фронтовой санитаркой и партизанкой!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Для миллионов людей эта песня стала частью биографии, их судьбы, их Победы над фашизмом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Итак, послушайте знаменитую и непобедимую песню на слова, «Катюша», исполняет 4 класс.</w:t>
      </w:r>
    </w:p>
    <w:p>
      <w:pPr>
        <w:pStyle w:val="Normal"/>
        <w:jc w:val="both"/>
        <w:rPr/>
      </w:pPr>
      <w:r>
        <w:rPr>
          <w:b/>
          <w:bCs/>
          <w:u w:val="single"/>
        </w:rPr>
        <w:t>«КАТЮША» 2 кл.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 xml:space="preserve">.: 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Летом 1958 года в Германии состоялось открытие мемориала Второй мировой войны «Бухенвальд».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hd w:fill="FFFFFF" w:val="clear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 xml:space="preserve">Сообщение радио о том, что на территории бывшего лагеря смерти возведена башня, увенчанная колоколом, который должен напоминать людям о жертвах фашизма и войны, дало толчок к написанию стихотворения «Бухенвальдский набат». 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 xml:space="preserve">.: 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Уже через два часа после этого сообщения Александр Владимирович Соболев прочитал жене первые строки: Люди мира, на минуту встаньте! Слушайте, слушайте: гудит со всех сторон – Это раздается в Бухенвальде Колокольный звон, колокольный звон. Это возродилась и окрепла В медном гуле праведная кровь. Это жертвы ожили из пепла И восстали вновь, и восстали вновь! Сотни тысяч заживо сожженных Строятся, строятся в шеренги к ряду ряд. 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 xml:space="preserve">.: 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Интернациональные колонны С нами говорят, с нами говорят.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hd w:fill="FFFFFF" w:val="clear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Соболев отнес эти стихи в «Правду». Там их не приняли. Тогда он принес стихи в «Труд». Там они понравились, и в сентябре 1958 года «Бухенвальдский набат» был напечатан. Автор послал его композитору Вано Мурадели. Уже через два дня Вано Ильич позвонил по телефону и сказал: «Пишу музыку и плачу… Какие стихи!» 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hd w:fill="FFFFFF" w:val="clear"/>
        </w:rPr>
        <w:t xml:space="preserve">В исполнении учащихся 9 класса звучит песня 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«Бухенвальдский набат»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u w:val="single"/>
          <w:shd w:fill="FFFFFF" w:val="clear"/>
        </w:rPr>
        <w:t>«БУХЕНВАЛЬСКИЙ НАБА»_</w:t>
      </w:r>
      <w:r>
        <w:rPr>
          <w:rFonts w:cs="Times New Roman CYR" w:ascii="Times New Roman CYR" w:hAnsi="Times New Roman CYR"/>
          <w:b/>
          <w:color w:val="000000"/>
          <w:shd w:fill="FFFFFF" w:val="clear"/>
        </w:rPr>
        <w:t>9 КЛАСС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hd w:fill="FFFFFF" w:val="clear"/>
        </w:rPr>
      </w:pPr>
      <w:r>
        <w:rPr>
          <w:rFonts w:cs="Times New Roman CYR" w:ascii="Times New Roman CYR" w:hAnsi="Times New Roman CYR"/>
          <w:b/>
          <w:color w:val="000000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Песни Великой Отечественной войны – это музыкальная летопись героической эпопеи советского народа. Свидетельство его силы, жизнелюбия, высокого патриотизма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Песни рождались народными массами и приносились фронтовикам нашими композиторами и певцами.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Их слышали по радио, с киноэкрана, с маленькой эстрады на фронте, и всегда песня достигала своей  благородной цели: звуки ее и слова как нельзя лучше выражали  чувства фронтовиков и они ощущали песню своей родной и кровной помощницей.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Многие песни военных лет – это эпические повествования или баллады и героях, рассказы об их подвигах. Ведущее место принадлежало боевым походным песням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Чтоб от песни сердцу было тесно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Чтоб гремела песня та трубой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Чтоб за край родной под эту песню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Шли сыны мои на смертный бой.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И такие песни были призывными, мужественными и зажигательными. Послушайте песню «Последний бой» музыка, слова, в исполнении 6 класса.</w:t>
      </w:r>
    </w:p>
    <w:p>
      <w:pPr>
        <w:pStyle w:val="Normal"/>
        <w:jc w:val="both"/>
        <w:rPr/>
      </w:pPr>
      <w:r>
        <w:rPr>
          <w:b/>
          <w:bCs/>
          <w:u w:val="single"/>
        </w:rPr>
        <w:t>«ПОСЛЕДНИЙ БОЙ» 6 кл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Наряду с походными песнями самую обширную главу в песенной летописи Великой Отечественной войны составили лирические. Народ вел «смертный бой не ради славы – ради жизни на земле»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В эти годы для советских людей дороже стали чувства, говорящие о богатстве и красоте духовного мира человека: горячая привязанность к родной земле, преданная любовь, верная дружба.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«Песню хочется не только распевать. Песню хочется и напевать. Напевать вполголоса, наедине с собой» - говорили фронтовики. Вот и пели они лирические песни – задумчивые, сердечные, задушевные; пели в землянке, в кругу товарищей, под звуки верного друга – баяна.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От этих песен становилось теплее на сердце, утихала боль разлуки с родным домом, с новой силой крепла в душе вера в победу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Послушаем одну из таких фронтовых песен: «Смуглянка» в исполнении учащихся 10 класса</w:t>
      </w:r>
    </w:p>
    <w:p>
      <w:pPr>
        <w:pStyle w:val="Normal"/>
        <w:jc w:val="both"/>
        <w:rPr/>
      </w:pPr>
      <w:r>
        <w:rPr>
          <w:b/>
          <w:bCs/>
          <w:u w:val="single"/>
        </w:rPr>
        <w:t>«СМУГЛЯНКА» -10 кл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Песни, рожденные в годы войны, стали грозным оружием в борьбе против фашизма. Они укрепляли дух народа, помогали трудиться в тылу, сопровождали нашу армию в боях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В бесчисленных документах той эпохи навсегда запечатлена большая роль советской песни в разгроме врага.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С военным грузом на плечах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ту до мыл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 тяжелел за шагом шаг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 вьюга выла.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И на ходу дремал солдат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т ран ли бредил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оль падал, падал не назад –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Лицом к Победе!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И был от крови снег горяч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 кровь людская…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олдат, в затишья миг не плачь!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удьба такая!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Солдат, сегодня не засн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 собой в беседе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 коль придется лечь костьми –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Лицом к Победе!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 xml:space="preserve">.: Сейчас прозвучит песня «Нам нужна одна Победа!»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  <w:u w:val="single"/>
        </w:rPr>
        <w:t>«НАМ НУЖНА ОДНА ПОБЕДА!» 7 кл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В ходе Великой Отечественной войны Советскими вооруженными силами было проведено 6 гигантских битв.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около 40 наступательных операций, которые заканчивались разгромом вражеских  группировок и соединений, тем самым умножая героизм и подвиг солдата и труженика тыла…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Когда война закончилась, Победу праздновали и песней, и пляской! Мирное счастье – какое счастье, какая радость! Выстояли, победили!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Но победа -  это не только радость, но и скорбь. Сколько матерей плакали по сыновьям, сколько жен не дождались мужей, павших на поле битвы за свободу и честь родной земли…</w:t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Пришло мирное время, но шрамы той войны остались в каждом городе и селе. Созданы мемориальные комплексы. Места боев отмечены обелисками, памятники с красными звездами хранят имена погибших бойцов.</w:t>
      </w:r>
    </w:p>
    <w:p>
      <w:pPr>
        <w:pStyle w:val="Normal"/>
        <w:jc w:val="both"/>
        <w:rPr/>
      </w:pPr>
      <w:r>
        <w:rPr>
          <w:b/>
          <w:bCs/>
        </w:rPr>
        <w:t>3 ВЕД</w:t>
      </w:r>
      <w:r>
        <w:rPr/>
        <w:t>.: Невозможно забыть те великие бедствия, которые война принесла нашей стране, нашему народу. Мы знаем, какой ценой была завоевана Победа, и всегда будем помнить тех, кто отдал жизнь за Родину.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светом благодарной памяти пусть озарятся имена, павших бойцов. Объявляется минута молч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ИНУТА МОЛЧ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 ВЕД</w:t>
      </w:r>
      <w:r>
        <w:rPr/>
        <w:t>.: Еще стояла тьма немая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тумане плакала трав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9 день большого мая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же вступил в свои права</w:t>
      </w:r>
    </w:p>
    <w:p>
      <w:pPr>
        <w:pStyle w:val="Normal"/>
        <w:jc w:val="both"/>
        <w:rPr/>
      </w:pPr>
      <w:r>
        <w:rPr>
          <w:b/>
          <w:bCs/>
        </w:rPr>
        <w:t>1 ВЕД</w:t>
      </w:r>
      <w:r>
        <w:rPr/>
        <w:t>.: И смотрит на сыновей своих Россия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ак будто лишь вчера закончен бо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ходят победители седые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беда остается мол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06:00Z</dcterms:created>
  <dc:creator>1</dc:creator>
  <dc:description/>
  <cp:keywords/>
  <dc:language>en-US</dc:language>
  <cp:lastModifiedBy>Пользователь Windows</cp:lastModifiedBy>
  <dcterms:modified xsi:type="dcterms:W3CDTF">2022-05-06T08:17:00Z</dcterms:modified>
  <cp:revision>5</cp:revision>
  <dc:subject/>
  <dc:title>СЦЕНАРИЙ КОНЦЕРТА</dc:title>
</cp:coreProperties>
</file>