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воспитатель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1 классе Б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</w:t>
      </w:r>
      <w:r>
        <w:rPr>
          <w:b/>
          <w:sz w:val="28"/>
          <w:szCs w:val="28"/>
          <w:lang w:val="en-US"/>
        </w:rPr>
        <w:t>9/</w:t>
      </w:r>
      <w:r>
        <w:rPr>
          <w:b/>
          <w:sz w:val="28"/>
          <w:szCs w:val="28"/>
        </w:rPr>
        <w:t>2020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арактеристика клас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данном классе обучается 25 человека. Из них мальчиков – 12, девочек – 1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ботоспособность класса хорошая. Дети очень любознательные и общительные. На контакт со взрослыми идут легк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се дети учатся в меру своих возможностей, программу усвоили все. Считаю, что в классе ученический коллектив сформирован. Группировок отрицательного характера нет. Учащиеся дружат и общаются по интересам, а также друг с другом в целом. Отношения доброжелательные, очень часто поддерживают товарища в трудную минуту, оказывают помощь. Переживают за неудачи своего класса, радуются за успехи, достигнутые классом или командой, всегда в курсе классных и школьных дел. При подготовке и проведении мероприятий стараются поддержать друг друга, держаться вмест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5 обучающийся класса посещает кружки и секции вне школы (МБУ ДО «РЦТДИМ «Спектр», МАУ КДЦ «Арлекино», детскую школу искусств им. А.В. Ливна, МАОУ ДО «СДЮСШОР Нвр», ВОК «Бригантина»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данном классе многие ребята увлекаются спортом, поэтому часто организуют микрогруппы для игры в футбол, баскетбол и другие спортивные игры. В классе есть свои лидеры: Булганин К.,МоскаленкоМ, Овсиюк Л.,ОчередькоА., Петрова С.,Садыкова Д.,УлезловаК., ЧернышенкоС., которые влияют на ребят положительно. Но некоторые ребята остро воспринимают критику со стороны товарищей и учителей. Есть и такие, которые стараются держаться отдельно от шумных и подвижных игр, так как эти обучающиеся очень сдержанные, спокойные и в большей степени любят тишину (ШаминН.,ВалеевТ., ОчередькоА.) С большим удовольствием оказывают помощь товарищам в учебе, так как на группе продленного дня работают консультантами.  Отношения между девочками и мальчиками хорошие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ровень воспитанности класса на выходе (КЭВ) – 91% , коэффициент отставания (КОВ) – 9% 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воспитанности у следующих обучающихся: Булганин К.,Зибинина В., Культяева  С., Мусина А., Острикова А. Очередько А., Садыкова Д., Улезлова 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: Томчук Д.,Булах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тальные учащиеся находятся на допустимом уровне воспитанности (89 – 91 баллов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лассные часы «Школа этикета «Моя великая страна – моя Россия», «Мой край – Югра», внеклассные мероприятия («Мы выбираем ЗОЖ», КТД «Дружба народов», «8 Марта – Мамин день», «День именинника», «Пионеры-герои» - к 75-летию Победы, «В гости к  ветеранам», «До свидания, начальная школа» и др.), выставки рисунков («Нет теплее нежных рук», «Весенние мотивы» и др.), игры и викторины («Умники и умницы», «Берегите природу»), участие в спортивных состязаниях «Папа, мама, я – спортивная семья», «Богатырские потешки», «Снайперы», «Юниор» и др.), проведенные в классе и в школе способствовали не только повышению уровня воспитанности, но и помогли сплотить коллектив, показать себя во внеурочной деятель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ероприятия в классе проходят на высоком уровне, дети с удовольствием готовится к ним. Во всех общешкольных мероприятиях дети принимали участия, а в конкурсах завоевывали призовые мес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 класса выполняет все поручения и оказывает большую помощь классному руководителю. Каждый воспитанник этого класса – это личность. Можно отметить, что в классе не один лидер и это не влияет на сплоченность ребят, у них практически все разногласия решаются путем мирного диалог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тели оказывают помощь классному руководителю в едином деле -воспитании детей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ализация воспитательных задач, поставленных в учебном году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На данный учебный год были поставлены следующие 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hanging="0"/>
        <w:rPr/>
      </w:pPr>
      <w:r>
        <w:rPr>
          <w:i/>
          <w:sz w:val="28"/>
          <w:szCs w:val="28"/>
        </w:rPr>
        <w:t>продолжить работу  по сплочению детского коллектива; развитие инициативы и самоуправления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567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продолжить  духовно-нравственное развитие обучающихся: работу по </w:t>
      </w:r>
    </w:p>
    <w:p>
      <w:pPr>
        <w:pStyle w:val="Style15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воению духовных и культурных ценностей, нравственно-эстетическому воспита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должить работу по формированию у обучающихся  гражданско-патриотического сознания, потребности в здоровом образе жиз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hanging="0"/>
        <w:rPr/>
      </w:pPr>
      <w:r>
        <w:rPr>
          <w:i/>
          <w:sz w:val="28"/>
          <w:szCs w:val="28"/>
        </w:rPr>
        <w:t>продолжить развитие детских талантов путем привлечения к занятиям в кружках по интерес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ывать сознательное отношение к учению и активизировать познавательную деятельность</w:t>
      </w:r>
      <w:r>
        <w:rPr>
          <w:i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чителями, другими работниками школы и обучающимися решались данные задачи. Все поставленные задачи решены, так как в течение учебного года ребята принимали активное участие в спортивных мероприятиях: «Юниор», «Снайперы», «Веселые старты», в выставках рисунков «Мой учитель», «Моя семья», «Золотая осень», «Зимний пейзаж», «Не играй с огнем», «Славим защитников Отечества», «Милая мама моя», «День Победы»; в выставке поделок «Золотая осень», в выставке работ «Мастер и Мастерица»; в строительстве «Города этикета». Классные часы «Я в школе», «Я и моя семья», «Я и мои друзья», «Что значит дружить?», «Права ребенка в новом веке», «Я. Отношение к себе», «Радость и горе на двоих дели» способствовали формированию навыков культуры поведения, самообслуживания, воспитанию коллективизма, чувства дружбы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арактеристика содержания и организации деятельности школьни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 обучающиеся класса стараются выполнять поручения, ответственно относятся к учебе, помогают друг другу, если возникают трудности в подготовке домашнего задания. В основном учащиеся общительны, очень подвижны, рассудительны, эмоциональны. Активно участвуют в жизни класса и школы. В классе кроме воспитательных мероприятий, в течение учебного года были проведены и предметные: «Самый умный» - по математике, «Охраняйте природу» по природо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мероприятия, проведенные для обучающихся и непосредственно с их участием, способствовали сплочению коллектива, обогащали знания ребят, учили быть бережливыми к природе, любви к родным, к Родине, к изучаемым предме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и с удовольствием посещали МБУ ДО «РЦТДИМ «Спектр» - АнтоненкоМ., Сангина А..; МАУ КДЦ «Арлекино» Садыкова Д.; «Школу искусств» - Канатова Р., Глухоедов М., Ковальчук А.; ДСЮШОР «Югра» - Томчук Д., Булах Д..; ВОК «Бригантина» - Москаленко М.,Петрова С.</w:t>
      </w:r>
    </w:p>
    <w:p>
      <w:pPr>
        <w:pStyle w:val="Normal"/>
        <w:rPr/>
      </w:pPr>
      <w:r>
        <w:rPr>
          <w:sz w:val="28"/>
          <w:szCs w:val="28"/>
        </w:rPr>
        <w:tab/>
        <w:t>В течение учебного года мы с ребятами посетили КДЦ «Арлекино», детскую библиотеку, «Спектр».</w:t>
      </w:r>
    </w:p>
    <w:p>
      <w:pPr>
        <w:pStyle w:val="Normal"/>
        <w:widowControl w:val="false"/>
        <w:shd w:fill="FFFFFF" w:val="clear"/>
        <w:autoSpaceDE w:val="false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Участие класса в общешкольных делах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, вызвавшее наибольший интерес у дет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детей имели поруч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и рисунков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состязания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именинника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23 февраля – День защитников Отечества »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</w:rPr>
              <w:t>Праздник «8 Марта – Мамин день»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</w:rPr>
              <w:t>КТД «До свидания, начальная школа»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</w:rPr>
              <w:t>«Мастер и Мастериц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бучающиеся клас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ы ребя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бучающиеся клас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бучающиеся клас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бучающиеся клас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бучающиеся клас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инН.,Середа М.,ОвсиюкЛ.,Мартынова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За прошедший учебный год заслуживают поощрения:</w:t>
      </w:r>
    </w:p>
    <w:p>
      <w:pPr>
        <w:pStyle w:val="Normal"/>
        <w:widowControl w:val="false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5"/>
        <w:gridCol w:w="4565"/>
      </w:tblGrid>
      <w:tr>
        <w:trPr/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 ребенка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что получил поощрение</w:t>
            </w:r>
          </w:p>
        </w:tc>
      </w:tr>
      <w:tr>
        <w:trPr/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0" w:hanging="0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Абдуев .МоскаленкоМ.,Канатова Р.,Улезлова 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ганинК.,КультяеваС.,Очередько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енкоС.,СангинаА.,Мусина А.,ГлухоедовМ., Мартынова Д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участие в конкурсах рисунков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активное участие в жизни школы и класс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bookmarkStart w:id="2" w:name="OLE_LINK1"/>
            <w:bookmarkEnd w:id="2"/>
            <w:r>
              <w:rPr>
                <w:sz w:val="28"/>
                <w:szCs w:val="28"/>
              </w:rPr>
              <w:t xml:space="preserve">За активное участие в выставках работ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дивидуальная работа с учащими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лассе есть ребята, которые заслуживают особого внимания со стороны педагогического коллектива –БулахД.,Томчук Д. . С этими ребятами проводились беседы классным руководителем и заместителем директора по учебной работе Бондаренко С. В., с заместителем директора по воспитательной работе Даниловой М. Я.,с психологом Тишкиной Е.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i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бота с родителя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 весь учебный год с родителями было проведено 5 классных родительских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собрания, 2 общешкольных и 3 заседания родительского комитет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основном все родители посещали собрания. В течение года родителям были предложены следующие тематические собрания: «Давайте познакомимся», «Трудности адаптации первоклассников в школе»», «</w:t>
      </w:r>
      <w:r>
        <w:rPr>
          <w:rFonts w:eastAsia="Calibri"/>
          <w:sz w:val="28"/>
          <w:szCs w:val="28"/>
          <w:lang w:eastAsia="en-US"/>
        </w:rPr>
        <w:t>Как помочь ребёнку учиться?</w:t>
      </w:r>
      <w:r>
        <w:rPr>
          <w:sz w:val="28"/>
          <w:szCs w:val="28"/>
        </w:rPr>
        <w:t>», «</w:t>
      </w:r>
      <w:r>
        <w:rPr>
          <w:rFonts w:eastAsia="Calibri"/>
          <w:sz w:val="28"/>
          <w:szCs w:val="28"/>
          <w:lang w:eastAsia="en-US"/>
        </w:rPr>
        <w:t>Роль режима дня в состоянииздоровья и успеваемости детей</w:t>
      </w:r>
      <w:r>
        <w:rPr>
          <w:sz w:val="28"/>
          <w:szCs w:val="28"/>
        </w:rPr>
        <w:t>», «</w:t>
      </w:r>
      <w:r>
        <w:rPr>
          <w:rFonts w:eastAsia="Calibri"/>
          <w:sz w:val="28"/>
          <w:szCs w:val="28"/>
          <w:lang w:eastAsia="en-US"/>
        </w:rPr>
        <w:t>Перелистывая страницы учебного года»</w:t>
      </w:r>
      <w:r>
        <w:rPr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ab/>
        <w:t>В состав родительского комитета входили</w:t>
      </w:r>
      <w:r>
        <w:rPr>
          <w:color w:val="000000"/>
          <w:sz w:val="28"/>
          <w:szCs w:val="28"/>
        </w:rPr>
        <w:t xml:space="preserve"> :</w:t>
      </w:r>
      <w:r>
        <w:rPr>
          <w:b/>
          <w:color w:val="0000FF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лганина Гульнара  Ильясовна– председатель 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дыкова Инзиля Рашитовна – секретарь 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еда Юлия Михайловна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ченко Светлана Владимировна</w:t>
      </w:r>
    </w:p>
    <w:p>
      <w:pPr>
        <w:pStyle w:val="Style16"/>
        <w:numPr>
          <w:ilvl w:val="0"/>
          <w:numId w:val="2"/>
        </w:numPr>
        <w:spacing w:before="0" w:after="0"/>
        <w:ind w:left="72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оненко Илиана Мурато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которые оказывали помощь классному руководителю в течение года. Родители помогали в организации учебного процесса, в подготовке газет к праздникам, с удовольствием посещали мероприятия, подготовленные ребятам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емьи Булганины, Садыковы, Культяевы, Москаленко, Канатовы принимали активное участие в жизни класс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6.</w:t>
      </w:r>
      <w:r>
        <w:rPr>
          <w:sz w:val="28"/>
          <w:szCs w:val="28"/>
        </w:rPr>
        <w:t xml:space="preserve"> Классным руководителем осуществлялся  контроль успеваемости и посещаемости занятий. Была налажена тесная связь с родительским комитетом класса и всеми родителями.  Родители  всегда принимали рекомендации и откликались на просьбы классного руководителя, многие проявили активное участие в мероприятиях класса и школы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водились  профилактические мероприятия с детьми и родителями, направленные на  повышение успеваемости, дисциплины, ответственности,  и предупреждению правонарушений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дивидуальные беседы со всеми учащимися  класса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</w:rPr>
      </w:pPr>
      <w:r>
        <w:rPr>
          <w:sz w:val="28"/>
        </w:rPr>
        <w:t xml:space="preserve">- контроль  посещаемости и успеваемости,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</w:rPr>
      </w:pPr>
      <w:r>
        <w:rPr>
          <w:sz w:val="28"/>
        </w:rPr>
        <w:t>- беседы и консультации с родителями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</w:rPr>
      </w:pPr>
      <w:r>
        <w:rPr>
          <w:sz w:val="28"/>
        </w:rPr>
        <w:t>-приглашение специалистов и  организация круглых столов.</w:t>
      </w:r>
    </w:p>
    <w:p>
      <w:pPr>
        <w:pStyle w:val="Normal"/>
        <w:tabs>
          <w:tab w:val="clear" w:pos="708"/>
          <w:tab w:val="left" w:pos="180" w:leader="none"/>
        </w:tabs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«трудными детьми». </w:t>
      </w:r>
      <w:r>
        <w:rPr>
          <w:sz w:val="28"/>
        </w:rPr>
        <w:t xml:space="preserve">Проводился комплекс профилактических мер во взаимодействии классного руководителя, заместителя директора ВР,  психолога: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</w:rPr>
      </w:pPr>
      <w:r>
        <w:rPr>
          <w:sz w:val="28"/>
        </w:rPr>
        <w:t>-постоянная   связь с родителями по телефону, индивидуальные собеседования с детьми и родителями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</w:rPr>
      </w:pPr>
      <w:r>
        <w:rPr>
          <w:sz w:val="28"/>
        </w:rPr>
        <w:t>- посещение семей «группы риска».</w:t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ab/>
        <w:t>7. Общие выводы.</w:t>
      </w:r>
      <w:r>
        <w:rPr>
          <w:sz w:val="28"/>
          <w:szCs w:val="28"/>
        </w:rPr>
        <w:t xml:space="preserve"> Все запланированные мероприятия  проведены, поставленные задачи реализованы.</w:t>
        <w:tab/>
        <w:t xml:space="preserve">Считаю, что классный коллектив находится на стадии формирования. </w:t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анализа воспитательной работы за 2019-2020 учебный год</w:t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jc w:val="both"/>
        <w:rPr/>
      </w:pPr>
      <w:r>
        <w:rPr>
          <w:b/>
          <w:i/>
          <w:sz w:val="28"/>
          <w:szCs w:val="28"/>
        </w:rPr>
        <w:t>Задачи воспитательной работы на 2020-2021учебный год:</w:t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- сплочение детского коллектива;</w:t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мощи в раскрытии индивидуальности каждому ученику;</w:t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ициативы и самоуправления;</w:t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детских талантов путём привлечения к занятиям в кружках по                </w:t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тересам;</w:t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ание сознательного отношения к учению и активизация  </w:t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знавательной деятельности;</w:t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нравственного самосознания, ответственности, культуры </w:t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ведения и общения.</w:t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инципы воспитательной деятельности:</w:t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- принцип развития;</w:t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- принцип индивидуальности;</w:t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- принцип творчества и успеха;</w:t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- принцип поддержки и доверия;</w:t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- принцип ответственности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лассный руководитель:                                Е.Н.Михайлов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17:00Z</dcterms:created>
  <dc:creator>светик</dc:creator>
  <dc:description/>
  <cp:keywords/>
  <dc:language>en-US</dc:language>
  <cp:lastModifiedBy>admin</cp:lastModifiedBy>
  <dcterms:modified xsi:type="dcterms:W3CDTF">2020-05-18T14:20:00Z</dcterms:modified>
  <cp:revision>21</cp:revision>
  <dc:subject/>
  <dc:title/>
</cp:coreProperties>
</file>