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TextBody"/>
        <w:jc w:val="center"/>
        <w:rPr>
          <w:rFonts w:ascii="Times New Roman;serif" w:hAnsi="Times New Roman;serif" w:cs="Times New Roman;serif"/>
          <w:b/>
          <w:b/>
          <w:sz w:val="36"/>
        </w:rPr>
      </w:pPr>
      <w:r>
        <w:rPr>
          <w:rFonts w:cs="Times New Roman;serif" w:ascii="Times New Roman;serif" w:hAnsi="Times New Roman;serif"/>
          <w:sz w:val="28"/>
        </w:rPr>
        <w:t>«Детский сад №28 «Надежда»</w:t>
      </w:r>
    </w:p>
    <w:p>
      <w:pPr>
        <w:pStyle w:val="TextBody"/>
        <w:spacing w:lineRule="auto" w:line="360"/>
        <w:jc w:val="center"/>
        <w:rPr>
          <w:rFonts w:ascii="Times New Roman;serif" w:hAnsi="Times New Roman;serif" w:cs="Times New Roman;serif"/>
          <w:b/>
          <w:b/>
          <w:sz w:val="36"/>
        </w:rPr>
      </w:pPr>
      <w:r>
        <w:rPr>
          <w:rFonts w:cs="Times New Roman;serif" w:ascii="Times New Roman;serif" w:hAnsi="Times New Roman;serif"/>
          <w:b/>
          <w:sz w:val="36"/>
        </w:rPr>
      </w:r>
    </w:p>
    <w:p>
      <w:pPr>
        <w:pStyle w:val="TextBody"/>
        <w:spacing w:lineRule="auto" w:line="360"/>
        <w:jc w:val="center"/>
        <w:rPr>
          <w:rFonts w:ascii="Times New Roman;serif" w:hAnsi="Times New Roman;serif" w:cs="Times New Roman;serif"/>
          <w:b/>
          <w:b/>
          <w:sz w:val="36"/>
        </w:rPr>
      </w:pPr>
      <w:r>
        <w:rPr>
          <w:rFonts w:cs="Times New Roman;serif" w:ascii="Times New Roman;serif" w:hAnsi="Times New Roman;serif"/>
          <w:b/>
          <w:sz w:val="36"/>
        </w:rPr>
      </w:r>
    </w:p>
    <w:p>
      <w:pPr>
        <w:pStyle w:val="TextBody"/>
        <w:spacing w:lineRule="auto" w:line="360"/>
        <w:jc w:val="center"/>
        <w:rPr>
          <w:rFonts w:ascii="Times New Roman;serif" w:hAnsi="Times New Roman;serif" w:cs="Times New Roman;serif"/>
          <w:b/>
          <w:b/>
          <w:sz w:val="36"/>
        </w:rPr>
      </w:pPr>
      <w:r>
        <w:rPr>
          <w:rFonts w:cs="Times New Roman;serif" w:ascii="Times New Roman;serif" w:hAnsi="Times New Roman;serif"/>
          <w:b/>
          <w:sz w:val="36"/>
        </w:rPr>
      </w:r>
    </w:p>
    <w:p>
      <w:pPr>
        <w:pStyle w:val="TextBody"/>
        <w:spacing w:lineRule="auto" w:line="360"/>
        <w:jc w:val="center"/>
        <w:rPr>
          <w:rFonts w:ascii="Times New Roman;serif" w:hAnsi="Times New Roman;serif" w:cs="Times New Roman;serif"/>
          <w:b/>
          <w:b/>
          <w:sz w:val="36"/>
        </w:rPr>
      </w:pPr>
      <w:r>
        <w:rPr>
          <w:rFonts w:cs="Times New Roman;serif" w:ascii="Times New Roman;serif" w:hAnsi="Times New Roman;serif"/>
          <w:b/>
          <w:sz w:val="36"/>
        </w:rPr>
      </w:r>
    </w:p>
    <w:p>
      <w:pPr>
        <w:pStyle w:val="TextBody"/>
        <w:spacing w:lineRule="auto" w:line="360"/>
        <w:jc w:val="center"/>
        <w:rPr>
          <w:rFonts w:ascii="Times New Roman;serif" w:hAnsi="Times New Roman;serif" w:cs="Times New Roman;serif"/>
          <w:b/>
          <w:b/>
          <w:sz w:val="36"/>
        </w:rPr>
      </w:pPr>
      <w:r>
        <w:rPr>
          <w:rFonts w:cs="Times New Roman;serif" w:ascii="Times New Roman;serif" w:hAnsi="Times New Roman;serif"/>
          <w:b/>
          <w:sz w:val="36"/>
        </w:rPr>
      </w:r>
    </w:p>
    <w:p>
      <w:pPr>
        <w:pStyle w:val="TextBody"/>
        <w:spacing w:lineRule="auto" w:line="360"/>
        <w:jc w:val="center"/>
        <w:rPr>
          <w:rFonts w:ascii="Times New Roman;serif" w:hAnsi="Times New Roman;serif" w:cs="Times New Roman;serif"/>
          <w:b/>
          <w:b/>
          <w:sz w:val="36"/>
        </w:rPr>
      </w:pPr>
      <w:r>
        <w:rPr>
          <w:rFonts w:cs="Times New Roman;serif" w:ascii="Times New Roman;serif" w:hAnsi="Times New Roman;serif"/>
          <w:b/>
          <w:sz w:val="36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;serif" w:ascii="Times New Roman;serif" w:hAnsi="Times New Roman;serif"/>
          <w:b/>
          <w:sz w:val="36"/>
          <w:szCs w:val="36"/>
        </w:rPr>
        <w:t>Мастер-класс «</w:t>
      </w:r>
      <w:r>
        <w:rPr>
          <w:rFonts w:cs="Times New Roman" w:ascii="Times New Roman" w:hAnsi="Times New Roman"/>
          <w:b/>
          <w:sz w:val="36"/>
          <w:szCs w:val="36"/>
        </w:rPr>
        <w:t>Использование информационно-коммуникационных технологий в образовательном процессе ДОУ</w:t>
      </w:r>
      <w:r>
        <w:rPr>
          <w:rFonts w:cs="Times New Roman;serif" w:ascii="Times New Roman;serif" w:hAnsi="Times New Roman;serif"/>
          <w:b/>
          <w:sz w:val="36"/>
          <w:szCs w:val="36"/>
        </w:rPr>
        <w:t>»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а: воспитатель 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рязнова О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информационно-коммуникационных технологий в образовательном процессе ДО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разработки и внедрения информационно-коммуникационных технологий (ИКТ) в ДОУ актуальна в течение последних нескольких лет. Вопрос организации развивающей предметно-пространственной среды (РППС) ДОУ наиболее актуален, так как важным критерием оценки деятельности дошкольной организации по ФГОС, является созданная РППС.</w:t>
        <w:br/>
        <w:t>Поэтому основная задача ДОО: совместить в едином развивающем пространстве традиционные игры, игрушки с ярким и наглядным материалом и современные техноло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детских садах формируется новая образовательная среда, появляются высокотехнологические информационные средства развития дошкольников (компьютеры, проекторы, интерактивные доски), расширяется использование в работе с детьми развивающих и образовательных мультимедийных продуктов: компьютерных игр, электронных энциклопедий, мультфильмов, учебных видеофильмов, программ, сай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ключением является и наш детский сад. Применение ИКТ позволяет сделать занятие привлекательным и по-настоящему современным, расширяет возможности предъявления учебной информации, позволяет усилить мотивацию ребенка и выполняет следующие функции:</w:t>
        <w:br/>
        <w:t>- дает возможность расширения использования электронных средств обучения;</w:t>
        <w:br/>
        <w:t>- обеспечивает наглядность, позволяющая развивать психические процессы, увеличить восприятие материала за счет увеличения количества иллюстративного материала;</w:t>
        <w:br/>
        <w:t>- позволяет смоделировать такие жизненные ситуации, которые нельзя или сложно показать в процессе непрерывной образо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оей деятельности является формирование предметно-пространственной среды в ДОУ с использованием информационно-коммуникационных технологий.</w:t>
        <w:br/>
        <w:t>Для реализации поставленной цели, мной были определены следующие задачи:</w:t>
        <w:br/>
        <w:t>- повышение компетентности воспитывающих педагогов и родителей по проблеме;</w:t>
        <w:br/>
        <w:t>- организация РППС, способствующей разностороннему развитию личности ребенка;</w:t>
        <w:br/>
        <w:t>- создание условий для обеспечения разных видов деятельности дошколь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использования ИКТ в моей работе являются: оформление групповой документации; подбор познавательного и иллюстративного материала к образовательной деятельности, оформление стендов; проведение консультаций, семинаров и родительских собраний с родителями; использование Интернета в педагогической деятельности, с целью информационного и научно-методического сопровождения образовательного процесса в дошкольном учреждении; использование компьютера, проект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использую готовые мультимедийные презентации и развивающие мультфильмы по различным направлениям: «Речевое развитие», «Познавательное развитие», «Социально-коммуникативное развитие», «Художественно-эстетическое развитие», «Физическое развитие», что позволяет нам:</w:t>
        <w:br/>
        <w:t>• значительно сократить время на формирование и развитие языковых и речевых средств, коммуникативных навыков;</w:t>
        <w:br/>
        <w:t>• развивать память и концентрацию внимания, которые так необходимы для дальнейшей успешной учёбы в начальной школе;</w:t>
        <w:br/>
        <w:t>• развивать высшие психические функции – внимание, память, словесно-логическое мышление, эмоционально-волевую сфе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ПС группы моделировалась с учетом предоставления ребенку свободы, положительного влияния на мироощущение, самочувствие, здоровье, обеспечивающая гармоничное отношение между ребенком, взрослым и окружающим миром. В группах детского сада оборудованы разнообразные центры с использованием информационно-коммуникационных технологий, позволяющие дошкольникам выбирать занятия по интересам, чередовать их в течение дня, а педагогам дает возможность эффективно организовывать образовательный процесс с учетом индивидуальных особенностей детей. Это:</w:t>
        <w:br/>
        <w:t>- центр опытов и экспериментирования, где дети знакомятся с разнообразием природного мира, учатся бережному отношению ко всему живому, проводят элементарные опыты;</w:t>
        <w:br/>
        <w:t>- центр познавательного развития позволяет развивать воображение, память, внимание, логическое мышление, речь ребенка дошкольника;</w:t>
        <w:br/>
        <w:t>- центр творчества помогает воспитанникам проявить свое творчество в изобразительной, музыкальной и театральной деятельности;</w:t>
        <w:br/>
        <w:t>- центр сюжетно – ролевых игр максимально приближает ребенка к предметам, окружающим их в быту, помогает реализовать их потребность к разным видам игр (сюжетно-ролевым, конструктивным);</w:t>
        <w:br/>
        <w:t>- центр физического развития обеспечивает развитие двигательных навыков и умений, развитие представлений о своем здоровье и средствах его укреп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использования ИКТ в предметно-развивающей среде ДОУ очевидны: предъявление информации на экране ноутбука или проектора в игровой форме вызывает у дошкольников большой интерес; мобильность ИКТ и возможность их использования в любом уголке или зоне предметно-развивающей среды груп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мультимедийной копилке собрано большое количество презентаций, например: «Путешествие в космос», «Правила пожарной безопасности», «Игровая математика», «Путешествие по сказкам», развивающие игры и упражнения для детей, «Веселая зарядка» и много других занимательных и развивающих игр для дошкольников.</w:t>
        <w:br/>
        <w:t>Поскольку выявлено, что у большинства детей дошкольного возраста преобладает визуальное восприятие над слуховым, то именно ИКТ, которое обладает мультимедийностью, помогает сделать взаимодействие между педагогом и ребенком более интересным и динамичным, позволяет «погрузить» дошкольника в предмет изучения, создать иллюзию соприсутствия, сопереживания с объектом, содействовать становлению объемных и ярких представлений. Созданная предметно-развивающая среда способствует приобщению детей к активной самостоятельной деятельности, развитию их индивидуа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отметить, что в условиях детского сада возможно, необходимо и целесообразно использовать ИКТ в различных видах образовательной деятельности. Совместная организованная деятельность педагога с детьми имеет свою специфику, она должна быть эмоциональной, яркой, с привлечением большого иллюстративного материала, с использованием звуковых и видеозаписей. Всё это может обеспечить нам компьютерная техника с её мультимедийными возможност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опыт будет всегда актуальным и востребованным, так как информационно-коммуникационные технологии постоянно развиваются и совершенствуются. Это дает нам возможность идти в ногу со временем, делая педагогический процесс более эффективным, откроет новые возможности образования не только для самого ребёнка, но и для педагог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8:50:00Z</dcterms:created>
  <dc:creator>Светлана</dc:creator>
  <dc:description/>
  <dc:language>en-US</dc:language>
  <cp:lastModifiedBy>Светлана</cp:lastModifiedBy>
  <dcterms:modified xsi:type="dcterms:W3CDTF">2019-01-15T19:14:00Z</dcterms:modified>
  <cp:revision>2</cp:revision>
  <dc:subject/>
  <dc:title/>
</cp:coreProperties>
</file>