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ОД по (лего) – конструированию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Тема:  «Мебель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азвитие познавательной активности детей в процессе организаци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нструктивн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модельной деятельно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Обучающие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ть создавать модели построек по схеме.  Закреплять умение соотносить детали по величине, продолжать учить называть детал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нструкто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едмет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бе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интерес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нструктив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дельной деятельности. Продолжать знакомить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нструктором (лег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моделировать из него, развивать мелкую моторику рук.  Формировать у детей представление о назначен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бели в жизни челове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развивать диалогическую форму речи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Воспитывающие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активность, инициативность, самостоятельность, доброжелательное отношение, стремление помочь.</w:t>
      </w:r>
    </w:p>
    <w:p>
      <w:pPr>
        <w:pStyle w:val="Style15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боры с деталя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нструктора  (Лег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фигурки (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его-человечков)  по количеству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латформа, схемы лего - построек, дополнительные фигурки для   обыгрывания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дварительная работа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ссматривание картинок с изображением мебели, а так же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ссматривание самих предметов; знакомство со схемами лего- построек;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гадывание и отгадывание загадок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одержание деятельнос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Вводная ча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Звучит звук движущегося автомобиля. Вносится лего- автомобиль с 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человечками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Основная ча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посмотрите, кто к нам приехал?  Да это же?,,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Лего человеч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человечки  приехали  к нам из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его стра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прося нас о помощи.  Они построили красивые дома, но не могут пригласить гостей, потому что  у них н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бе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 А кто мне подскажет, что относится к 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бел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! А для чего она нужн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теперь отгадайте загадки: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 Под крышей — четыре ножки,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на крыше — суп да ложки     (стол)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2. Есть спина, а не лежит никогда.</w:t>
        <w:br/>
        <w:t>Есть четыре ноги, а не ходит.</w:t>
        <w:br/>
        <w:t>Сам всегда стоит, а другим сидеть велит (стул)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3. Я удобный, очень мягкий, </w:t>
        <w:br/>
        <w:t>Вам не трудно угадать, - </w:t>
        <w:br/>
        <w:t>Любят бабушки и внуки </w:t>
        <w:br/>
        <w:t>Посидеть и полежать  (диван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, вы все правильно отгадали.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хочет помочь человечкам?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, ты им построишь, Вадим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, ты,  Дима?.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гда подготовим наши пальчи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Пальчиковая гимнастика «Мебель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стул – на нем сидя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евая ладонь в кулачке прижимается к правой, вытянутой пальцами вверх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стол – за ним сидя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евая в кулачке, правая открытая ладошка лежит сверху)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кровать – на ней лежа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согнутые в локтях перед грудью лежат одна на другой)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шкаф мы вещи убирае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ация складывания вещей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рогулку все шагае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льчики обеих рук шагают по коленкам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 Давайте рассмотрим схемы лего- построек (диван, стол и стул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рассматривают, называют детали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Ну, а теперь приступаем к работ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дет наблюдение за работой детей с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конструктором Лего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, акцентировать внимание на части предметов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мебели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, называть правильно детали и цвет.)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Готовые постройки крепят на платформе и сажают на них лего-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человечков (обыгрывают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ключительная часть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ь: Какая красивая и удобн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бель у вас получила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его 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еловечки говорят вам спасибо! Ребята, вам понравилось конструировать- лего человечки…….? (ответы детей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ло трудно? Что не получилось? (ответы детей)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цы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2515" cy="2218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6655" cy="221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290535" cy="2808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053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939155" cy="2763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3:28:00Z</dcterms:created>
  <dc:creator>User</dc:creator>
  <dc:description/>
  <cp:keywords/>
  <dc:language>en-US</dc:language>
  <cp:lastModifiedBy>User</cp:lastModifiedBy>
  <dcterms:modified xsi:type="dcterms:W3CDTF">2022-05-07T13:30:00Z</dcterms:modified>
  <cp:revision>4</cp:revision>
  <dc:subject/>
  <dc:title/>
</cp:coreProperties>
</file>