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 школа №40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ый маршру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аботы со слабоуспевающими обучающими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3 класса 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начальных класс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зоровой Жанны Александровн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 и задачи программы 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ликвидация пробелов у обучающихся в обучении по русскому языку и математике; - создание условий для успешного индивидуального развития ребен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раткая характеристика слабоуспевающих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кова Хадижат, Закриева Раяна, Хусиева Фариз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и дети требует особенного подхода к организации учебного процесса. Они в силу особенностей своего развития и национальности ( чеченцы) нуждаются в особой поддержке со стороны учителя, и при отсутствии должного внимания у них возникают серьезные трудности в обучении. Таким образом, эти дети без специально продуманной поддержки могут  перейти в разряд неуспевающих. На индивидуальных занятиях работают под руководством учителя, который направляет их работу, уточняет формулировки, помогает понять условия заданий, осуществляет контроль за правильностью выполне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нципы постро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 Приоритет индивидуальност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нципы реал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оздание условий для реализации индивидуальных особенностей и возможностей личности; - выстраивания ребенком совместно с взрослыми индивидуального пути развит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блица 1 - Список слабоуспевающих обучающихся в 2021-2022 учебном год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2419"/>
        <w:gridCol w:w="1125"/>
        <w:gridCol w:w="992"/>
        <w:gridCol w:w="900"/>
        <w:gridCol w:w="1080"/>
        <w:gridCol w:w="115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 ученика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 (пед.запущенноть, болезнь и пр.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на конец четверти ( не успевает, по каким предметам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 учебного года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т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кова Хадижа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авыков самостоятельности в работе, недостаточная работа на уроке, низкая техника письма, слабые вычислительные навыки, слабое знание разговорной русской реч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.я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.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.я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иева Рая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авыков самостоятельности в работе, недостаточная работа на уроке, низкая техника письма, слабые вычислительные навыки, слабое знание разговорной русской реч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.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.я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.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.я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сиева Фариз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авыков самостоятельности в работе, недостаточная работа на уроке, низкая техника письма, слабые вычислительные навыки, низкая техника чтения, слабое знание разговорной русской реч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, матем., рус.я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.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.я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тическое планирова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66"/>
        <w:gridCol w:w="6376"/>
        <w:gridCol w:w="1354"/>
        <w:gridCol w:w="1388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ч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вуки и буквы. Алфавит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сные и согласные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гласные звуки твердые и мягкие, звонкие и глухие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арение. Деление на слоги. Правила переноса слов 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е формы слова с помощью окончания. Письмо под диктовку 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чь устная и письменная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а слов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д слов-названий предмет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слов-названий предмет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ая форма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 одного слов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слов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 слова и родственные слов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имся писать буквы гласных и согласных в корне слова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имся писать корни 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личаем приставки с буквами о, 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мся различать предлоги и приставки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яем состав слова 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писание частей слова 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ч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3,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ение основных изученных те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матика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54"/>
        <w:gridCol w:w="6655"/>
        <w:gridCol w:w="1417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ч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жение и вычитание чисел в пределах 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задач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жение и вычитание однозначных чисел без перехода через деся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ложение и вычитание однозначных чисел с переходом через десято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задач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лы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сятки и един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ение круглы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читание круглы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ение круглых чисел с однознач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ч, прямая, отрезок, лома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угольник, прямоугольник и кру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задач. Краткая запис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задач с помощью сх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мас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внение двузначны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выражений со скоб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ение двузначных чисел с переходом через деся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читание двузначных чисел с переходом через деся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умножения на 2 и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умножения на 4 и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блица умножения на 6,7,8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умножения на 9. Повторение таблицы умн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 зада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увеличение и уменьшение в несколько ра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примеров на сложение в столб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примеров на вычитание в столб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ме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задач в два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ы при умн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ы при сложении и вычит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ждение неизвест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му я научился за этот год. Урок тест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огнозируемый результа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еся к концу 2 класса долж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ме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менять правила правописания на изученные орфограммы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ичать звуки и буквы; гласные и согласные звуки и буквы, твердые и мягкие, звонкие и глухие согласные звуки; состав сло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роизводить наизусть результаты табличного сложения любых однозначных чисел; выполнять вычитание, используя таблицу сложен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оизводить наизусть результаты табличного умножения любых однозначных чисел; выполнять деление используя таблицу умнож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шать задачи в одно, два действ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полнять письменное сложение и вычитание в пределах 100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спользуемая литерату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Кузнецова М.И. Учусь писать без ошибок. 2 класс: рабочая тетрадь для учащихся общеобразовательных учреждений, 2-е изд., дораб. – М.: 2009 -96 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. Ю. Романова, Л.В. Петленко. Русский язык в начальной школе: индивидуальные задания. 2008 3. К. Э. Кочурова . Дружим с математикой: 2 класс: рабочая тетрадь для учащихся общеобразовательных учреждений, 2-е изд., дораб. – М.: 2009 -96 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удницкая В.Н., Юдачева Т.В. «Математика в начальной школе»: Проверочные и контрольные работы. – М.: 2006. -304 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7:31:00Z</dcterms:created>
  <dc:creator>Admin</dc:creator>
  <dc:description/>
  <cp:keywords/>
  <dc:language>en-US</dc:language>
  <cp:lastModifiedBy>Жанна</cp:lastModifiedBy>
  <cp:lastPrinted>2013-11-13T12:38:00Z</cp:lastPrinted>
  <dcterms:modified xsi:type="dcterms:W3CDTF">2022-05-07T03:55:00Z</dcterms:modified>
  <cp:revision>14</cp:revision>
  <dc:subject/>
  <dc:title>                             Муниципальное общеобразовательное учреждение- </dc:title>
</cp:coreProperties>
</file>