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я учителя-логопеда с воспитателями и профильными специалистами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2694"/>
        <w:gridCol w:w="2693"/>
        <w:gridCol w:w="2645"/>
        <w:gridCol w:w="48"/>
        <w:gridCol w:w="284"/>
        <w:gridCol w:w="2835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-логопе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ит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ый руководител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тор  по физической культуре и пла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-психолог</w:t>
            </w:r>
          </w:p>
        </w:tc>
      </w:tr>
      <w:tr>
        <w:trPr>
          <w:trHeight w:val="236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</w:tr>
      <w:tr>
        <w:trPr>
          <w:trHeight w:val="3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едование детей учителем-логопедом</w:t>
            </w:r>
          </w:p>
        </w:tc>
      </w:tr>
      <w:tr>
        <w:trPr>
          <w:trHeight w:val="3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следование детей учителем-логопедом </w:t>
            </w:r>
          </w:p>
        </w:tc>
      </w:tr>
      <w:tr>
        <w:trPr>
          <w:trHeight w:val="123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коро в школ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ьные принадлеж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точнение знания детей о школе, закрепление названия и назначение учебных принадлежнос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скурсия  в шк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льные принадлежност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твертый лишн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равни» (мел-ручка, тетрадь – книга, портфель - сумка), «Собери портфель» (с провокация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пл. «Закладка для кни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стр. «Школьные принадлеж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та над силой выдоха, речевым дыханием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сн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му учат в школе» В.Шаинск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гры: «Догони», «Назо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– эстафеты на школьном стади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сихокоррекционное  занятие «По  дороге  в  первый  класс».</w:t>
            </w:r>
          </w:p>
        </w:tc>
      </w:tr>
      <w:tr>
        <w:trPr>
          <w:trHeight w:val="11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ессии взрослых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точнение и расширение знаний о професс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гра «Кому это нужн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гра «Кто что дел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ка «Кем я хочу стать»</w:t>
            </w:r>
          </w:p>
          <w:p>
            <w:pPr>
              <w:pStyle w:val="Normal"/>
              <w:spacing w:lineRule="auto" w:line="240" w:before="0" w:after="0"/>
              <w:ind w:right="-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: «Цепочка слов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бери бук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лотер» Е.Макша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игра «Молотки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удо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смыслом пословицы «Дело мастера боитс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изменилось?»</w:t>
            </w:r>
          </w:p>
        </w:tc>
      </w:tr>
      <w:tr>
        <w:trPr>
          <w:trHeight w:val="435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рукты. Труд взрослых в сад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ощи. Труд взрослых на полях и огородах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точнение и расширение знаний о фруктах и овощах. Узнавание их по форме, окраске, цвету и другим признака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Чем полезны овощи и фрукты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учивание пословиц и погово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Вершки и кореш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быстрее соберет овощи (фрукты)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4-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 саду или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редели на вк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гадай по описан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я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на пал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мид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уга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на Д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 саду ли, в огороде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я обще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вощи-фру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раб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ы капусту соли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Погрузка овощ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я обще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вощи-фрук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ссмотри картинки и запомни их» (дети рассматривают картинки с изображением 2-3 овощей, затем узнают их среди 8 предъявленных овощ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Вершки и корешки», 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зови 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веди  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став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твертый лишний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годы. Грибы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точнение знаний детей о ягодах и грибах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Что куд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ходства и различ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ерево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 какого дерева листоче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знай по описанию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: «Сложи разрезные картин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В гостях у лес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я «Листопад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. Т.Попатенко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о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гра с шиш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льчик взбирается на дере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ое упраж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гулка в лес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Кто быстрее соберет» (клен – кленовый, дуб – дубов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четвертого лишнего по цв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должи ряд деревье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зови, от какого дерева лист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ая таб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м похожи и в чем различи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ень. Осенние меся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21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Цель: </w:t>
            </w:r>
            <w:r>
              <w:rPr>
                <w:sz w:val="18"/>
                <w:szCs w:val="18"/>
              </w:rPr>
              <w:t>Закрепление знаний о временах года. Систематизация  представлений об осен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осенними явлениями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на тему: «Почему приходит ос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адки, пословицы и поговорки об осе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ов по серии картин «Сбор урож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выста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ары огород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/и «Запомни, повтори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«Осен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з.А.Александро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Граб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ь с движениями «Двор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/у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 игра «Сенокос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е занятие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льчиков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Цве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уг «Осень, осень, в гости просим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ое упраж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гулка в ле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деление лишнего призна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сширение и уточнение понятия  о растениях ближайшего окру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Что ку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ходства и различ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В гостях у лесни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ерев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 какого дерева листоче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знай по описанию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: «Сложи разрезные картинки»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я «Листопад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. Т.Попатенк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о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гра с шиш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льчик взбирается на дере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ое упраж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гулка в лес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Кто быстрее соберет» (клен – кленовый, дуб – дубов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четвертого лишнего по цв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должи ряд деревье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зови, от какого дерева лист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ая таб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м похожи и в чем различи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и разных наро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ы читаем. Знакомство с творчеством С.Я. Марша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представлений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как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 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многонациональной стране. Обогащение представлений детей о жизни и творчестве С.Я.Марша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строй солдат по росту», «Попади в центр мишени», «Поставь на самолете, звездочку», «Начерти план – карту», «Расскажи о столиц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знай место в городе по фотографи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я «Наш город» Е. Тиличеевой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Колесо истор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лов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точнение представлений детей о строение человеческого тел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 «Ухо, нос» (правой рукой)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и помощники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Что чем можно делать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Будь внимательным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г «Пять малышей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Этот пальчик…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 и стихи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евочка чумазая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и. Чуковский «Мойдодыр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чка, точка,запятая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 игра «Ножки»попевка«Пальчики шагают»  муз.и сл. Е.Макшанц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е «Моемся, чистим зубы» Т.Ло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Физкультур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Сто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на восприятие цвета, формы, размера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 какие геометрические фигуры похожи части лица и тела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справа от тебя, что слева»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ежда. Ткани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значение и детали одежды связь со временами год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 в ателье, магазин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разнообразными видами тканей и материалов, с профессиям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Почини одежд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бери куклу на прогулк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бери орнамен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. игра «Моя одеж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во что одет?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вка «Штанишки», «Платье» Н.Нищ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Сбей и назови» (кофта –коф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ое упраж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суни ладо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платочки» (учитывая цвет и форму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лассификация одежды» (по разным признака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ув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ные уб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ь: Назначение и детали обуви, связь со временами год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ширение знаний детей по те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 с бис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/и «Нет чего?» (сапог, ботинок…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ставление рассказа – о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бери куклу на прогулк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бери орнамен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анец в деревянных башмаках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я «Тапки», «Ботинки» Н.Нище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жнение на эмоции. Этюд на отрицательные черты характера «Вовка-растеря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м.п. «Назови правильно» (сапог – сапож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ое упраж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суни ладо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и «Сбей и назови» Игра м.п. «Назови правиль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платочки» (учитывая цвет и форму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ростые аналогии» «Что забыл нарисовать художник?» (одежда, обувь, головной убор)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емья. 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крепление знаний ребёнка о себе: имя, фамилия, возраст; знание состава семьи.</w:t>
            </w:r>
          </w:p>
          <w:p>
            <w:pPr>
              <w:pStyle w:val="3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серии сюжетных картин «Семь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Папа, мама, я – дружна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 «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/и «Что изменилос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равни предм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 - описания о м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Скажи ласково» Рисование «Мамочка, милая мама моя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ка «Мы лепим вазу для цветов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емейный вальс»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Вихар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 нам гости приш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. Александров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Семья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здник «Папа, мама, я – спортивная семья»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мнастка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я семья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е «Нарисуй семью»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Кто, чем любит заниматься», «Подарки»,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стань по порядку», «Скажи имя».</w:t>
            </w:r>
          </w:p>
        </w:tc>
      </w:tr>
      <w:tr>
        <w:trPr>
          <w:trHeight w:val="557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АБРЬ 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уда, виды посу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риалы, из которых сделана посуд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акрепление названий и назначения посуды (чайной, столовая, кухонная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«Федорино горе», «Муха-цоко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Подбери предмет к признаку», «Что изменилось»,  «Чем пользуемся на кухне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Экскурсия на кухню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Где лож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вка «Чашка» Н.Нище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Посудная лавка», Пальчиковая гимнастика «Магазин с прилав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ое упражнение «Каша кипит»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Четвертый лишний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одбери чашку к блюдц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забыл нарисовать художник?»</w:t>
            </w:r>
          </w:p>
        </w:tc>
      </w:tr>
      <w:tr>
        <w:trPr>
          <w:trHeight w:val="19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има. Зимние месяц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дальнейшим сокращением продолжительности дня, изменениями в природ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«Здравствуй зимушка-зим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гда это бывает»</w:t>
            </w:r>
          </w:p>
          <w:p>
            <w:pPr>
              <w:pStyle w:val="Normal"/>
              <w:spacing w:lineRule="auto" w:line="240" w:before="0" w:after="0"/>
              <w:ind w:right="-204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. игра «Подбери предметы к признакам» (зимняя, зимнее, зимний</w:t>
            </w:r>
          </w:p>
          <w:p>
            <w:pPr>
              <w:pStyle w:val="Normal"/>
              <w:spacing w:lineRule="auto" w:line="240"/>
              <w:ind w:right="-204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«Зимушка-зима»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 Вахрушевой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нежок» Т. Бырченко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игр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има»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 игра «Хорошо, что снежок пошел» Т. Ломово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Северный и южный ветер»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к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ует ветер»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Прич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ю покрыл снег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еро замерзло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ице мороз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жи покрылись льдо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ы улетели..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имующие птиц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Закрепление знаний о зимующих птицах. Знание отличительных признаков птиц по окраске оперения, способу передви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  аудиозаписи «Птичьи голоса» и распознавание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ывание загадок о пт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Чьи пер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тит - не лет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 «Выбери, расскажи», «Угадай птицу», «Кто я?», «Помоги пти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. игра «Подбери признаки», «Назови ласково», «1-2-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на ДМИ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ндрей-воробей»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вка «Воробьишка», «Ворона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Назови правильн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осчитай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щественный призн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елеп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чем пита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ресчет зимующих птиц в секторе 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Бурд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ка Косса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вый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имние забав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ыделение отличительных признаков двух-трёх ёлочных игрушек: цвет, форма, величина, материал изготовления, на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ассказ о традиции встречать 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Заучивание сти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/и «Украсим елк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«Магазин елочных игруше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«Составь рассказ по карт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л. игра «Подбери предмет к признаку»; «Живые сло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Новогодний праз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есня       «Новый год» (В.Гер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южетные танцы (снежинок, петруш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пражнение «Снежинк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альчиковая                         гимнастика «Е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ыхательная гимнастика. «Лы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«Игра с шарф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/и «Два мороза» Дыхательное упражнение «Высуни ладошки»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гра, «Какая елоч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«Назови лишнюю забав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ЯНВАРЬ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ие животные и их детеныши.</w:t>
            </w:r>
          </w:p>
          <w:p>
            <w:pPr>
              <w:pStyle w:val="3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Цели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крепление знаний о внешнем виде, повадках, пище, пользе, приносимой людя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животных на предметных картинках, иллюстрациях в книгах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. игра «Кто, где жив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, что ес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емья животных», «Угадай по описанию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ты хочешь кошечка?»Т.Зинг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гра с пением «Козл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певка «Коро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ка; Лошадка; Мышка; Соба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Кот и м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шумленные»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кие животные  и их детеныши.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пражнение в различении животных по внешнему виду, повадкам. Ознакомление с жилищем, пищей живот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 о жизни животных по энциклопе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Кто, как готовится к зим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гадай заг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Кто, где жи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вери заблуди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сня «Почему  медведь зимой сп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певка «Вот идет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В зоопарке», «Е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Охотники и звер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ка в пространстве. «Охотник и зайцы»; «Хитрая лис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шумленные»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кое слово лишн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ие птиц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Закрепление знаний о домашних птиц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  аудиозаписи «Птичьи голоса» и распознавание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ывание загадок о пт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» Птичья семе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ьи пер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тит - не лет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 «Выбери, расскажи», «Угадай птицу», «Кто я?», «Помоги пти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. игра «Подбери признаки», «Назови ласково», «1-2-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тушок» о.н.приба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вка «Петух» Н.Ни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урочка», «Пти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Назови правильн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осчитай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ыхательное упраж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тушок  машет крыль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щественный призн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елеп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чем пита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ресчет зимующих птиц в секторе 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Бурд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ка Косса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вотные северных и жарких стран, повадки, детеныши. Зоопарк.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точнение и закрепление знаний детей  по теме, образование притяжательных прилагатель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/и «Помоги Незнай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-е «Веселые зада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/и «Кто спрятался в джунглях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/и «Зоологическое ло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/и «В  саван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на палочках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тыре пав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игра «Черепашоно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Ловля обезьян»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гры «Выложи сам», «Дома зверей»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я«Продолжи цепочку», «Собери детенышей», «Вопросы»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етеныш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ытовая тех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Название и назначение бытовых приборов. Правила безопасности при пользовании бытовыми приборами.</w:t>
            </w:r>
          </w:p>
          <w:p>
            <w:pPr>
              <w:pStyle w:val="3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 профессиях: лесоруб, столяр, пильщик, краснодеревщик, сбор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о видах мебели, назнач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Обставим спальню, гостиную, кухню», «1-2-5-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знай по конту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ind w:left="34" w:right="-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: «Поезд», </w:t>
            </w:r>
          </w:p>
          <w:p>
            <w:pPr>
              <w:pStyle w:val="Normal"/>
              <w:spacing w:lineRule="auto" w:line="240" w:before="0" w:after="0"/>
              <w:ind w:left="34" w:right="-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Назови ласково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йди и раскрась»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пе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лотер» Г. Вихаревой Пальчиковая гимнастика «Стуль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тол», «Сту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ыхательн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ылесос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тол», «Сту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ыхательн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ылесос»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ша Родина – Росс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представлений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как  многонациональной стране. Ознакомление с главной площадью Москвы, достопримечательностями горо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иллюстраций, фотографий, символики Москвы. Заучивание пословиц и поговорок о Родине. Слушание в аудио записи гимна России.                                 Д/и «Назови сказку», «Угадай националь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я «Родной край» Е.Вихаре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ние в аудио записи гимна России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ая игра  «Полоса препятствий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ыпанные слова». «Пиктограмма» (по А.Р.Лу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сскажи о сто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 «Кто больше слов подберет»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защитника Оте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акрепление знаний о защитниках Отечества, военных профессиях, военной техн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иллюстраций батальных сцен, иллюстрации о прохождении военной службы российских солд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-Х.Андерсен «Стойкий оловянный солдат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«Песня солда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лад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е занятие «Мы солдаты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«Дорисуй предмет», «Пространственные фигурки»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мин празд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знакомление с профессиями наших мам и бабушек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, в котором я живу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акрепление домашнего адреса, количества этажей в доме, где живёт ребёно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ние «Мамочка, милая мама мо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кажи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ка «Мы лепим вазу для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на тему «Дом, в котором ты живеш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/и «Что изменилос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: «Получи телеграмму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авни предм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дскажи Незнайк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«Подарок мам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 Никит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чный утренник.   «Материнские лас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.Гречани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я о м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я «К нам гости приш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. Алексан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анцуйте, как 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Золот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 игра «Сколько нас поет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Солн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ая гимнастика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большой, дом мален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ая гимнастика «Надуй шар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гра «Сравни картинки» «Мой любимый гор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бор прилагательных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строй дом из геометрических фиг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Сложи картинк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32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ш родной го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. Назначение мебели. Части мебели. Материалы, из которых сделана меб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Цели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знакомление с главной площадью и улицей города, в котором живёт ребёнок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 Закрепление названий и назначение мебели, её частей, правила ухода за мебелью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мотр видеофильма  «Город Нижневартовс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учивание стихов, составление рассказа  о го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Достопримечательности города»; «Строим до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лицы города», сл. игра «Кто, что дел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 профессиях: лесоруб, столяр, пильщик, краснодеревщик, сбор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о видах мебели, назнач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Обставим спальню, гостиную, кухню», «1-2-5-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знай по конту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цевальная композиция «Самотлорский валь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Сту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тол», «Сту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твертый лишний» (по цвету, по фор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дбери спинку к див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его не хватает?»</w:t>
            </w:r>
          </w:p>
        </w:tc>
      </w:tr>
      <w:tr>
        <w:trPr>
          <w:trHeight w:val="17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ы 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ь: Активизация словаря синонимов, антонимов. Подбор признаков к предмет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Точильщ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значность слов: О чем можно сказать свежий, горячий (хлеб, чай, чайник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ьте новое слово из двух: продукты из рыбы – рыбопрод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/и «Угадайте на вку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гадайте на ощупь, что в ру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«Очень вкусный – вкусный пиро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ь с движением «Как варить су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сенка о хлебе» муз. Вит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.-подвиж. игра «Капуста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ь с движением «Как варить суп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с мячом «Съедобное – несъедобное»</w:t>
            </w:r>
          </w:p>
        </w:tc>
      </w:tr>
      <w:tr>
        <w:trPr>
          <w:trHeight w:val="17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сна, весенние меся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ь: Ознакомление с увеличением продолжительности дня, изменениями в природ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. «К нам весна шагает…»    Д/и «Скажи ласково» Рисование «Мамочка, милая мама моя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пка «Мы лепим вазу для цветов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«Солнце улыбается»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сной» Т. Бырченк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малой подвижности «Ручеек» Дыхательная гимнастика «Гуси летят», Пальчиковая гимнастика «Цве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Разложи по порядку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Что не дорисовано в предмете?», «Лабиринт».</w:t>
            </w:r>
          </w:p>
        </w:tc>
      </w:tr>
      <w:tr>
        <w:trPr>
          <w:trHeight w:val="21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транспорта. Профессии на транспор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знакомление с видами транспор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движением транспорта и пешеходов на переходе. Практическое применение правил дорожного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Выставка маш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изменило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помни, поло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1-2-5-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-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на чем е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дин-мно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вка «Ехали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енное творчество «Поезд» Т. Бы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игра «Паро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ка в пространстве. «Пожарные на учен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егулировщ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ое упраж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ровоз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кой автомобиль не подходит?», «Четвертый лишний»</w:t>
            </w:r>
          </w:p>
        </w:tc>
      </w:tr>
      <w:tr>
        <w:trPr>
          <w:trHeight w:val="552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натные растения, размножение, ух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ы читаем. Знакомство с творчеством К.И.Чуковск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знавание и называние растений, отличительные признаки растений (герань, фиалка, лилия). Уход за комнатными растениями. Обогащение представлений детей о жизни и творчестве К.И.Чуковско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 в цветочный магаз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открыток,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 «Узнай по описанию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тгадай цветок по звуку, слог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о «Цветы цветут»</w:t>
            </w:r>
          </w:p>
          <w:p>
            <w:pPr>
              <w:pStyle w:val="Normal"/>
              <w:spacing w:lineRule="auto" w:line="240" w:before="0" w:after="0"/>
              <w:ind w:left="83" w:right="-204" w:hanging="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: «Кто живет в часах?», </w:t>
            </w:r>
          </w:p>
          <w:p>
            <w:pPr>
              <w:pStyle w:val="Normal"/>
              <w:spacing w:lineRule="auto" w:line="240" w:before="0" w:after="0"/>
              <w:ind w:left="83" w:right="-204" w:hanging="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Доскажи словечко»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сселим знакомых ребя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Цветок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Цве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-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смо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космонав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ление знаний детей о космосе, космонавт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/игра «Собери целое из ча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тение и беседа по рассказу «Первый в космос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та над силой выдоха, речевым дыхани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гры: «Догони», «Назов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сихокоррекционное 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мелость».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летные птицы, водоплавающие птицы.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сширение знания детей о перелетных птиц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 перелетных птицах.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атривание иллюстрации перелетных птиц.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Улетают - не улетают»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за птица»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как кричит»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знай по описанию»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дбери признак»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дбери действие»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: «Где, чей хвост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«Скворушка прощается» 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 Попат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гадывание на слух заранее записанные звуки ранней вес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ение птиц, стук капель от сосулек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льчиковая гимнастика «Птенчики в гнезд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ка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релет пти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/и «Построим домик для птенцов», «Будь внимателен».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9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дия труда. </w:t>
            </w:r>
          </w:p>
          <w:p>
            <w:pPr>
              <w:pStyle w:val="Style16"/>
              <w:ind w:left="29" w:right="113" w:hanging="0"/>
              <w:rPr/>
            </w:pPr>
            <w:r>
              <w:rPr>
                <w:sz w:val="18"/>
                <w:szCs w:val="18"/>
              </w:rPr>
              <w:t>Инструменты.</w:t>
            </w:r>
          </w:p>
          <w:p>
            <w:pPr>
              <w:pStyle w:val="Style16"/>
              <w:ind w:left="29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читаем. Знакомство с творчеством А.Л. Барто.</w:t>
            </w:r>
          </w:p>
          <w:p>
            <w:pPr>
              <w:pStyle w:val="Style16"/>
              <w:ind w:left="29" w:right="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ель: Формирование практическое усвоение антонимов, притяжательных прилагательных с суффиксом -й. Обогащение представлений детей о жизни и творчестве А.Л.Барт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спредели обязан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чта», «Булочн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ь с движениями «Двор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 игра «Сенок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игра «Молотки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Грабли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е «Кем ты станешь, когда вырастеш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«Кто работает днем», «Кому что нужно», Не ошибись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помни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9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Style16"/>
              <w:ind w:left="29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  <w:p>
            <w:pPr>
              <w:pStyle w:val="Style16"/>
              <w:ind w:left="29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нят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31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дняя весна. Растения и животные вес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ь: Ознакомление с увеличением продолжительности дня, изменениями в прир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комые.</w:t>
            </w:r>
          </w:p>
          <w:p>
            <w:pPr>
              <w:pStyle w:val="Style16"/>
              <w:ind w:left="29" w:right="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ель: Ознакомление с внешним строением тела насекомых, названием отдельных частей.</w:t>
            </w:r>
          </w:p>
          <w:p>
            <w:pPr>
              <w:pStyle w:val="Style16"/>
              <w:ind w:left="29" w:right="113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. «К нам весна шагает…»    Д/и «Скажи ласково» Рисование «Мамочка, милая мама моя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пка «Мы лепим вазу для цвет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насеко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картинок, иллюст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Сходство и различи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Кто где жи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как передвига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дбери призн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дбери дей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знай по описан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«Солнце улыбается»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сной» Т. Бырченк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нцевальная композиция «Кузнечик» муз. В. Ша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малой подвижности «Ручеек» Дыхательная гимнастика «Гуси летят», Пальчиковая гимнастика «Цветок»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Жук», «Комарик», «Оса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Разложи по порядку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Что не дорисовано в предмете?», «Лабири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помни, повто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Что неверно в этих предложениях?»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-й лишний»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равствуй, лето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сширение знаний детей о лете, цве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ы читаем. Знакомство с творчеством А.С.Пушк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огащение представлений детей о жизни и творч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атривание открыток, иллюст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 детей о работе в цвет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знай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берем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-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где раст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гадай цветок по звуку, слог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о «Цветы цвету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и «Какого цвета лето?» Юдиновой, «Радуга» Архиповой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уг «Здравствуй, лето!» 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«Бабоч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гадай» -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3">
    <w:name w:val="Основной текст 3 Знак"/>
    <w:basedOn w:val="Style14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6">
    <w:name w:val="Цитата"/>
    <w:basedOn w:val="Normal"/>
    <w:qFormat/>
    <w:pPr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6:27:00Z</dcterms:created>
  <dc:creator>Лиля</dc:creator>
  <dc:description/>
  <dc:language>en-US</dc:language>
  <cp:lastModifiedBy>Лиля</cp:lastModifiedBy>
  <dcterms:modified xsi:type="dcterms:W3CDTF">2022-05-07T06:28:00Z</dcterms:modified>
  <cp:revision>3</cp:revision>
  <dc:subject/>
  <dc:title/>
</cp:coreProperties>
</file>