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 одаренными детьми за 2021 – 2022 уч.год</w:t>
      </w:r>
    </w:p>
    <w:p>
      <w:pPr>
        <w:pStyle w:val="Normal"/>
        <w:tabs>
          <w:tab w:val="clear" w:pos="708"/>
          <w:tab w:val="left" w:pos="1020" w:leader="none"/>
          <w:tab w:val="left" w:pos="540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здание условий для выявления, поддержки и развития одаренных детей.</w:t>
      </w:r>
    </w:p>
    <w:p>
      <w:pPr>
        <w:pStyle w:val="Normal"/>
        <w:tabs>
          <w:tab w:val="clear" w:pos="708"/>
          <w:tab w:val="left" w:pos="0" w:leader="none"/>
          <w:tab w:val="left" w:pos="1020" w:leader="none"/>
          <w:tab w:val="left" w:pos="1440" w:leader="none"/>
          <w:tab w:val="left" w:pos="540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- повысить уровень сформированности общих и специальных способностей одаренных детей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  <w:tab w:val="left" w:pos="1440" w:leader="none"/>
          <w:tab w:val="left" w:pos="5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ичь высокого уровня результативности участия одаренных детей в различных олимпиадах, смотрах,  конкурсах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Этапы работы с одаренными детьми :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1 этап:</w:t>
      </w:r>
      <w:r>
        <w:rPr>
          <w:color w:val="333333"/>
          <w:sz w:val="28"/>
          <w:szCs w:val="28"/>
        </w:rPr>
        <w:t xml:space="preserve"> изучение различных концепций одаренности;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2 этап:</w:t>
      </w:r>
      <w:r>
        <w:rPr>
          <w:color w:val="333333"/>
          <w:sz w:val="28"/>
          <w:szCs w:val="28"/>
        </w:rPr>
        <w:t xml:space="preserve"> изучение особенностей развития познавательной сферы;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3 этап: </w:t>
      </w:r>
      <w:r>
        <w:rPr>
          <w:color w:val="333333"/>
          <w:sz w:val="28"/>
          <w:szCs w:val="28"/>
        </w:rPr>
        <w:t>выявление форм проявления одаренности: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4 этап: </w:t>
      </w:r>
      <w:r>
        <w:rPr>
          <w:color w:val="333333"/>
          <w:sz w:val="28"/>
          <w:szCs w:val="28"/>
        </w:rPr>
        <w:t>аргументированный выбор направлений учебной и воспитательной работы с учащимися;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5 этап: </w:t>
      </w:r>
      <w:r>
        <w:rPr>
          <w:color w:val="333333"/>
          <w:sz w:val="28"/>
          <w:szCs w:val="28"/>
        </w:rPr>
        <w:t>выбор, применяемых форм организации работы с одаренными детьми: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 развития одаренных детей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влечение учащихся в научно-исследовательскую работу, в мероприятия интеллектуальной, творческой и спортивной направленности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недрение в учебный процесс индивидуальных планов работы с одаренными учащимис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Участие в школьном/городском туре предметных олимпиад «Юниор»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Участие в фестивале проектн0-исследовательских  работ «Грани познания»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Участие в Научно-практической конференции «Сохраним наш мир таёжный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Участие в дистанционных олимпиадах на платформе УЧИ.РУ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ие в творческих конкурсах: рисунков, плакатов, сочинений и т.д.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лассный руководитель: Семизорова Ж.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8:08:00Z</dcterms:created>
  <dc:creator>Admin</dc:creator>
  <dc:description/>
  <cp:keywords/>
  <dc:language>en-US</dc:language>
  <cp:lastModifiedBy>Жанна</cp:lastModifiedBy>
  <dcterms:modified xsi:type="dcterms:W3CDTF">2022-05-07T04:26:00Z</dcterms:modified>
  <cp:revision>4</cp:revision>
  <dc:subject/>
  <dc:title>Отчет о работе с одаренными детьми за 2008 – 2009 уч</dc:title>
</cp:coreProperties>
</file>