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3240"/>
        <w:gridCol w:w="234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Меся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Родительские собр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Тематические консуль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Индивидуальные консуль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Совместные дела с класс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ен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ретьеклассник и режим дня.</w:t>
            </w:r>
          </w:p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нсультации с социальным педагогом « Особенности младшего школьн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нсультации с социальным педагогом по интересующи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Экскурсия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« Красота осеннего леса»</w:t>
            </w:r>
          </w:p>
        </w:tc>
      </w:tr>
      <w:tr>
        <w:trPr>
          <w:trHeight w:val="13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к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емейные традиции и способность ребенка трудить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стреча с родителями учащихся, имеющих затруднения в учеб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нсультации по вопросам успевае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нкурс поделок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« Дары осени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о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к преодолеть застенчивость и неуверенность ребенка.</w:t>
            </w:r>
          </w:p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стреча с родителями по итогам первой четвер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блемы адаптации (с опекунами Романова 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ездка на турбаз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ека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ир детства – мир игры и книги.</w:t>
            </w:r>
          </w:p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Эмоциональные проблемы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нсультации с социальным педагогом по интересующи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аздничная встреча нового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Янва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Эффективное общение – залог успеха.</w:t>
            </w:r>
          </w:p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к победить детские страх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блемы общения со сверстн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перация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« Кормушк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Февра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машняя школа интеллектуального  развития.</w:t>
            </w:r>
          </w:p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нтеллектуальное развитие ребенка девятилетнего возра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нсультации по вопросам успевае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аздник</w:t>
            </w:r>
          </w:p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« Любимая книга нашей семьи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ар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ощрение и наказание как методы вос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етская агре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нсультации с социальным педагогом по интересующи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сморт спектакля в ДрамТеатр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пр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звитие творческих способностей детей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ень открытых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мощь школьной библиотеке (ремонт книг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а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к организовать отдых ребенка.</w:t>
            </w:r>
          </w:p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стреча с родителями по итогам учебн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 приобретении учебных пособ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ездка на турбаз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7:08:00Z</dcterms:created>
  <dc:creator>XXX</dc:creator>
  <dc:description/>
  <cp:keywords/>
  <dc:language>en-US</dc:language>
  <cp:lastModifiedBy>Жанна</cp:lastModifiedBy>
  <dcterms:modified xsi:type="dcterms:W3CDTF">2022-05-07T10:43:00Z</dcterms:modified>
  <cp:revision>3</cp:revision>
  <dc:subject/>
  <dc:title>Месяц</dc:title>
</cp:coreProperties>
</file>