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нты-Мансийский автономный округ -  Юг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юменская область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ВАРТОВ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«ИЗЛУЧИНСКАЯ ОБЩЕОБРАЗОВА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АЯ ШКОЛА»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РИКАЗ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.04.2021</w:t>
      </w:r>
      <w:r>
        <w:rPr>
          <w:u w:val="single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34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пгт. Излуч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настав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  <w:t>На основании договора между ФГБОУ ВО «Нижневартовский государственный университет» (далее ФГБОУ ВО НВГУ) и МБОУ «Излучинская ОНШ»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</w:rPr>
        <w:t>ПРИКАЗЫВАЮ: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наставником на период прохождения практики студентки 3 курса </w:t>
      </w:r>
      <w:r>
        <w:rPr>
          <w:sz w:val="28"/>
        </w:rPr>
        <w:t>ФГБОУ ВО НВГУ</w:t>
      </w:r>
      <w:r>
        <w:rPr>
          <w:sz w:val="28"/>
          <w:szCs w:val="28"/>
        </w:rPr>
        <w:t xml:space="preserve"> Хуснудиновой Наригули Гаязитдиновны с 12.04.2021 по 08.05.2021 Морозову О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значить наставником на период прохождения практики студентки 3 курса </w:t>
      </w:r>
      <w:r>
        <w:rPr>
          <w:sz w:val="28"/>
        </w:rPr>
        <w:t>ФГБОУ ВО НВГУ</w:t>
      </w:r>
      <w:r>
        <w:rPr>
          <w:sz w:val="28"/>
          <w:szCs w:val="28"/>
        </w:rPr>
        <w:t xml:space="preserve"> Мельник Анастасии Анатольевны со 12.04.2021 по 08.05.2021 Михайлову Е.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Контроль за выполнением приказа возложить на Бондаренко С.В., заместителя директора по учеб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         </w:t>
        <w:tab/>
        <w:t xml:space="preserve">        </w:t>
      </w:r>
      <w:r>
        <w:rPr>
          <w:sz w:val="28"/>
        </w:rPr>
        <w:t>Е.В. Шагвал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риказом МБОУ «Излучинская ОНШ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2.04.2021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3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34"/>
        <w:gridCol w:w="2554"/>
        <w:gridCol w:w="2554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.И.О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ись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6"/>
                <w:lang w:eastAsia="en-US"/>
              </w:rPr>
              <w:t>Бондаренко С.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6"/>
                <w:lang w:eastAsia="en-US"/>
              </w:rPr>
            </w:pPr>
            <w:r>
              <w:rPr>
                <w:sz w:val="28"/>
                <w:szCs w:val="26"/>
                <w:lang w:eastAsia="en-US"/>
              </w:rPr>
              <w:t>Морозова О.В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6"/>
                <w:lang w:eastAsia="en-US"/>
              </w:rPr>
            </w:pPr>
            <w:r>
              <w:rPr>
                <w:sz w:val="28"/>
                <w:szCs w:val="26"/>
                <w:lang w:eastAsia="en-US"/>
              </w:rPr>
              <w:t>Михайлова Е.Н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18:00Z</dcterms:created>
  <dc:creator>1</dc:creator>
  <dc:description/>
  <cp:keywords/>
  <dc:language>en-US</dc:language>
  <cp:lastModifiedBy>Пользователь Windows</cp:lastModifiedBy>
  <cp:lastPrinted>2017-10-04T14:08:00Z</cp:lastPrinted>
  <dcterms:modified xsi:type="dcterms:W3CDTF">2021-04-16T10:12:00Z</dcterms:modified>
  <cp:revision>62</cp:revision>
  <dc:subject/>
  <dc:title/>
</cp:coreProperties>
</file>