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jc w:val="center"/>
        <w:rPr/>
      </w:pPr>
      <w:r>
        <w:rPr>
          <w:b/>
          <w:bCs/>
          <w:iCs/>
          <w:spacing w:val="20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Средняя школа №40»</w:t>
      </w:r>
    </w:p>
    <w:p>
      <w:pPr>
        <w:pStyle w:val="Heading1"/>
        <w:shd w:fill="FFFFFF" w:val="clear"/>
        <w:spacing w:lineRule="atLeast" w:line="520" w:before="160" w:after="1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hd w:fill="FFFFFF" w:val="clear"/>
        <w:spacing w:lineRule="atLeast" w:line="520" w:before="160" w:after="160"/>
        <w:jc w:val="center"/>
        <w:rPr/>
      </w:pPr>
      <w:r>
        <w:rPr/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ыступление </w:t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школьном методическом объединении </w:t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40"/>
          <w:szCs w:val="40"/>
        </w:rPr>
      </w:pPr>
      <w:r>
        <w:rPr>
          <w:sz w:val="40"/>
          <w:szCs w:val="40"/>
        </w:rPr>
        <w:t>по теме:</w:t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 xml:space="preserve">«Формы и методы работы </w:t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96"/>
          <w:szCs w:val="96"/>
        </w:rPr>
      </w:pPr>
      <w:r>
        <w:rPr>
          <w:sz w:val="96"/>
          <w:szCs w:val="96"/>
        </w:rPr>
        <w:t>со слабоуспевающими учащимися»</w:t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520" w:before="160" w:after="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:</w:t>
      </w:r>
    </w:p>
    <w:p>
      <w:pPr>
        <w:pStyle w:val="Normal"/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изорова Ж.А</w:t>
      </w:r>
    </w:p>
    <w:p>
      <w:pPr>
        <w:pStyle w:val="Heading1"/>
        <w:shd w:fill="FFFFFF" w:val="clear"/>
        <w:spacing w:lineRule="atLeast" w:line="520" w:before="160" w:after="160"/>
        <w:jc w:val="center"/>
        <w:rPr>
          <w:rFonts w:ascii="Helvetica" w:hAnsi="Helvetica" w:cs="Helvetica"/>
          <w:b w:val="false"/>
          <w:b w:val="false"/>
          <w:color w:val="199043"/>
          <w:sz w:val="36"/>
          <w:szCs w:val="36"/>
        </w:rPr>
      </w:pPr>
      <w:r>
        <w:rPr>
          <w:rFonts w:cs="Helvetica" w:ascii="Helvetica" w:hAnsi="Helvetica"/>
          <w:b w:val="false"/>
          <w:color w:val="199043"/>
          <w:sz w:val="36"/>
          <w:szCs w:val="36"/>
        </w:rPr>
      </w:r>
    </w:p>
    <w:p>
      <w:pPr>
        <w:pStyle w:val="Heading1"/>
        <w:shd w:fill="FFFFFF" w:val="clear"/>
        <w:spacing w:lineRule="atLeast" w:line="520" w:before="160" w:after="160"/>
        <w:jc w:val="center"/>
        <w:rPr>
          <w:rFonts w:ascii="Helvetica" w:hAnsi="Helvetica" w:cs="Helvetica"/>
          <w:color w:val="199043"/>
          <w:sz w:val="36"/>
          <w:szCs w:val="36"/>
        </w:rPr>
      </w:pPr>
      <w:r>
        <w:rPr>
          <w:rFonts w:cs="Helvetica" w:ascii="Helvetica" w:hAnsi="Helvetica"/>
          <w:color w:val="199043"/>
          <w:sz w:val="36"/>
          <w:szCs w:val="36"/>
        </w:rPr>
      </w:r>
    </w:p>
    <w:p>
      <w:pPr>
        <w:pStyle w:val="Heading1"/>
        <w:shd w:fill="FFFFFF" w:val="clear"/>
        <w:spacing w:lineRule="atLeast" w:line="520" w:before="160" w:after="160"/>
        <w:jc w:val="center"/>
        <w:rPr/>
      </w:pPr>
      <w:r>
        <w:rPr>
          <w:rFonts w:cs="Helvetica" w:ascii="Helvetica" w:hAnsi="Helvetica"/>
          <w:color w:val="000000"/>
          <w:sz w:val="36"/>
          <w:szCs w:val="36"/>
        </w:rPr>
        <w:t xml:space="preserve">2021 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/>
      </w:pPr>
      <w:r>
        <w:rPr>
          <w:color w:val="333333"/>
        </w:rPr>
        <w:t>На протяжении многих лет моей педагогической деятельности меня интересовала проблема неуспеваемости учащихся, так как в каждом классе у меня были дети, которые требовали особого внимания в процессе обучения. Набор учащихся с которыми я сейчас работаю – это дети из неблагополучных и неполных семей, с ослабленным здоровьем и слабым уровнем подготовленности к школе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У детей не сформирован речевой навык, навык письма, навык учебной деятельности, да к тому же ещё добавляется новое окружение, новый учитель и т. д. Дети от нахлынувшей на них тревожности теряются, не могут верно построить ответ, допускают множество ошибок, забывают буквы, цифры. Для преодоления этих трудностей обучения я использую упражнения на развитие психических процессов (память, внимание, речь)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Большую роль в развитии речи играют походы и экскурсии, которые я провожу в первые учебные недели. Вне школьной обстановки, когда учитель не ставит оценки и не является источником тревоги и опасений, дети пробуют себя в общении: рассказывают о своих домашних животных, о любимых играх, о телевизионных передачах – обо всем сразу и при этом не подозревают, что они уже самостоятельно высказываются на разные темы. Предмет разговора детям известен, понятен, поэтому и общение друг с другом обычно проходит свободно, без принуждений и напряжения. Стало очевидным, что развивать речь у детей необходимо через предмет хорошо им известный и близкий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Для реабилитации отстающих детей, для более успешного их самоутверждения необходимо применить приём внушения (заимствованный из опыта украинских педагогов), направив его на утверждение, что в этом классе собраны дети с нераскрытыми талантами т. д. Для обоснованности этого утверждения надо провести “тестирование” и, к большому удивлению ребят, объявить по его результатам, что все они без исключения имеют хорошие учебные способности, хорошую память, которая лишь нуждается в ежедневной тренировке с помощью специальных упражнений и заучивания стихотворений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/>
      </w:pPr>
      <w:r>
        <w:rPr>
          <w:color w:val="333333"/>
        </w:rPr>
        <w:t>Использование разнообразных</w:t>
      </w:r>
      <w:r>
        <w:rPr>
          <w:rStyle w:val="Appleconvertedspace"/>
          <w:color w:val="333333"/>
        </w:rPr>
        <w:t> </w:t>
      </w:r>
      <w:r>
        <w:rPr>
          <w:b/>
          <w:bCs/>
          <w:i/>
          <w:iCs/>
          <w:color w:val="333333"/>
        </w:rPr>
        <w:t xml:space="preserve">дидактических игр  </w:t>
      </w:r>
      <w:r>
        <w:rPr>
          <w:color w:val="333333"/>
        </w:rPr>
        <w:t>связанных с активным движением – хлопками, бегом, ходьбой, бросанием мяча и т. д., вызывает у них неподдельный интерес, воспитывает положительное эмоциональное отношение к уроку. Игра с учётом дидактических требований к уроку должна носить обучающий характер, иметь дидактическую цель и быть связанной с материалом урока. Игры стараюсь подбирать с такими приёмами и упражнениями, чтобы в них по возможности участвовали все учащиеся класса, в том числе и очень слабые. С помощью игр дети, сами того не замечая, приобретают умения считать, решать задачи, получают новые знания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Для развития интеллекта можно использовать разного рода головоломки, шарады, ребусы. Среди интеллектуально развивающих игр особой популярностью у детей пользуются игры в загадки. Вызывает интерес как сам процесс отгадывания загадок, так и результат этого своеобразного интеллектуального состязания. Загадки расширяют кругозор детей, знакомят их с окружающим миром, явлениями природы, через межпредметные связи, развивают и обогащают речь, способствуют развитию логического и эвристического мышления. Загадка, по словам К.Д.Ушинского “доставляет уму ребёнка полезные упражнения”. Процесс отгадывания является своеобразной гимнастикой, мобилизирующей и тренирующей умственные силы учащегося. В свою работу на уроках русского языка я включаю разные типы загадок. Отгадывание их процесс творческий. Форма загадок может быть различной: фронтальной, групповой, индивидуальной). Виды упражнений, включающих в себя разгадывание загадок, также могут быть разными. Из отгадок можно составить кроссворды, лото, провести игру в виде викторины, лотереи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 xml:space="preserve">В свои уроки я включаю различные игры на превращение слов. Они помогают мне развить у учеников орфографическую зоркость, позволяют предупредить некоторые ошибки, повторить и закрепить правила грамматики, развивают речь. 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В работе с неуспевающими детьми методика требует словесной установки или подчеркивающего акцентирования на сообщаемом материале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Учителю в зависимости от здоровья детей и их психического состояния на данный момент необходимо использовать щадящий режим учебного процесса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Детям очень трудно даётся навык чтения, поэтому на уроках чтения при изучении букв и звуков я использую слоговые таблицы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Формирование речевой деятельности у неуспевающих детей идёт очень медленно, традиционная методика здесь не поможет. Поэтому задачу развития речи детей необходимо решать на всех уроках, в том числе и на уроках математики. А также необходимо придерживаться твёрдых принципов: дети как можно больше должны говорить, а так как оценки за это не ставятся, то и страха перед двойкой у них не будет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Ничто так не окрыляет ребёнка, ничто так не укрепляет его веру в себя, как удача, и наоборот, ничто так не в состоянии заглушить в нём чувство самоуважения, сознание своей ценности, как часто повторяющиеся неудачи. Одним из слагаемых счастливого детства является ощущение пережитого успеха, достигнутого при преодолении трудностей, в том числе учебных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Я согласна с мнением методиста И.С. Шохора – Троцкого, который ещё на рубеже двадцатого века написал, что для “... обогащения интеллекта учащихся необходимо, чтобы учащийся испытывал живые эмоции интереса и удовольствия как по поводу движения работы вперёд и преодоления её трудностей”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Успех создаёт высокий эмоциональный настрой, положительно влияет на состояние нервной системы, тонизирует весь организм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Вся эта работа должна идти рядом с главным трудом – учением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Если у ребёнка техника чтения на очень низком уровне, то это приводит к отставанию по всем предметам, тормозит развитие восприятия, понимания, воссоздания и воспроизведения читаемого текста. Ребёнку трудно ориентироваться в тексте, выделять главное, а если текст объёмный, то ребёнку трудно определить сюжетную линию. Поэтому я использую следующий приём – необходимо научить выделять главное, а потом второстепенное: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О чём, о ком говорится?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Что об этом говорится дальше?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Один ребёнок задаёт вопросы, другой на них отвечает. В течение недели дети приобретают навык выделять главное в тексте. Количество вопросов должно быть не более семи-восьми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 xml:space="preserve">Проблема развития математических способностей детей – одна из наименее разработанных на сегодня методических проблем обучения математике в начальных классах. 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Педагогике известна давняя истина: чем меньше возраст ребёнка, тем большее влияние на него оказывает окружающая среда, условия его жизни, обращенные к нему педагогические воздействия. Эмоциональная отзывчивость младших школьников, их доверчивое подчинение авторитету взрослого, быстрота и лёгкость образования стереотипов поведения и деятельности, особая восприимчивость к воспитательным влияниям и относительная стойкость, формируемых в процессе этих явлений, черт заключают в себе чрезвычайно благоприятные, отличительные от других возрастов предпосылки для успешного осуществления коррекционной работы в младших классах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При использовании на уроках математики дидактических игр, заданий, а также следуя рекомендациям и советам, предложенным в программе, я добиваюсь повышенного интереса к учебному процессу не только неуспевающих учеников, но и класса в целом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/>
      </w:pPr>
      <w:r>
        <w:rPr>
          <w:color w:val="333333"/>
        </w:rPr>
        <w:t>В своей работе я использую опыт С. Н</w:t>
      </w:r>
      <w:r>
        <w:rPr>
          <w:b/>
          <w:bCs/>
          <w:color w:val="333333"/>
        </w:rPr>
        <w:t>.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Лысенковой. Она предлагает методику, которая является реальным средством для того, чтобы избавиться от самого большого школьного горя: от неуспевающих. Она предлагает, кроме прошлого и сегодняшнего материала, небольшими порциями давать труднейший материал, который будут проходить через пятьдесят, сто или сто пятьдесят уроков. Лучшие ученики интуитивно схватывают сложные будущие темы, испытывая интеллектуальное наслаждение, а слабые, не спеша, в многократных повторениях, постигают трудный для них материал и в конце концов усваивают его к сроку, не отставая от класса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Лысенкова предлагает использовать комментированное обучение. Она говорит, что если приучить детей думать вслух, всегда вслух, чтобы каждое действие сопровождалось словом, то это слово можно будет направлять, а через него и мысль. На своих уроках я также применяю комментированное письмо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Комментированное управление экономит время урока, а ещё развивает речь. Ученик ведёт решение примера, задачи, разбор предложения – это и есть опрос. При этом ребёнок чувствует: весь класс подчиняется его воле. Он учитель, от него зависит работа всех, а значит, старается говорить громко, чётко. Отсюда хорошая дикция, выразительная речь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Работая по методике С. Н. Лысенковой можно предупредить и провести коррекцию неуспеваемости в классе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/>
      </w:pPr>
      <w:r>
        <w:rPr>
          <w:color w:val="333333"/>
        </w:rPr>
        <w:t>Для повышения эффективности обучения, для предупреждения отставания в учёбе и неуспеваемости необходимо целенаправленно развивать познавательный интерес.</w:t>
      </w:r>
      <w:r>
        <w:rPr>
          <w:rStyle w:val="Appleconvertedspace"/>
          <w:b/>
          <w:bCs/>
          <w:i/>
          <w:iCs/>
          <w:color w:val="333333"/>
        </w:rPr>
        <w:t> </w:t>
      </w:r>
      <w:r>
        <w:rPr>
          <w:color w:val="333333"/>
        </w:rPr>
        <w:t>Большое значение в формировании познавательного интереса у учащихся играет подбор образного, яркого, занимательного учебного материала и добавление его к общему роду учебных примеров и заданий. Этот метод создаёт в классе атмосферу приподнятости, которая возбуждает положительное отношение к учебной деятельности. К примеру, вместо стандартной фразы: “Мы начинаем новую тему” – учитель может предложить учащимся разгадать кроссворд ключевым словом, которого является название темы урока. Я стараюсь обогатить и разнообразить учебное содержание урока. Примером может служить проведение на уроке математики игры – путешествия, урока-КВНа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Формирование проблемных ситуаций придаёт интерес, занимательность учебному занятию. Значительно способствуют желанию учиться интересные практические занятия, экскурсии, наблюдения, а также активное участие детей во внеклассной и внешкольной работе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Работу по устранению пробелов в знаниях учащихся я осуществляю на уроках, дополнительных занятиях.</w:t>
      </w:r>
    </w:p>
    <w:p>
      <w:pPr>
        <w:pStyle w:val="Normal"/>
        <w:rPr/>
      </w:pPr>
      <w:r>
        <w:rPr/>
        <w:t>Хороший результат на уроках дает:</w:t>
      </w:r>
    </w:p>
    <w:p>
      <w:pPr>
        <w:pStyle w:val="Normal"/>
        <w:numPr>
          <w:ilvl w:val="0"/>
          <w:numId w:val="4"/>
        </w:numPr>
        <w:rPr/>
      </w:pPr>
      <w:r>
        <w:rPr/>
        <w:t>групповая работа.</w:t>
      </w:r>
    </w:p>
    <w:p>
      <w:pPr>
        <w:pStyle w:val="Normal"/>
        <w:numPr>
          <w:ilvl w:val="0"/>
          <w:numId w:val="4"/>
        </w:numPr>
        <w:rPr/>
      </w:pPr>
      <w:r>
        <w:rPr/>
        <w:t>уроки юного педагога когда часть урока проводят сами ученики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На дополнительных занятиях предоставляю учащимся право спрашивать своих товарищей, составлять самим тексты диктантов, диктовать их, проверять самостоятельные работы друг друга, объяснять задания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Провожу индивидуальные беседы с учениками. Поддерживаю тесную связь со школьным психологом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Комплексный подход к решению проблем неуспеваемости это совместная работа педагога, психолога, логопеда, социального педагога, и конечно же родителей. Работа с родителями имеет огромное значение при решении проблем успеваемости. Поэтому проводя родительские собрания, я стараюсь акцентировать внимание на каждом своем ученике и дать родителям практические советы по преодолению трудностей, которые испытывают их дети.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b/>
          <w:bCs/>
          <w:color w:val="333333"/>
        </w:rPr>
        <w:t>Рекомендации для учителей по работе со слабоуспевающими учащимися</w:t>
      </w:r>
    </w:p>
    <w:p>
      <w:pPr>
        <w:pStyle w:val="Style14"/>
        <w:shd w:fill="FFFFFF" w:val="clear"/>
        <w:spacing w:lineRule="atLeast" w:line="320" w:before="0" w:after="160"/>
        <w:ind w:firstLine="720"/>
        <w:jc w:val="both"/>
        <w:rPr>
          <w:color w:val="333333"/>
        </w:rPr>
      </w:pPr>
      <w:r>
        <w:rPr>
          <w:color w:val="333333"/>
        </w:rPr>
        <w:t>Для решения проблемы, связанной с неуспеваемостью, предлагаю десять правил работы с неуспевающими школьникам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Верьте в способность любого ученика, старайтесь передать и ему эту вер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Помните, что для ученика необходим период “вживания” в материа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Не торопите его, научитесь жда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Каждый урок – продолжение предыдущего, каждый вносит нечто новое в изучаемую тем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Вселяйте слабым веру в то, что они всё запомнят, поймут, чаще предлагайте им однотипные задания. Одно решили с учителем, другое – сообща с учителем, третье – каждый индивидуальн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Не воспринимайте работу с неуспевающими примитивно. Надо постоянно добиваться развития памяти, логики, мышления, эмоций, интереса к уче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Не гонитесь за обилием новой информации. Умейте из изученного выбрать главное, изложить его, повторить, закрепи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Обобщение – главная составляющая любой методи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Научитесь управлять классом, сочетать фронтальную работу на уроке с индивидуально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280"/>
        <w:ind w:left="500" w:firstLine="720"/>
        <w:jc w:val="both"/>
        <w:rPr>
          <w:color w:val="333333"/>
        </w:rPr>
      </w:pPr>
      <w:r>
        <w:rPr>
          <w:color w:val="333333"/>
        </w:rPr>
        <w:t>Помните, что через некоторое время группа слабоуспевающих, в свою очередь, расколется на способных, средних и слабоуспевающих.</w:t>
      </w:r>
    </w:p>
    <w:p>
      <w:pPr>
        <w:pStyle w:val="Style14"/>
        <w:shd w:fill="FFFFFF" w:val="clear"/>
        <w:spacing w:lineRule="atLeast" w:line="320" w:before="0" w:after="160"/>
        <w:ind w:firstLine="720"/>
        <w:rPr>
          <w:color w:val="333333"/>
        </w:rPr>
      </w:pPr>
      <w:r>
        <w:rPr>
          <w:b/>
          <w:bCs/>
          <w:color w:val="333333"/>
        </w:rPr>
        <w:t>Библиографический списо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Ахутина Т. Дети с трудностями учения // Начальная школа : плюс-минус. – 2000, №12. – с. 2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Выготский Л. С Педагогическая психология. – М., 199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Еропкина А. “Больше внимания слабоуспевающим ученикам.” // Начальная школа. 1985 г №9. – с. 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Зинченко С. Н. “Почему детям бывает трудно учиться”. – К., 1990. – с. 10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Коростель И. “Работа со слабоуспевающими учащими” // Завуч.-2000, № 3. – 10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Кумарина Г. “Компенсирующее обучение” // Начальная школа. – 1995, №3.– с.7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Немов Р.С. Психология 3 часть. – М.: Просвещение, Владос, 199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Подласый И. П. Педагогика начальной школы. – М.: Владос, 200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Реан С.А, Бордовская Н. Педагогика. – П., 200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Сластенин В., Баранов С. Педагогика. – М., 200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>
          <w:color w:val="333333"/>
        </w:rPr>
      </w:pPr>
      <w:r>
        <w:rPr>
          <w:color w:val="333333"/>
        </w:rPr>
        <w:t>Смирнов С.А. Педагогика: педагогические теории, системы, технологии. – М.: Академия, 199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firstLine="720"/>
        <w:jc w:val="both"/>
        <w:rPr/>
      </w:pPr>
      <w:r>
        <w:rPr>
          <w:color w:val="333333"/>
        </w:rPr>
        <w:t>Ульянова Т. “Школьная дезадаптация и связанные с ней трудности обучения у учащихся первых классов” // Начальная школа. – 1996, №7. – с. 53.</w:t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03:00Z</dcterms:created>
  <dc:creator>User</dc:creator>
  <dc:description/>
  <cp:keywords/>
  <dc:language>en-US</dc:language>
  <cp:lastModifiedBy>Жанна</cp:lastModifiedBy>
  <dcterms:modified xsi:type="dcterms:W3CDTF">2022-05-07T03:48:00Z</dcterms:modified>
  <cp:revision>11</cp:revision>
  <dc:subject/>
  <dc:title>Обобщение опыта по теме "Формы и методы работы со слабоуспевающими учащимися"</dc:title>
</cp:coreProperties>
</file>