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620" w:right="-85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тическое планирование психологических занятий</w:t>
      </w:r>
    </w:p>
    <w:p>
      <w:pPr>
        <w:pStyle w:val="Normal"/>
        <w:ind w:left="-1620" w:righ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3960"/>
        <w:gridCol w:w="7200"/>
        <w:gridCol w:w="1260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 меся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 занят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и упраж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>
          <w:trHeight w:val="15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Часть 1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и другие»</w:t>
            </w:r>
          </w:p>
          <w:p>
            <w:pPr>
              <w:pStyle w:val="Normal"/>
              <w:ind w:right="-8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сам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52" w:right="-108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комство. Наши имена»</w:t>
            </w:r>
          </w:p>
          <w:p>
            <w:pPr>
              <w:pStyle w:val="Normal"/>
              <w:ind w:left="72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52" w:right="-850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могу, я хочу».</w:t>
            </w:r>
          </w:p>
          <w:p>
            <w:pPr>
              <w:pStyle w:val="Normal"/>
              <w:ind w:right="-8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52" w:right="7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и  любимые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52" w:right="7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ушки»</w:t>
            </w:r>
          </w:p>
          <w:p>
            <w:pPr>
              <w:pStyle w:val="Normal"/>
              <w:ind w:left="7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52" w:right="-108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и любимые сказки»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иветствие», «Скажи как я», «Ласковые слова»</w:t>
            </w:r>
          </w:p>
          <w:p>
            <w:pPr>
              <w:pStyle w:val="Normal"/>
              <w:ind w:right="-8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50" w:hanging="0"/>
              <w:jc w:val="both"/>
              <w:rPr/>
            </w:pPr>
            <w:r>
              <w:rPr>
                <w:sz w:val="28"/>
                <w:szCs w:val="28"/>
              </w:rPr>
              <w:t>«Ярмарка», «Я сам», «Не ошибись», «Желанный подаро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. Ю.Маркова «Игрушки для Андрюшки», «Отгадай, что в мешочке», «Назови любимую игрушку», «Кукл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бок», «Присказки», «Моя любимая сказ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и другие дет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в детском саду».</w:t>
            </w:r>
          </w:p>
          <w:p>
            <w:pPr>
              <w:pStyle w:val="Normal"/>
              <w:ind w:left="7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ьчики и девочки»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охо быть одному»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мся действовать согласованно»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ассказа «Как Антон полюбил ходить в детский сад», «Утреннее приветствие», «Лесная заряд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отличия», «Подружки», «Кому что подари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Я.Тайца «Поезд», «Ау, ау», «Передай другому», «Ищу друга», «Дружба начинается с улыб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борщики», «Помоги Тане», «Только вместе», «Пазл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и взрослые»</w:t>
            </w:r>
          </w:p>
          <w:p>
            <w:pPr>
              <w:pStyle w:val="Normal"/>
              <w:ind w:right="-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08" w:leader="none"/>
              </w:tabs>
              <w:ind w:left="432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 начинается с мамы».</w:t>
            </w:r>
          </w:p>
          <w:p>
            <w:pPr>
              <w:pStyle w:val="Normal"/>
              <w:ind w:left="7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08" w:leader="none"/>
              </w:tabs>
              <w:ind w:left="432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жная семья».</w:t>
            </w:r>
          </w:p>
          <w:p>
            <w:pPr>
              <w:pStyle w:val="Normal"/>
              <w:ind w:left="7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08" w:leader="none"/>
              </w:tabs>
              <w:ind w:left="432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енький помощник»</w:t>
            </w:r>
          </w:p>
          <w:p>
            <w:pPr>
              <w:pStyle w:val="Normal"/>
              <w:ind w:left="7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08" w:leader="none"/>
              </w:tabs>
              <w:ind w:left="432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ем я хочу стать»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. Руссу «Моя мама», «Наша мама», «Цветочек маме», «Моя мама радуется, когда…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Веселая семейка», Пальчиковая игра «Семь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можем маме, папе, бабушк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 профессии важны», «Кто мои мама и пап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Я и культура общения»</w:t>
            </w:r>
          </w:p>
          <w:p>
            <w:pPr>
              <w:pStyle w:val="Normal"/>
              <w:ind w:right="-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right="-85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крет волшебных слов»</w:t>
            </w:r>
          </w:p>
          <w:p>
            <w:pPr>
              <w:pStyle w:val="Normal"/>
              <w:ind w:left="72" w:right="-8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поссоримся и помиримс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акое хорошо и что такое плохо»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вай поговорим» (урок общения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Сказка о невоспитанном мышонке» С. Прокофьевой, Беседа «Вежливо-невежливо», игра «Волшебные слов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каз «Звери поссорились», «Мирилки», «Учимся извиняться», Сюжет «Друзья», «Хоровод друзе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Хорошо и плохо», «Узнай себя», «Упрямые козлики», «Я принес тебе подаро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. Т.Копыловой «Хмурый мишка», «Потерянное словечко», «Как вести себя во время разговора»</w:t>
            </w:r>
          </w:p>
          <w:p>
            <w:pPr>
              <w:pStyle w:val="Normal"/>
              <w:ind w:right="-8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2.</w:t>
            </w:r>
          </w:p>
          <w:p>
            <w:pPr>
              <w:pStyle w:val="Normal"/>
              <w:ind w:right="-3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Мир  чувст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е настроение»</w:t>
            </w:r>
          </w:p>
          <w:p>
            <w:pPr>
              <w:pStyle w:val="Normal"/>
              <w:ind w:right="-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инка» (Радость)</w:t>
            </w:r>
          </w:p>
          <w:p>
            <w:pPr>
              <w:pStyle w:val="Normal"/>
              <w:ind w:left="72" w:right="-8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right="-85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устинка» (Грусть)</w:t>
            </w:r>
          </w:p>
          <w:p>
            <w:pPr>
              <w:pStyle w:val="Normal"/>
              <w:ind w:right="-8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лючка-сердючка» (Гнев)</w:t>
            </w:r>
          </w:p>
          <w:p>
            <w:pPr>
              <w:pStyle w:val="Normal"/>
              <w:ind w:left="7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right="-10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юська» (Страх)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как веселится», «Я обрадовался, когда…», «Веселые мартышки», «Удивительные картинки»</w:t>
            </w:r>
          </w:p>
          <w:p>
            <w:pPr>
              <w:pStyle w:val="Normal"/>
              <w:ind w:right="-85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8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рочка Ряба», «Изменение настроения»</w:t>
            </w:r>
          </w:p>
          <w:p>
            <w:pPr>
              <w:pStyle w:val="Normal"/>
              <w:ind w:right="-85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8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Ткач «Звездочет», «Непослушные мышата», «Я сержусь, когда…»</w:t>
            </w:r>
          </w:p>
          <w:p>
            <w:pPr>
              <w:pStyle w:val="Normal"/>
              <w:ind w:right="-85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Ткач «Боюська», «Страшный, а теперь – весел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сприя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сприятие цвет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цветный паровозик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стный художник (черный, коричневый, серый цве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умные помощники ушки, глазки.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умные помощники носик, ротик.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ая поляна», «Бабочки», «Ниточка для шарика», «Найди лишний шар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лес» (звуки леса), «Прятки для зверей», «Коврики», «Кошки-мышки» (по Венгеру), «Тишина и шум», «Чей голосок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лес» (часть 2) (запахи леса), «Приятные-неприятные запахи), «Внимательный носик», «Угощения», «Гимнастика для языч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сприятие формы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е кубики (куб, квадрат)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right="7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очные круги и треугольники (шар, круг, треугольник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right="7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ране фигур</w:t>
            </w:r>
          </w:p>
          <w:p>
            <w:pPr>
              <w:pStyle w:val="Normal"/>
              <w:ind w:left="432"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432" w:right="72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умные помощники ручки, нож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пиши игрушку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зка «Колобок», «В королевстве фигур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 кругов и овалов», «Город квадратов»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ый мешочек» (угадай наощупь), «Ищем клад», «Где мы были мы не скажем, а что делали покажем», «Внимательные ручки», «Дружные пальчи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сприятие величин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41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, средний маленький.</w:t>
            </w:r>
          </w:p>
          <w:p>
            <w:pPr>
              <w:pStyle w:val="Normal"/>
              <w:ind w:left="4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41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ый, корот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41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ка в пространстве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41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, низкий</w:t>
            </w:r>
          </w:p>
          <w:p>
            <w:pPr>
              <w:pStyle w:val="Normal"/>
              <w:numPr>
                <w:ilvl w:val="0"/>
                <w:numId w:val="1"/>
              </w:numPr>
              <w:ind w:left="441" w:hanging="8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«Три медведя», дидактическая игра большой, средний, маленький</w:t>
            </w:r>
          </w:p>
          <w:p>
            <w:pPr>
              <w:pStyle w:val="Normal"/>
              <w:ind w:right="-8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гостях у Буратино», «Кто быстрей?», «Найди отличия»</w:t>
            </w:r>
          </w:p>
          <w:p>
            <w:pPr>
              <w:pStyle w:val="Normal"/>
              <w:ind w:right="-8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50" w:hanging="0"/>
              <w:rPr/>
            </w:pPr>
            <w:r>
              <w:rPr>
                <w:sz w:val="28"/>
                <w:szCs w:val="28"/>
              </w:rPr>
              <w:t>Сказка «Маша и медведь», «Звери играют в прятки»</w:t>
            </w:r>
          </w:p>
          <w:p>
            <w:pPr>
              <w:pStyle w:val="Normal"/>
              <w:ind w:right="-8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50" w:hanging="0"/>
              <w:rPr/>
            </w:pPr>
            <w:r>
              <w:rPr>
                <w:sz w:val="28"/>
                <w:szCs w:val="28"/>
              </w:rPr>
              <w:t>«Карлики-великаны», «Высокий-низкий», Строим вместе «Теремок»</w:t>
            </w:r>
          </w:p>
          <w:p>
            <w:pPr>
              <w:pStyle w:val="Normal"/>
              <w:ind w:right="-8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е обобщающие заня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41" w:hanging="8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ы мой друг и я твой друг</w:t>
            </w:r>
          </w:p>
          <w:p>
            <w:pPr>
              <w:pStyle w:val="Normal"/>
              <w:numPr>
                <w:ilvl w:val="0"/>
                <w:numId w:val="1"/>
              </w:numPr>
              <w:ind w:left="441" w:hanging="8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Если весело живет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В гостях у сказ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Чему мы училис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ри товарища», «Наряди куклу», «Дружные ладошки»… </w:t>
            </w:r>
          </w:p>
          <w:p>
            <w:pPr>
              <w:pStyle w:val="Normal"/>
              <w:ind w:right="-8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енка-игра «Если весело живется», «Облака», «Оживи фигурки» (пиктограмм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утешествие в страну сказок», «Лабиринт», «Волшебный сундучок» (угадай из какой сказки предмет), </w:t>
            </w:r>
          </w:p>
          <w:p>
            <w:pPr>
              <w:pStyle w:val="Normal"/>
              <w:ind w:right="-8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принес тебе подарок»</w:t>
            </w:r>
          </w:p>
          <w:p>
            <w:pPr>
              <w:pStyle w:val="Normal"/>
              <w:ind w:right="-8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620" w:right="-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113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8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27"/>
        </w:tabs>
        <w:ind w:left="627" w:hanging="55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1:35:00Z</dcterms:created>
  <dc:creator>Светлана</dc:creator>
  <dc:description/>
  <cp:keywords/>
  <dc:language>en-US</dc:language>
  <cp:lastModifiedBy>Светлана</cp:lastModifiedBy>
  <dcterms:modified xsi:type="dcterms:W3CDTF">2015-10-08T08:58:00Z</dcterms:modified>
  <cp:revision>15</cp:revision>
  <dc:subject/>
  <dc:title/>
</cp:coreProperties>
</file>