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.И. обучающегося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ий учет по математике</w:t>
      </w:r>
    </w:p>
    <w:p>
      <w:pPr>
        <w:pStyle w:val="Normal"/>
        <w:jc w:val="center"/>
        <w:rPr/>
      </w:pPr>
      <w:r>
        <w:rPr/>
        <w:t>2 класс 4 четверть</w:t>
      </w:r>
    </w:p>
    <w:p>
      <w:pPr>
        <w:pStyle w:val="Normal"/>
        <w:jc w:val="center"/>
        <w:rPr/>
      </w:pPr>
      <w:r>
        <w:rPr/>
        <w:t>Текстовые задачи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одной вазе 3 розы, во второй -5, а в третьей – столько, сколько в первой и второй вазах вместе. Сколько роз в третьей вазе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>: 1) 11 роз       2) 8 роз       3) 13 ро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одном аквариуме было 14 рыбок, а в другом – на 6 рыбок больше. Сколько рыбок было в двух аквариумах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20 рыбок       2) 34 рыбки       3) 8 рыб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ыну 6 лет, а папе – 29 лет. На сколько лет сын моложе папы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на 23 года       2) на 35 лет       3) на 22 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портивном зале было 17 детей. 5 детей ушли из зала, а 8 детей пришли в зал. Сколько детей стало в спортивном за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Ответы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1) 20 детей       2) 12 детей       3) 25 дет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Ф.И. обучающегося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Тематический учет по математике</w:t>
      </w:r>
    </w:p>
    <w:p>
      <w:pPr>
        <w:pStyle w:val="Normal"/>
        <w:jc w:val="center"/>
        <w:rPr/>
      </w:pPr>
      <w:r>
        <w:rPr/>
        <w:t>2 класс 4 четверть</w:t>
      </w:r>
    </w:p>
    <w:p>
      <w:pPr>
        <w:pStyle w:val="Normal"/>
        <w:jc w:val="center"/>
        <w:rPr/>
      </w:pPr>
      <w:r>
        <w:rPr/>
        <w:t>Текстовые задачи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 верхней полке стояло 5 книг, на средней – 4 книги, а на нижней – столько книг, сколько на верхней и средней полках вместе. Сколько книг было на нижней полке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9 книг       2) 14 книг        3) 13 кни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дной клетке 12 кроликов, а в другой – на 2 кролика меньше. Сколько кроликов в двух клетках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14 кроликов       2) 26 кроликов       3) 22 крол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ина красной ленты 12м, а синей – 8 м. На сколько метров синяя лента короче красной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на 20 метров       2) на 4 метра        3) на 5 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ниге 28 страниц. В первый день Таня прочитала 9 страниц, а во второй – 8 страниц. Сколько страниц книги осталось прочитать Тане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) 19 страниц       2) 11 страниц       3) 20 страниц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Ира"/>
    <w:basedOn w:val="Style15"/>
    <w:qFormat/>
    <w:pPr>
      <w:numPr>
        <w:ilvl w:val="0"/>
        <w:numId w:val="0"/>
      </w:numPr>
      <w:ind w:hanging="0"/>
      <w:outlineLvl w:val="2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18:00Z</dcterms:created>
  <dc:creator>WinXP_OEM_Rus</dc:creator>
  <dc:description/>
  <cp:keywords/>
  <dc:language>en-US</dc:language>
  <cp:lastModifiedBy>Жанна</cp:lastModifiedBy>
  <cp:lastPrinted>2008-04-11T20:30:00Z</cp:lastPrinted>
  <dcterms:modified xsi:type="dcterms:W3CDTF">2017-08-29T17:06:00Z</dcterms:modified>
  <cp:revision>4</cp:revision>
  <dc:subject/>
  <dc:title>Ф</dc:title>
</cp:coreProperties>
</file>