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ищук Е.Н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сшей квалификационной категории</w:t>
      </w:r>
    </w:p>
    <w:p>
      <w:pPr>
        <w:pStyle w:val="Heading1"/>
        <w:rPr/>
      </w:pPr>
      <w:r>
        <w:rPr>
          <w:b w:val="false"/>
          <w:sz w:val="20"/>
          <w:szCs w:val="20"/>
          <w:u w:val="single"/>
        </w:rPr>
        <w:t>Учебник и учебные пособия: Р.Н. Бунеев, Е.В. Бунеева  литературное чтение «Маленькая дверь в большой мир» (часть 2), методическое  пособие  для учителя  Литературное чтение. 2 класс. Поурочные план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Народные сказки о мудрости. Киргизская народная сказка «Мудрая девуш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собенностями содержания киргизской сказки, её языко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обогащением словарного запас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е, уважительное отношение к людя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 ч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приемы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 остановкам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квейн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ой дневн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з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 (домашнее задание выполняли по выбору: 1группа – составляли синквейн,  2 группа  – эссе)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ы с вами работаем над сказками народов мира и убеждаемся в крылатом выражении «Что за прелесть эти сказки». Каждая сказка по-своему хороша и каждая сказка чему-нибудь нас учит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 группа зачитывает  синквейны на тему «Сказка» 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 какой сказкой мы закончили работать на прошлом уроке?   Какой же мудростью богата эта сказка? Чему она нас учи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группа зачитывает эссе по прочитанной сказке «Мудрый старик»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эта сказка учит нас уважительному отношению к старым людям, благодарности за то, что старики делятся жизненным опытом с молодыми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сем недавно я услышала притчу, которую хочу вам рассказать:</w:t>
      </w:r>
    </w:p>
    <w:p>
      <w:pPr>
        <w:pStyle w:val="Normal"/>
        <w:spacing w:lineRule="auto" w:line="240" w:before="0" w:after="225"/>
        <w:jc w:val="both"/>
        <w:rPr>
          <w:rFonts w:ascii="Times New Roman" w:hAnsi="Times New Roman" w:cs="Times New Roman"/>
          <w:color w:val="303030"/>
          <w:sz w:val="28"/>
          <w:szCs w:val="28"/>
        </w:rPr>
      </w:pPr>
      <w:r>
        <w:rPr>
          <w:rFonts w:cs="Times New Roman" w:ascii="Times New Roman" w:hAnsi="Times New Roman"/>
          <w:color w:val="303030"/>
          <w:sz w:val="28"/>
          <w:szCs w:val="28"/>
        </w:rPr>
        <w:t xml:space="preserve">Однажды один человек сидел около оазиса, у входа в один ближневосточный город. К нему подошел юноша и спросил: «Какие люди живут в этом городе?» Старик ответил ему вопросом: «А какие люди были в том городе, из которого ты ушел?» – «Это были эгоистичные и злые люди. Впрочем, именно поэтому я с радостью уехал оттуда». - «Здесь ты встретишь точно таких же», ответил ему старик. Немного погодя, другой человек приблизился к этому месту и задал тот же вопрос: « Скажи, старик, какие люди живут в этом городе?» Старик ответил тем же: «А скажи, сынок, как вели себя люди в том городе, откуда ты пришел?» – «О, это были добрые, гостеприимные и благородные души. У меня там осталось много друзей, и мне нелегко было с ними расставаться». – «Ты найдешь таких же и здесь», - ответил старик. Купец, который невдалеке поил своих верблюдов, слышал оба диалога. И как только второй человек отошел, он обратился к старику с упреком: «Как ты можешь двум людям дать два совершенно разных ответа на один и тот же вопрос?» </w:t>
        <w:br/>
        <w:t xml:space="preserve">«Сын мой, - говорит старик, - каждый носит свой мир в своем сердце. Тот, кто в прошлом не нашел ничего хорошего в тех краях, откуда он пришел, здесь и тем более не найдет ничего. Напротив  же, тот, у кого были друзья в другом городе, и здесь тоже найдет верных и преданных друзей. Ибо, видишь ли, окружающие нас люди становятся тем, что мы находим в них»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этого старика назвать мудрым? В чем его мудрость? Как поняли притчу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считаете, мудрыми могут быть только пожилые люди, или мудрость не зависит от возраста?  Вам приходилось поступать мудро в какой-то жизненной ситуации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уждения детей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мыс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годня мы знакомимся еще с одной сказкой о мудр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иллюстрации стр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на иллюстрацию. Кого вы видите там? - Как одеты молодые люди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ие у них головные уборы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особенности лица вы заметили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то вы видите на заднем плане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авайте прочитаем заглавие сказк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думаете, о ком будет эта сказка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Эта сказка какого народа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тение I-й части с остановками. </w:t>
      </w:r>
      <w:r>
        <w:rPr>
          <w:rFonts w:cs="Times New Roman" w:ascii="Times New Roman" w:hAnsi="Times New Roman"/>
          <w:b/>
          <w:sz w:val="28"/>
          <w:szCs w:val="28"/>
        </w:rPr>
        <w:t>(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сле чт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узнали о Сарыба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 он был человеком? (Умным, мудрым, дальновидны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дите словами из тек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его слова, которые справедливы и до сих пор? ( “… Живые быстро забывают слова умерших.”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их понимаете? (Люди умирают, мудрые слова, которые они когда-то говорили, забываются, но эти слова забывать нельзя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 ли был Сарыбай, говоря их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? (Народ не хотел выбирать ханом пастух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же настоял на том, чтобы ханом стал пастух? (Аксакалы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люди прислушались к словам аксакалов? (Киргизы уважительно относятся к старейшим – аксакалам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узнали о жизни киргизов из сказки?   - Вспомни название сказки. А узнали ли вы что-нибудь о девушке?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авайте читать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II-й части с останов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ы после чтения II-й части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Болотбек женился на Даанышма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качество жены он ценил особен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он не выбрал девушку из богатой семьи, ведь у нее есть и деньги, и богатые родственни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ение III-й части с останов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райтесь найти ответы на вопросы, записанные на дос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значает имя Даанышма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авили хан с женой своим ханство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 Даанышман помогла мужу понять несправедливость его упрек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ой мудростью богата эта сказка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еречитать сказку, заполняя двойной дневни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Мудрая девуш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иргизская сказка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І часть</w:t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тарые, давние времена жил хан, по имени Сарыбай.</w:t>
              <w:br/>
              <w:t>Однажды он собрал свой народ и говорит:</w:t>
              <w:br/>
              <w:t>- Вот уже сорок лет я ваш хан, я много повидал за это время, я выпил и съел столько, сколько мне было предназначено. Теперь мне только осталось умереть, но нет у меня детей и некому передать ханство. Изберите же сами себе нового хана.</w:t>
              <w:br/>
              <w:t>И отвечает Сарыбаю его народ:</w:t>
              <w:br/>
              <w:t>- Ты сам назначь нам нового хана!</w:t>
              <w:br/>
              <w:t xml:space="preserve">- Нет, - говорит хан, - ведь живые быстро забывают слова умерших. Умру я, а со мной вместе умрут и мои слова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Как понимаете это выражение?)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 народ снова стал просить его:</w:t>
              <w:br/>
              <w:t>- Мы чтим тебя и твои слова, назначай нового хана, и мы послушаемся тебя!</w:t>
              <w:br/>
              <w:t>Тогда Сарыбай сказал:</w:t>
              <w:br/>
              <w:t>- Есть у меня верный друг - белый сокол. После моей смерти он три дня не будет ни двигаться, ни есть, ни пить. На четвёртый день вы подойдите к нему, покормите его, напоите его и выпустите на волю.</w:t>
              <w:br/>
              <w:t>Следите за ним и смотрите, где он будет кружиться. Тот, на чью голову опустится белый сокол, и станет вашим ханом.</w:t>
              <w:br/>
              <w:t xml:space="preserve">Прошло немало дней, и хан Сарыбай умер. И верный его друг - белый сокол - три дня не двигался, не ел и не пил. На четвёртый день его накормили, напоили и выпустили на волю. Высоко в воздух поднялся сокол, покружился над собравшимся народом и опустился на голову молодого пастуха Болотбека. Зашумел народ тут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Почему? Чем были недовольны?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дни кричали:</w:t>
              <w:br/>
              <w:t>- Уж очень молод Болотбек - может ли он править ханством?</w:t>
              <w:br/>
              <w:t>- Не станем выбирать ханом пастуха! - кричали другие. Тогда выступили вперед аксакалы и обратились к народу:</w:t>
              <w:br/>
              <w:t>- Мы обещали Сарыбаю выбрать ханом того, на чью голову опустится белый, сокол. Он опустился на голову пастуха. И пусть этот молодой пастух станет теперь нашим ханом!</w:t>
              <w:br/>
              <w:t>И вот стал Болотбек ханом. Был он умным и справедливым, много помогал бедным - раздавал им скот и выдавал одежду из ханской кладовой.</w:t>
              <w:br/>
              <w:t xml:space="preserve">Скоро народ заметил, что каждый раз, когда хан Болотбек выходил из кладовой, глаза его были заплаканы: Стали люди опрашивать у него о причине его печали и слёз. И молодой хан отвечал им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Как думаете, почему плакал Болотбек?)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кладовой лежит мой старый рваный халат. И он напоминает мне о том, что среди моего народа есть ещё много бедняков. От этого мне становится тяжело, и я плачу!</w:t>
              <w:br/>
              <w:t>С тех пор еще больше полюбили подданные своего хана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час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  <w:t>Долго правил хан  Болотбек, правил мудро и справедливо. Но одно печалило народ - не берёт хан себе жены, не нравятся ему дочери баев и ханов. И вот однажды пришли к нему аксакалы и стали просить его жениться.</w:t>
              <w:br/>
              <w:t>- Вспомни Сарыбая, - сказали они ему. - Он умер, не оставив после себя наследников, так будет и с тобой.</w:t>
              <w:br/>
              <w:t>Долго уговаривали его аксакалы, и хан наконец согласился.</w:t>
              <w:br/>
              <w:t>- Хорошо, - сказал он. - Созовите ко мне всех знатных девушек нашего ханства, я загадаю им три загадки, и та, которая отгадает их, станет моей женой.</w:t>
              <w:br/>
              <w:t>И вот во дворце Болотбека собрались все знатные девушки ханства. Выходит к ним хан Болотбек и загадывает им три загадки:</w:t>
              <w:br/>
              <w:t>Какое расстояние между востоком и западом?</w:t>
              <w:br/>
              <w:t>Какое расстояние между небом и землёй?</w:t>
              <w:br/>
              <w:t>Какое расстояние между правдой и ложью?</w:t>
              <w:br/>
              <w:t>Для ответа хан дал три дня сроку и приказал девушкам каждое утро и вечер приходить во дворец и рассказывать, что они надумают за это врем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Попробуйте отгадать загадки. Читаем дальше и проверим правильность наших предположений).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шло два дня, но еще ни одна из девушек не разгадала загадок хана. На третий день по дороге во дворец они встретили бедную девушку по имени Даанышман, которая собирала хворост.</w:t>
              <w:br/>
              <w:t>- Сестрицы, - обратилась к ним Даанышман, вот уже третий день ходите вы во дворец. Скажите мне, зачем?</w:t>
              <w:br/>
              <w:t>- Не твоё дело, - грубо отвечали ей знатные девушки, - Собирай свой хворост!</w:t>
              <w:br/>
              <w:t xml:space="preserve">Но среди девушек нашлась одна подобрее и рассказала ей всё, Даанышман тогда стала упрашивать и её взять во дворец. Девушки смеялись над её бедной одеждой и не хотели брать, но после долгих просьб они наконец согласились. Пришли девушки во дворец, и хан Болотбек спрашивает их: </w:t>
              <w:br/>
              <w:t>- Ну, кто из вас отгадал мои загадки?</w:t>
              <w:br/>
              <w:t>Никто из девушек не откликнулся. Тогда выступила вперёд Даанышман и сказала:</w:t>
              <w:br/>
              <w:t xml:space="preserve">- Хан, я отгадала твои загадки. Между востоком и западом всего-навсего один день пути, потому что утром солнце начинает свой путь на востоке, а вечером оно заканчивает его на западе. Невелико расстояние между небом и землёй - его нетрудно охватить взором: поднимешь глаза - увидишь небо, опустишь глаза - увидишь землю. Третью загадку отгадать тоже нетрудно: расстояние между правдой и ложью всего лишь в четыре пальца, это расстояние между глазом и ухом, потому что ухо часто слышит ложь, но глаз всегда видит только правду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Предположения подтвердились?)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ьно, - воскликнул хан, - ты одна разгадала загадки, ты самая умная девушка в моей стране, и я женюсь на тебе!</w:t>
              <w:br/>
              <w:t>И Болотбек велел сзывать народ на свадьбу.</w:t>
              <w:br/>
              <w:t>Так бедная девушка стала ханской женой. Жили они дружно и счастливо, всегда помнили о бедняках и заботились о них. Даанышман помогала хану своими умными советами и наставлениями. Ведь недаром ее звали Даанышман, что значит мудрая. Хан всегда слушал свою жену, но взял с неё слово, что никого, кроме него, она не будет учить уму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 час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  <w:t>Однажды сильно провинился перед ханом Болотбеком один джигит. И он должен был умереть. И пришёл тогда джигит к ханше и стал просить её, чтобы она научила его, как избежать неминуемой смерт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( Как думаете поможет ему Даанышман?)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аль стало ханше джигита, и она нарушила слово, данное мужу, научила джигита, как отвечать перед Болотбеком.</w:t>
              <w:br/>
              <w:t>- Только смотри, не говори хану, что это я тебя научила! - приказала она.</w:t>
              <w:br/>
              <w:t>Но хан Болотбек сразу понял, что сам джигит не мог умно придумать, и стал его выспрашивать:</w:t>
              <w:br/>
              <w:t>- Скажи, кто тебя научил так отвечать? Если не скажешь, нолю казнить тебя!</w:t>
              <w:br/>
              <w:t>Испугался джигит и сознался, что это Даанышман его научила. Разгневался ха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Как поступит Болотбек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шёл он к жене и говорит ей:</w:t>
              <w:br/>
              <w:t>- Ты не сдержала своего обещания, значит, ты не можешь быть мне верной женой! До сих пор жили мы с тобой дружно, но теперь оставь мой дворец и мой город - уезжай! Можешь взять с собой то, что ты больше всего любишь.</w:t>
              <w:br/>
              <w:t>- Хорошо, - ответила Даанышман. - Я согласна, только исполни мою просьбу - в последний раз поешь со мной вместе!</w:t>
              <w:br/>
              <w:t xml:space="preserve">Согласился хан Болотбек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Как думаете, что возьмет с собой Даанышман?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  <w:t>Ханша приготовила еду, принесла вина и стала угощать мужа. Когда хан опьянел и уснул, Даанышман приказала запрячь в арбу лучших лошадей. Она уложила в арбу спящего хана и повезла его.</w:t>
              <w:br/>
              <w:t>Скоро приехали они в другое ханство. Хан Болотбек проснулся, посмотрел вокруг и увидал, что находится в каком-то незнакомом городе, а рядом с ним сидит его жена Даанышма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угался хан Болотбек и спрашивает её:</w:t>
              <w:br/>
              <w:t>- Что ты хочешь со мной делать?</w:t>
              <w:br/>
              <w:t xml:space="preserve">- Хан мой, - отвечает ему жена, - ты сказал мне: «Оставь мой дворец и мой город - уезжай! Можешь взять с собой то, что ты больше всего любишь». Я оставила твой дворец, оставила твой город, но взяла с собой тебя, потому что люблю больше всего на свете!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Подтвердились  наши предположения?)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л хан Болотбек, что был несправедлив, стыдно ему стало перед своей женой-умницей, он вернулся с ней в свой дворец, и зажили они, как прежде, счастливо и друж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16:00Z</dcterms:created>
  <dc:creator>Егор</dc:creator>
  <dc:description/>
  <cp:keywords/>
  <dc:language>en-US</dc:language>
  <cp:lastModifiedBy>Егор</cp:lastModifiedBy>
  <dcterms:modified xsi:type="dcterms:W3CDTF">2010-02-17T16:26:00Z</dcterms:modified>
  <cp:revision>6</cp:revision>
  <dc:subject/>
  <dc:title/>
</cp:coreProperties>
</file>