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firstLine="426"/>
        <w:rPr/>
      </w:pPr>
      <w:r>
        <w:rPr/>
        <w:t>муниципальное бюджетное дошкольное образовательное учреждение детский сад №28 «Надежд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ий МБДОУ «Детский сад №28 «Надежда»</w:t>
      </w:r>
    </w:p>
    <w:p>
      <w:pPr>
        <w:pStyle w:val="Normal"/>
        <w:jc w:val="right"/>
        <w:rPr/>
      </w:pPr>
      <w:r>
        <w:rPr/>
        <w:t>______________________Кузнецова В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налитический   отчет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 результатах коррекционной  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– логопеда ИГНАТЕНКОВОЙ Т.Н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19-2020 учебный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 №28 «Надежда» на 2019-2020 учебный год  была определена основна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-образовательного процесса с детьми дошкольного возраст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роение работы дошкольного учреждения в соответствии с ФГОС дошкольно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ее  педагогами ДОУ  решались  следующие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формы взаимодействия с семьями воспитанников в условиях ФГОС 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  Формирование культурно-гигиенических навыков у детей дошкольного возрас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ховно-нравственное воспитание дошко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28"/>
          <w:szCs w:val="28"/>
        </w:rPr>
        <w:t>целью логопедической работы</w:t>
      </w:r>
      <w:r>
        <w:rPr>
          <w:rFonts w:cs="Times New Roman" w:ascii="Times New Roman" w:hAnsi="Times New Roman"/>
          <w:sz w:val="28"/>
          <w:szCs w:val="28"/>
        </w:rPr>
        <w:t xml:space="preserve">   б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иление коррекционной  и профилактической направленности образовательного процесса в условиях логопедического пункта в отношении детской речи с помощью использования традиционных и нетрадиционных педагогически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Осуществлять работу, направленную на максимальную коррекцию отклонений в речевом развитии у воспитанников, посещающих логопедический пункт детского с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Формировать родительскую компетенцию в вопросах преодоления речевого нарушения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Консультировать педагогических работников образовательного учреждения по применению специальных методов и приёмов, новых нетрадиционных педагогических технологий для  оказания помощи детям, имеющим отклонения в развитии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мочь педагогам  создавать условия, способствующие  развитию всех аспектов речи у детей в разных возрастных группах детского с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Осуществлять взаимодействие с узкими специалистами МБДОУ по вопросам закрепления и развития правильной речи у детей во всех областях образовательного процес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в сентябре 2019 года мною был составлен годовой план работы и проект коррекционно-логопедической  Адаптационной программы  для  детей с  ТНР,  куда были включены мероприятия по следующим основным направлениям работ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ррекционно-развивающее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е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амообразованию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и коррекционная работа с детьми, имеющими нарушения речи, проводилась по программе  Т.Б.Филичевой, Г.В. Чиркиной  «Коррекция нарушений речи», Т.Б.Филичивой, Т.В.Тумановой, Г.В.Чиркиной  «Воспитание и обучение детей дошкольного возраста с общим недоразвитием речи» в соответствии с  ФГОС дошкольно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детей с проблемами в развитии речи, диагностика проводилась в сентябре месяце и в конце учебного года – в мае. Данный вид  работы осуществляется в тесном контакте с психологом детского сада и воспитателями подготовительных гру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огопедический пункт было зачислено  23 ребенка, 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иагнозом ОНР-3, дизартрия - 5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агнозом ФФНР  - 14 детей, (8 -с дизартрие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агнозом СНР   – 1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агнозом ФНР – 3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ВЗ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полнены  речевые карты на детей, разработаны  индивидуальные  образовательные маршруты  на каждого ребенка, зачисленного на логопун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учебного го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диагностики детей </w:t>
      </w:r>
      <w:r>
        <w:rPr>
          <w:rFonts w:cs="Times New Roman" w:ascii="Times New Roman" w:hAnsi="Times New Roman"/>
          <w:i/>
          <w:sz w:val="28"/>
          <w:szCs w:val="28"/>
        </w:rPr>
        <w:t>подготовительных  групп,</w:t>
      </w:r>
      <w:r>
        <w:rPr>
          <w:rFonts w:cs="Times New Roman" w:ascii="Times New Roman" w:hAnsi="Times New Roman"/>
          <w:sz w:val="28"/>
          <w:szCs w:val="28"/>
        </w:rPr>
        <w:t xml:space="preserve"> посещающих логопун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70"/>
        <w:gridCol w:w="2263"/>
        <w:gridCol w:w="2093"/>
        <w:gridCol w:w="223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из-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м.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ГС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 о р р е к ц и о н н о   -  р а з в и в а ю щ а я   р а б о т а</w:t>
      </w:r>
      <w:r>
        <w:rPr>
          <w:rFonts w:cs="Times New Roman" w:ascii="Times New Roman" w:hAnsi="Times New Roman"/>
          <w:sz w:val="28"/>
          <w:szCs w:val="28"/>
        </w:rPr>
        <w:t xml:space="preserve">   с детьми осуществлялась в   форме  подгрупповой  и индивидуальной  образовательной деятельности согласно годовому плану. Работа организовывалась с учетом психологических требований к режиму логопедических занятий, их структуре, способам взаимодействия ребенка с педагогом и сверстн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беспечивалась  реализация требований здоровьясбережения по охране жизни и здоровья воспитанников в образовательном проце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оррекции и развитию  речи строилась по следующим  основным направлениям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одической стороны реч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вукопроизносительных навыков, фонематических процессов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, обогащение и активизация лексического запас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мматической и синтаксической стороны реч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алогической и монологической реч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ррекции и развития речи у детей широко применялись современные коррекционно-логопедические технологии, направленные на звуковую и смысловую сторону речи: игротерапия, музыкотерапия, сказкотерапия, логопедическая ритмика, кинезиотерапия, психогимнастика, мнемотехника, самомасс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беспечения высокой результативности коррекционно-развивающей работы с воспитанниками использовались  современные методические разработки, в том числе Л.А Сиротюк, О.С.Гомзяк, С.П.Цукановой, Л.Л.Бетц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К.Воробьевой, Н.Э.Теремковой., Е.М.Косиновой, О.И.Крупенчук, Т.А.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логопедическом кабинете пополнялась, совершенствовалась коррекционно-развивающая среда с учетом эргономических, педагогических, психологических, санитарно-гигиенических требова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новила дидактический и наглядный материал по лексическим темам: «Времена года», «Посуда», «Смоленск - любимый город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ла  лэпбук «Звук и буква Р» и  дидактическую игру «Домики» (слоговой состав сло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ла дидактическое пособие «Послушный ветерок», «Умелые пальч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ила презентации для детей по лексическим темам: «Времена года», «Мой город Смоленск», «Дикие и домашние животные»,,,,,,,,,,,,,,,,,,,,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 старших дошколь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е заба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любимый город Смолен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целью усиления коррекционной направленности педагогического процесса в группах оформлялись логопедические </w:t>
      </w:r>
      <w:r>
        <w:rPr>
          <w:rFonts w:cs="Times New Roman" w:ascii="Times New Roman" w:hAnsi="Times New Roman"/>
          <w:i/>
          <w:sz w:val="28"/>
          <w:szCs w:val="28"/>
        </w:rPr>
        <w:t>уголки с консультациями</w:t>
      </w:r>
      <w:r>
        <w:rPr>
          <w:rFonts w:cs="Times New Roman" w:ascii="Times New Roman" w:hAnsi="Times New Roman"/>
          <w:sz w:val="28"/>
          <w:szCs w:val="28"/>
        </w:rPr>
        <w:t xml:space="preserve">, советами для родителей дошкольник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ты логопеда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чь Вашего ребенка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ваем мелкую моторику у малышей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ки благополучного и неблагополучного развития речи ребенка»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ормы развития речи дошкольника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Логоритмическая гимнастика – что это?»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сформировать грамотную речь у дошкольников»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апы развития речи детей дошкольного возраста»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мся говорить красиво»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ль дидактических игр в  коррекции речевых нарушений у ребенка»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ая готовность к школе»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нужна гимнастика для языка?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ем – фонематический слух развиваем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рофилактика речевых нарушений у младших дошкольников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клеты - памят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Играем – фонематический слух развиваем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гровой самомассаж пальцев и кистей рук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гры и упражнения со звуками и словам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Движение и речь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 о н с у л ь т и р о в а н и 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дгрупповые, индивидуальные беседы и консультации в течение всего учебного года приглашались </w:t>
      </w:r>
      <w:r>
        <w:rPr>
          <w:rFonts w:cs="Times New Roman" w:ascii="Times New Roman" w:hAnsi="Times New Roman"/>
          <w:i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 xml:space="preserve"> детей, имеющих проблемы в речевом развитии и зачисленных на логопун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сультац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зультаты диагностического обследования детей»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ыполнять домашние задания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нужна гимнастика для пальчиков»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Учимся рассказывать»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Если Ваш ребенок плохо говорит»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Дышим правильно»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такое артикуляционная гимнастика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мся составлять короткие  рассказы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запросу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-ноябре участвовала в родительских встречах в подготовительных и средних  группах 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бесед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опедическая помощь дошкольникам в МБДОУ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речи ребенка в 6 -7летнем возрасте»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Речевая готовность ребенка к школ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ы развития речи детей 4-5 лет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оритмика – что это?»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целью пропаганды логопедических знаний, выработке общих подходов к работе с конкретными воспитанниками, т.е. для успешного решения задач коррекционно-развивающего направления, с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дагогами  ДОУ</w:t>
      </w:r>
      <w:r>
        <w:rPr>
          <w:rFonts w:cs="Times New Roman" w:ascii="Times New Roman" w:hAnsi="Times New Roman"/>
          <w:sz w:val="28"/>
          <w:szCs w:val="28"/>
        </w:rPr>
        <w:t xml:space="preserve">  проводилась в течение учебного года  консультативная работа на тем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в группах для развития речи ребенка»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рофилактика речевых нарушений у дошкольников младшего и среднего возраст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мендации по планированию образовательной деятельности по лексическим темам у детей дошкольного возраст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езультаты диагностики речевого развития детей средних групп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ие приемы обучения детей составлению рассказа по серии сюжетных картино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детей старшего дошкольного возраст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педагогов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ены  </w:t>
      </w:r>
      <w:r>
        <w:rPr>
          <w:rFonts w:cs="Times New Roman" w:ascii="Times New Roman" w:hAnsi="Times New Roman"/>
          <w:i/>
          <w:sz w:val="28"/>
          <w:szCs w:val="28"/>
        </w:rPr>
        <w:t>картотеки</w:t>
      </w:r>
      <w:r>
        <w:rPr>
          <w:rFonts w:cs="Times New Roman" w:ascii="Times New Roman" w:hAnsi="Times New Roman"/>
          <w:sz w:val="28"/>
          <w:szCs w:val="28"/>
        </w:rPr>
        <w:t xml:space="preserve"> по тем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дактические игры и упражнения по развитию речи с детьми дошкольного возрас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оритмические игры и упражнения для детей  3-4 лет; 4-5 лет; 5-7 ле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чиковые игры и упражнения для дошкольник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ивность работы, проводимой в течение года специалистами и педагогами по подготовке детей к школьному обучению, обсуждалась на педагогическом совете,  который  проводился в конце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диагностики  детей </w:t>
      </w:r>
      <w:r>
        <w:rPr>
          <w:rFonts w:cs="Times New Roman" w:ascii="Times New Roman" w:hAnsi="Times New Roman"/>
          <w:i/>
          <w:sz w:val="28"/>
          <w:szCs w:val="28"/>
        </w:rPr>
        <w:t>подготовительных групп,</w:t>
      </w:r>
      <w:r>
        <w:rPr>
          <w:rFonts w:cs="Times New Roman" w:ascii="Times New Roman" w:hAnsi="Times New Roman"/>
          <w:sz w:val="28"/>
          <w:szCs w:val="28"/>
        </w:rPr>
        <w:t xml:space="preserve"> посещающих логопункт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68"/>
        <w:gridCol w:w="2268"/>
        <w:gridCol w:w="2126"/>
        <w:gridCol w:w="209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з-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м.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ГС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 городской по противопожарной  тематике «Останови ого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подготовительной группы  - 3-е место (дидактическая игр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региональному конкурсу чтецов «День победы»   (дети подготовительных груп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оссийском форуме «Здоровые дети – здоровое будуще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ин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обенности работы с дошкольниеами с ЗП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вим трудные зву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ворческой группе  на базе МБДОУ «Детский сад №2 «Россияночка»    «Логофоноритмика для дошколь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заседании МО для логопедов города по теме « Элементы логоритмической гимнастики  в работе по профилактике речевых нарушений у младших дошколь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 старших дошколь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е заба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любимый город Смолен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ем – звуки закрепля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ставь рассказ по картинка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гопедический каби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ормление и пополнение методических пособи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дидактические пособия по формированию речевого дыхания.                    Картотека упражнений на развитие  речевого дыхания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ополнение зоны фонематического слуха (пособие «Гласные девочки», звуковые схемы звуков и слов, картинки на слова-паронимы);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дидактические пособия на развитие артикуляционных навык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- пополнена зона грамматики (дидактическая игра на закрепление    предлого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пополнена зона мелкой моторики и самомассажа (пособие «Прищепки», картотека «Пальчиковые игры для младших дошкольников»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зультат диагностики  дете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дготовительных  групп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ещающих логопун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68"/>
        <w:gridCol w:w="2268"/>
        <w:gridCol w:w="2126"/>
        <w:gridCol w:w="209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з-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м.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ГС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8:00Z</dcterms:created>
  <dc:creator>user</dc:creator>
  <dc:description/>
  <cp:keywords/>
  <dc:language>en-US</dc:language>
  <cp:lastModifiedBy>user</cp:lastModifiedBy>
  <cp:lastPrinted>2020-05-20T11:31:00Z</cp:lastPrinted>
  <dcterms:modified xsi:type="dcterms:W3CDTF">2020-05-29T09:48:00Z</dcterms:modified>
  <cp:revision>34</cp:revision>
  <dc:subject/>
  <dc:title/>
</cp:coreProperties>
</file>