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27"/>
        </w:rPr>
      </w:pPr>
      <w:r>
        <w:rPr>
          <w:b/>
          <w:bCs/>
          <w:sz w:val="44"/>
          <w:szCs w:val="27"/>
        </w:rPr>
        <w:t>Чудо-поезд</w:t>
      </w:r>
    </w:p>
    <w:p>
      <w:pPr>
        <w:pStyle w:val="Normal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drawing>
          <wp:inline distT="0" distB="0" distL="0" distR="0">
            <wp:extent cx="5490210" cy="411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50" w:hanging="0"/>
        <w:rPr/>
      </w:pPr>
      <w:r>
        <w:rPr>
          <w:color w:val="000000"/>
          <w:sz w:val="32"/>
          <w:szCs w:val="21"/>
        </w:rPr>
        <w:t xml:space="preserve">      </w:t>
      </w:r>
      <w:r>
        <w:rPr>
          <w:color w:val="000000"/>
          <w:sz w:val="32"/>
          <w:szCs w:val="21"/>
        </w:rPr>
        <w:t>Для проведения игры участники разбиваются на две команды, в нескольких метрах от каждой устанавливают по кегле. Один из участников может выполнять роль семафора и судьи одновременно. Для этого ему понадобятся красный и зеленый воздушные шарики. Как только он поднимет вверх руку с зеленым шариком, первые игроки команд – локомотивы – быстро идут к кеглям, обходят их и возвращаются обратно. Переходить на бег нельзя. На старте к ним пристраиваются вторые игроки – вагончики – крепко взявшись за локти впереди стоящего участника.</w:t>
        <w:br/>
        <w:t xml:space="preserve">      Маленькие поезда повторяют путь, который только что преодолели паровозики, возвращаются к команде, где к ним прицепляют еще по одному вагону. Во время движения игроки вращают руками, изображая маховик, и протяжно гудят. Вагоны прицепляют до тех пор, пока в путь не отправится вся команда. Они обходят кегли и возвращаются на старт. При этом загорается красный сигнал семафора, запрещающий дальнейшее движение. Игроки того состава, который пришел на станцию первым, становятся победителями.</w:t>
      </w:r>
    </w:p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32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56:00Z</dcterms:created>
  <dc:creator>Admin</dc:creator>
  <dc:description/>
  <cp:keywords/>
  <dc:language>en-US</dc:language>
  <cp:lastModifiedBy>Марина</cp:lastModifiedBy>
  <dcterms:modified xsi:type="dcterms:W3CDTF">2015-02-09T16:12:00Z</dcterms:modified>
  <cp:revision>3</cp:revision>
  <dc:subject/>
  <dc:title>Чудо-поезд</dc:title>
</cp:coreProperties>
</file>