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27"/>
        </w:rPr>
      </w:pPr>
      <w:r>
        <w:rPr>
          <w:b/>
          <w:bCs/>
          <w:sz w:val="48"/>
          <w:szCs w:val="27"/>
        </w:rPr>
        <w:t>Чур я – паровоз!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5600700" cy="385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/>
      </w:pPr>
      <w:r>
        <w:rPr>
          <w:color w:val="000000"/>
          <w:sz w:val="32"/>
          <w:szCs w:val="21"/>
        </w:rPr>
        <w:t xml:space="preserve">      </w:t>
      </w:r>
      <w:r>
        <w:rPr>
          <w:color w:val="000000"/>
          <w:sz w:val="32"/>
          <w:szCs w:val="21"/>
        </w:rPr>
        <w:t>Игроки, чем больше их будет, тем лучше, делятся на две команды. Затем выстраиваются друг за другом, каждый участник кладет правую руку на плечо стоящего впереди игрока. Получилось два поезда: первые игроки – локомотивы, или паровозы, а за ними «стройные» ряды сцепленных между собой вагонов.</w:t>
        <w:br/>
        <w:t xml:space="preserve">     По сигналу ведущего поезда начинают «бегать» друг за другом. При этом локомотив одного состава пытается догнать последний вагон другого. Игроки, находящиеся в «хвосте» поезда, всеми силами стараются увернуться от паровозов. Если же их ловят, они примыкают к другому составу, встав на место хваткого локомотива.</w:t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143500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  <w:t>Это интересно</w:t>
      </w:r>
    </w:p>
    <w:p>
      <w:pPr>
        <w:pStyle w:val="Normal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  <w:t>Вагоны ни в коем случае не должны разъединяться, а значит ни один игрок не отрывает руки от плеча впереди стоящего участника.</w:t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143500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  <w:t>Игра продолжается до тех пор, пока все игроки не объединятся в один поезд.</w:t>
      </w:r>
    </w:p>
    <w:p>
      <w:pPr>
        <w:pStyle w:val="Normal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51:00Z</dcterms:created>
  <dc:creator>Admin</dc:creator>
  <dc:description/>
  <cp:keywords/>
  <dc:language>en-US</dc:language>
  <cp:lastModifiedBy>Марина</cp:lastModifiedBy>
  <dcterms:modified xsi:type="dcterms:W3CDTF">2015-02-09T16:13:00Z</dcterms:modified>
  <cp:revision>3</cp:revision>
  <dc:subject/>
  <dc:title>Чур я – паровоз</dc:title>
</cp:coreProperties>
</file>