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КОНСПЕКТ ВНЕКЛАССНОГО МЕРОПРИЯТИЯ ПО ТЕМЕ 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«ДЕНЬ ЗАЩИТНИКА ОТЕЧЕСТВА» В 1 КЛАССЕ</w:t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Цели: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ассказать о празднике День защитников Отечества;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оспитывать уважение к армии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азвивать смекалку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борудование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воздушные шары, в конвертах - разрезанные на слова пословицы, эмблемы для каждой команды, кегли, картофель и столовые ложк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Ход мероприятия</w:t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Сегодня не просто февральский день. Сегодня особенный день - день защитников Отечества. Впервые этот праздник проявился в 1918 году как день рождения Красной Армии. Он говорил о победе под Нарвой и Псковом над германскими завоевателями во время первой мировой войны. С тех пор каждый год 23 февраля отмечался как День Красной Армии.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Д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ь первой победы стал днем рождения армии. Это как бы обозначило на будущее ее судьбу. Начав с победы, она с той поры не раз громила врагов Родины. Не было ни одного захватчика, который бы не почувствовал на себе силу ее оружия. С 1946 году он стал называться День Советской Армии и Военно-Морского флота. Сейчас в России день воинской славы сохранился. Но теперь этот день называется – День Защитника Отечеств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в этот день мы поздравляем не только наших дорогих пап и дедушек, но еще и мальчиков нашего класса. Потому что они все – это будущие защитники нашей Родины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ень нашей армии сегодн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Сильней ее на свете нет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ивет защитникам народа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оссийской армии - привет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Есть один веселый класс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венадцать мальчиков у нас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х сегодня поздравляе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от чего мы им желае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Учитесь только лишь на пять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вам будем помог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Только, чур, не задаваться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с нами никогда не драться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Богатырского здоровья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ам хотим мы пожел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Лучше всех на лыжах бегать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в футбол всех обыграть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усть удача будет с вами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Только вы дружите с на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ам во всем вы помогайте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т других нас защищайт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 общем, милые мальчишки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откроем вам секрет: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Лучше вас на белом свете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икого, конечно, нет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С раннего детства мальчик должен формировать свой характер, воспитывать в себе смелость, решительность, честность. Давайте проверим себя на силу и выносливость, смекалку и находчивос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авайте разделимся на 2 команды, выберем командира – капитана команды и начнем наше соревнование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Команды, вам слово для представления своего рода войск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u w:val="single"/>
          <w:shd w:fill="FFFFFF" w:val="clear"/>
        </w:rPr>
        <w:t>Капитан команды летчиков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Наша команда 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«Зоркий сокол»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Наш девиз…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Мы смелые пилоты, водим самолеты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В небе высоко летаем, небо зорко охраняем!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u w:val="single"/>
          <w:shd w:fill="FFFFFF" w:val="clear"/>
        </w:rPr>
        <w:t>Капитан команды пограничников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Наша команда 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«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Зеленая фуражка»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Наш девиз…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Ни шагу назад, и только вперед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92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Пограничники – смелый народ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Внимание, внимание! Начинаем состязание. Жюри внимательно следит за прохождением каждой эстафет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Эстафеты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азминка.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Кто скорее перенесет оружие. (Передача пистолета) Участники команды бегут до ориентира и обратно, передавая оружие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«Меткий стрелок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Мне кажется, что мы должны с вами побывать на стрельбище. Это место, где в мирное время солдаты учатся стрелять. Ведь недаром говорят, что хорош грибок белый, а солдат умелый. А одно из главных солдатских умений – меткая стрельба. Каждый участник команды должен с определенного расстояния попасть в цель. (Можно использовать крышки от пластиковых бутылок и ведра»). Подсчитать количество попадани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Конкурс загадок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Мужчины - будущие воины - должны быть умными и смекалистыми. Попробуйте отгадать загадки. (На доске с помощью проектора транслируется презентация с загадками, отгадывая которые, открывается картинка)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едагог: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бойцы время привала, отдыхайте и набирайтесь сил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орогой мой одноклассник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оздравляю я тебя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 этот превосходный праздник –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вадцать третье февраля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С двадцать третьим февраля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пришли поздравить вас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желаем вам чтоб в жизни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Было все на высший класс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желаем вам, ребята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Быть здоровыми всегд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о добиться результата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евозможно без труд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остарайтесь не лениться –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Каждый раз перед едой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ежде чем за стол садиться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уки вымойте водо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се успехи приумножить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се победы одержать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Знать уроки все на пять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друзей не забыв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рачливой нашей половине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поздравленья шлем сво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ля поздравленья есть причин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Ура! Защитникам стран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у а мы продолжаем наши испытани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«Полевая кухня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еренести на ложке картофель и не уронить ег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«Минеры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«Раз, два, три! Должен мину ты найти, а потом ее наметить и конечно обезвредить!» Участникам нужно с закрытыми глазами «лопнуть» как можно больше шаров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Славные у нас защитники, но уставший солдат и победе не рад! Переведите дух перед следующими испытания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а лбу бывают шишки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од глазом - фонар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Уж если вы мальчишки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То вы - богатыр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Царапины. Заноз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ам страшен только йод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Тут, не стесняясь, слезы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Сам полководец лье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усть голова в зеленке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в пластырях нога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о есть еще силенки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Чтоб разгромить враг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Упрямые, с утра вы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пять на бой, в дозор..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т тех сражений шрамы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стались до сих пор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боевые задания требуют исполнения, так что продолжаем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«Пушка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- один ребенок передвигается на руках, а второй держит его за ноги, обратно бего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«Бой скороговорок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слушайте внимательно задание - быстро и без ошибок проговорить какую-либо скороговорку, каждый из участников команды должен произнести по 1 разу скороговорку, чья команда будет точнее, та и победи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Купила бабуся бусы Марус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У крошки матрешки пропали сережк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«Собери пословицу»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0" w:right="0" w:hanging="360"/>
        <w:rPr/>
      </w:pPr>
      <w:r>
        <w:rPr/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 конвертах находится пословица, разрезанная на части, победит тот, кто быстрее сложит е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дин в поле не воин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Тяжело в учении – легко в бою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Жить - Родине служи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Если армия сильна, непобедима и стран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едагог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вот и подошли к концу наши испытания, пока жюри подводит итоги, девочки порадуют вас своим выступление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 февральский день, морозный день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се праздник отмечаю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евчонки в этот славный день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альчишек поздравляю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не подарим вам цветов: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альчишкам их не даря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евчонки много теплых слов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У вас в сердцах оставя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пожелаем вам навек: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Чтоб в жизни не робелось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усть будет с вами навсегда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альчишеская смелость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все преграды на пути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еодолеть вам дружн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о вот сначала подрасти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повзрослеть вам нужн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ослушайте, мальчишки, нас,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имите поздравленья!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ы знаем, в этот день у вас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торой день рождень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: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Дорогие друзья,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аше мероприятие подошло к концу. Мы еще раз поздравляем наших доблестных защитников с праздником! Будьте здоровы, трудолюбивы, счастливы, мирного неба вам над головой и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не забудьте поздравить с этим праздником своих дедушек, пап, братьев! 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14:12Z</dcterms:created>
  <dc:creator>1234</dc:creator>
  <dc:description/>
  <dc:language>en-US</dc:language>
  <cp:lastModifiedBy>1234</cp:lastModifiedBy>
  <dcterms:modified xsi:type="dcterms:W3CDTF">2022-05-08T11:5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91D8EB487448DBB08EBCEA78794A2</vt:lpwstr>
  </property>
  <property fmtid="{D5CDD505-2E9C-101B-9397-08002B2CF9AE}" pid="3" name="KSOProductBuildVer">
    <vt:lpwstr>1049-11.2.0.11074</vt:lpwstr>
  </property>
</Properties>
</file>