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рожные подсказки»</w:t>
      </w:r>
    </w:p>
    <w:p>
      <w:pPr>
        <w:pStyle w:val="Style15"/>
        <w:ind w:left="10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ать в домино могут два, три и более человек. Еще до ее начала необходимо распечатать предложенные «заготовки», аккуратно разрезать по пунктирным линиям на отдельные карточки, перемешать их и поровну раздать участникам. Резервные оставляют на столе закрытыми. Игрока, который будет делать первый ход, можно выбрать с помощью считалки:</w:t>
        <w:br/>
        <w:br/>
        <w:t>На машинах легковых мы неслись по мостовым.</w:t>
        <w:br/>
        <w:t>Вдруг сигналит постовой. Я помчусь, а ты постой!</w:t>
        <w:br/>
      </w:r>
      <w:r>
        <w:rPr>
          <w:rFonts w:cs="Trebuchet MS" w:ascii="Trebuchet MS" w:hAnsi="Trebuchet MS"/>
          <w:color w:val="000000"/>
          <w:sz w:val="36"/>
          <w:szCs w:val="14"/>
        </w:rPr>
        <w:br/>
      </w:r>
      <w:r>
        <w:rPr>
          <w:color w:val="000000"/>
          <w:sz w:val="28"/>
          <w:szCs w:val="28"/>
        </w:rPr>
        <w:t>Он кладет на стол одну из своих карточек. Задача следующего участника – подобрать пару к одной из картинок, приставляя к рисунку знака его название. Если у второго игрока нет подходящей карточки, он берет их из резерва до тех пор, пока не достанет нужную. Кости в резерве закончились, тогда ход передается следующему участнику. Победителем становится тот, кто первым положит свою последнюю карточ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04:00Z</dcterms:created>
  <dc:creator>Admin</dc:creator>
  <dc:description/>
  <cp:keywords/>
  <dc:language>en-US</dc:language>
  <cp:lastModifiedBy>Марина</cp:lastModifiedBy>
  <dcterms:modified xsi:type="dcterms:W3CDTF">2015-02-09T14:49:00Z</dcterms:modified>
  <cp:revision>3</cp:revision>
  <dc:subject/>
  <dc:title>Дорожные подсказки</dc:title>
</cp:coreProperties>
</file>