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рожные знаки</w:t>
      </w:r>
    </w:p>
    <w:p>
      <w:pPr>
        <w:pStyle w:val="Style15"/>
        <w:ind w:left="100" w:hanging="0"/>
        <w:rPr/>
      </w:pPr>
      <w:r>
        <w:rPr>
          <w:color w:val="000000"/>
          <w:sz w:val="28"/>
          <w:szCs w:val="28"/>
        </w:rPr>
        <w:t>Еще до начала игры распечатайте предложенные «заготовки», аккуратно разрежьте по пунктирным линиям на отдельные фишки и карточки. Рассмотрите вместе с детьми фишки, найдите общие черты у знаков одной группы, а затем подумайте, где могут установить отдельно взятый знак. Обратите внимание игроков на то, какой цвет чаще всего используется как запретительный, а какой, напротив, все разрешает. Впрочем, каждый знак можно обсуждать по ходу игры.</w:t>
        <w:br/>
        <w:br/>
        <w:t>В ней могут принять участие от двух до шести человек. Перед началом фишки убирают в мешочек и перемешивают, затем раздают карточки игрокам. Ведущий достает из мешочка по одной фишке, а игроки накрывают ими совпавшие рисунки. Победителем становится тот, кто раньше других закроет все картинки на своей карточк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6:51:00Z</dcterms:created>
  <dc:creator>Admin</dc:creator>
  <dc:description/>
  <cp:keywords/>
  <dc:language>en-US</dc:language>
  <cp:lastModifiedBy>Марина</cp:lastModifiedBy>
  <dcterms:modified xsi:type="dcterms:W3CDTF">2015-02-09T14:48:00Z</dcterms:modified>
  <cp:revision>4</cp:revision>
  <dc:subject/>
  <dc:title>Дорожные знаки</dc:title>
</cp:coreProperties>
</file>