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27"/>
        </w:rPr>
      </w:pPr>
      <w:r>
        <w:rPr>
          <w:b/>
          <w:bCs/>
          <w:sz w:val="44"/>
          <w:szCs w:val="27"/>
        </w:rPr>
        <w:t>Эстафета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715000" cy="401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 xml:space="preserve">      </w:t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 xml:space="preserve">      </w:t>
      </w:r>
      <w:r>
        <w:rPr>
          <w:color w:val="000000"/>
          <w:sz w:val="32"/>
          <w:szCs w:val="21"/>
        </w:rPr>
        <w:t>Для проведения эстафет детям необходимо разделиться на две команды. Желательно, чтобы они были равными по силам. На роль ведущего и судьи лучше пригласить кого-нибудь из взрослых. До начала эстафет отметьте линию старта и место разворота.</w:t>
        <w:br/>
        <w:br/>
        <w:t>1. Еще до начала эстафеты на протяжении дорожки расставляют кегли, первым игрокам команд раздают игрушечные рули. Задача участников пробежать весь путь «змейкой», обегая кегли, и вернуться назад. Здесь они передают эстафету следующим участникам. Желательно, чтобы во время движения игроки полностью вошли в роль автомобилиста – выкручивали руль при поворотах, сигналили воображаемым прохожим.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261610" cy="321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  <w:t>2. Представители двух команд должны пройти вперед десять шагов. При этом на каждый шаг участник одной команды называет марки отечественных автомобилей, другой – иномарки. Затем еще десять шагов, но на каждый шаг надо будет назвать запрещающий или разрешающий знак. Выигрывает тот, кто вспомнит наибольшее количество марок и знаков.</w:t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375910" cy="385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  <w:t>3. Для проведения эстафеты понадобятся две коробки с большими пазлами, из которых можно сложить изображение легкового или грузового автомобиля. Их размещают на старте рядом с участниками команд. Каждый игрок должен взять один пазл, добежать до финишной черты и положить его. По мере пополнения пазлов у финиша, участники должны складывать их в картинку. Победит та команда, которая раньше соберет рисунок автомобиля.</w:t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604510" cy="420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</w:r>
    </w:p>
    <w:p>
      <w:pPr>
        <w:pStyle w:val="Style15"/>
        <w:ind w:left="150" w:hanging="0"/>
        <w:rPr/>
      </w:pPr>
      <w:r>
        <w:rPr>
          <w:rFonts w:cs="Trebuchet MS" w:ascii="Trebuchet MS" w:hAnsi="Trebuchet MS"/>
          <w:color w:val="000000"/>
          <w:sz w:val="32"/>
          <w:szCs w:val="21"/>
        </w:rPr>
        <w:t>4. Из каждой команды в центр зала выходят по одному участнику. Первый изображает регулировщика на посту или инспектора ГИБДД, второй должен как можно точнее повторять движения. Задача игроков – рассмешить соперника, а потому можно пародировать и подчеркивать отдельные черты характера, манеру поведения противника, допускается даже строить ему смешные рожицы. Проигрывает та команда, участник которой рассмеется первым.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604510" cy="396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  <w:t>5. Игрокам предлагается пройти от стартовой до финишной черты, представив себя пешеходом, переходящим дорогу по подземному, наземному, а затем надземному переходам. Как это будет выглядеть? Первый шаг он делает присев на корточки, второй – обычный, и напоследок – прыжок через начерченную на полу линию. Затем движения повторяются. Побеждает та команда, игроки которой не только быстро доберутся до финиша, но еще и не допустят ни одной ошибки.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143500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b/>
          <w:bCs/>
          <w:color w:val="000000"/>
          <w:sz w:val="32"/>
          <w:szCs w:val="21"/>
        </w:rPr>
        <w:t>Это интересно</w:t>
      </w:r>
    </w:p>
    <w:p>
      <w:pPr>
        <w:pStyle w:val="Normal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  <w:t>По дороге мчитесь. Вдруг у вас</w:t>
        <w:br/>
        <w:t>На пути полосочки. Матрас?</w:t>
        <w:br/>
        <w:t>Как он оказался на дороге?</w:t>
        <w:br/>
        <w:t>Как теперь проехать? Что за ноги</w:t>
        <w:br/>
        <w:t>По матрасу семенят быстрей.</w:t>
        <w:br/>
        <w:t>Двух, нет, трех веселых малышей.</w:t>
        <w:br/>
        <w:t>Приостановился, пот утер,</w:t>
        <w:br/>
        <w:t>Присмотрелся и глаза отвел –</w:t>
        <w:br/>
        <w:t>Не матрас лежит и греет бок.</w:t>
        <w:br/>
        <w:t>Это пешеходный переход.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143500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490210" cy="411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</w:r>
    </w:p>
    <w:p>
      <w:pPr>
        <w:pStyle w:val="Style15"/>
        <w:ind w:left="150" w:hanging="0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  <w:t>6. Участникам обеих команд выдают по две дощечки или по два прямоугольника, вырезанных из листа картона, – полосочки дорожной зебры. Задача игроков – дойти до финишной черты по зебре. Перекладывать одну из дощечек можно только стоя на другой. Обратно участники возвращаются бегом. Побеждает та команда, участники которой окажутся быстрее.</w:t>
      </w:r>
    </w:p>
    <w:p>
      <w:pPr>
        <w:pStyle w:val="Normal"/>
        <w:rPr>
          <w:rFonts w:ascii="Trebuchet MS" w:hAnsi="Trebuchet MS" w:cs="Trebuchet MS"/>
          <w:color w:val="000000"/>
          <w:sz w:val="32"/>
          <w:szCs w:val="21"/>
        </w:rPr>
      </w:pPr>
      <w:r>
        <w:rPr>
          <w:rFonts w:cs="Trebuchet MS" w:ascii="Trebuchet MS" w:hAnsi="Trebuchet MS"/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13:00Z</dcterms:created>
  <dc:creator>Admin</dc:creator>
  <dc:description/>
  <cp:keywords/>
  <dc:language>en-US</dc:language>
  <cp:lastModifiedBy>Марина</cp:lastModifiedBy>
  <dcterms:modified xsi:type="dcterms:W3CDTF">2015-02-09T16:13:00Z</dcterms:modified>
  <cp:revision>3</cp:revision>
  <dc:subject/>
  <dc:title>Эстафета</dc:title>
</cp:coreProperties>
</file>